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م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كتاب </w:t>
      </w:r>
      <w:r>
        <w:rPr>
          <w:rtl w:val="true"/>
        </w:rPr>
        <w:t>البيوع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70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بيوع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يع على ضر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يار المتباي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ع البيع جائز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زوم البيع بالتفر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يام الإشارة مقام اللفظ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ائع والمبتاع بال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يار يمتد إلى التفرق ولا يبطل بالتخا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وال تبطل ال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يبطل خيار المشتري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تقال الملك إلى المشتري في بيع ال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 ما يحصل من غلات المبيع ونمائه المنفصل في مدة ال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ان المبيع على المشت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رف أحد المتبايعين في مدة ال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رف المشتري بإذن البائ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صرف أحدهما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ائع والمشتري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قال لعبد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عتك فأنت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وطء الجارية في مدة ال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نقد الثمن وقبض المبيع في مدة ال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ل الخرق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فرقا من غير فسخ لم يكن لأحدهما رده إلا بعيب أو 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لحقا في العقد خيارا بعد لزومه لم يلح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حتمالية كلام الخرق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ف المبيع للمشتري كاف لصحة الم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يع بالصفة نوع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رؤية المبيع‏‏ ثم إبرام عقد البيع بزمن لا تتغير العين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بوت الخيار في البيع للغبن في مواض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وقوع البيع على غير معين كقفيز من صبرة ورطل زيت من د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0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خيار أكثر من 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شرط الخيار لكل واحد من المتعاق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شرط الخيار لأجن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تك على أن أستأمر فلا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شتراط الخيار يوما أو ساع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خيار إلى الليل أو الغ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خيار إلى طلوع الشم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خيار أب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ه إلى الحصاد أو الجذاذ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خيار شه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من له الخيار الفسخ من غير حضور صاحبه ولا رض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نقضت مدة الخيار ولم يفسخ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أحد المتعاقدين عند العق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خل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ط الخيار حيلة على الانتفاع بالق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تك على أن تنقدني الثمن إلى 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قود على أربعة أض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ربا والص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با على ضر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كيل أو وزن لا يجوز التفاضل فيه إذا كان جنسًا واح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كان جنسه مكيلا أو موزونا وإن لم يتأت فيه ك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بيع تمرة بتمرة ولا حفنة بحف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وزن للصناعة فيه كمعمول الحديد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ري الربا في لحم الط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ريان الربا في الجيد والرديء والتبر والمضر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ا حرم فيه التفاضل حرم فيه 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تفاضل فيما كان من جنس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باع شيئا من مال الربا بغير جن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تفاضل فيما لا يكال ولا يوز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رطب بالرط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باع ما أصله الكيل بشيء من جنسه وز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جزافية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يشترط التماثل فيه كالجنسين وما لا ربا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تك هذه الصبرة بهذه الصب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قسم المكيل وز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عرفة المكيل والموزون والمرجع في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قيق والسويق مكي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بن وغيره من المائعات كالأدهان من الز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مور كلها جنس واحد وإن اختلفت أنوا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1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شتركان في الاسم الخاص من أصلين مختلف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مال الجنس الواحد على جنس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ع التمر بالتمر وفرو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ناعة التمر من الدب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باع خل العنب بخل الزب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ر والشعير جن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حنطة وفرو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بيع كل واحد من الدقيق والسويق بنوعه متساوي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فيه غيره‏ كالخبز و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في الشعير وسائر الحبوب كالحكم في الحنط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ائر اللحمان جنس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بيع بعضه ببعض رطبا ويجوز إذا تناهى جفافه مثلا بمث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جوز بيع بعضه ببعض إلا منزوع العظ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حم والشحم جنسان والكبد صنف والطحال صن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لبن رواي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تفرع من اللبن قس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بيع اللحم بالحيوا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بيع شيء من مال الربا بأصله الذي فيه منه كالسمسم بالشيرج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شيء من هذه المعتصرات بجنسه جائ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سألة مد عج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ع نوعين مختلفي القيمة من جن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ما فيه الربا بغير جن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جنس فيه الربا بجنسه ومع كل واحد من غير جنسه غير مقص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لو دفع إليه درهما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طني بنصف هذا الدرهم نصف درهم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بنصفه فلوس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كان مشتملا على جنسين بأصل الخل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رم الربا في دار الحر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حريمه في دار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ذهبا بورق عينا بعين فوجد أحدهما فيما اشتراه عي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راد أخذ أرش العيب والعوضان في الصرف من جنس واحد لم يج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د جائز‏‏ ما لم ينقص قيمة ما أخذه من الن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لف العوض في الصرف بعد القبض ثم علم عيبه‏‏ فسخ ال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لم المصطرفان قدر العوضين جاز أن يتبايعا بغير وز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دراهم والدنانير تتعين بالتعيين في الن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بايعا ذلك بغير عينه فوجد أحدهما فيما اشتراه عي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شرط المصارفة في الذمة أن يكون العوضان معلو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رجل في ذمة رجل ذه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لآخر عليه دراهم فاصطرفا بما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متهما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2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جوز اقتضاء أحد النقدين من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وقف أحمد في المقضي الذي في الذمة مؤجل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ن لرجل على رجل عشرة دراهم فدفع إليه دينا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عليه دين مؤجل فقال لغريم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ع عني بعضه وأعجل لك بقيته 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كان العيب دخيلًا عليه من غير جنسه كان الصرف فيه فاس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 إنفاق المغشوش من النقود رواي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تى انصرف المتصارفان قبل التقابض فلا بيع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صارف رجلا دينارا بعشرة دراهم وليس معه إلا خمسة درا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 مدي تمر رديء بدرهم ثم اشترى بالدرهم تمرا جني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يل كلها محرمة غير جائزة في شيء من ال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شترى شيئا بمكس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ه عند رجل دينار وديعة فصارفه به وهو معلوم بقاؤ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جوز بيع تراب الصاغة والمعدن بشيء من جن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جوز أن يشتري أكثر من خمسة أوس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شترط في بيع العرية أن تكون موهوبة لبائ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بيع العرايا بخرصها من الت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ترط في بيع العرايا التقابض في المجل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خام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بيعها إلا لمحتاج إلى أكلها رط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تركه المشتري حتى يتمر بطل ال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بيع العرية في غير النخيل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ع النخل المؤ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ع البيع على نخل مثمر ولم يشترط الثمر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أحد المتبايعين للنخيل يجعلها له مؤبرة كانت أو غ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ؤبر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ثمرة إذا بقيت للبائع فله تركها في الش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أبر للبائع وما لم يؤبر للمشت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ع الفحال كطلع الإن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عقد معاوضة يجري مجرى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شجر إذا كان فيه ثمر ب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غصان والورق‏‏ وسائر أجزاء الشجر للمشت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مرة للبائع تكون مبقاة في شجر المشت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وف الضرر على الأص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 شجرًا فيه ثمر للبائع فحدثت ثمرة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 الأرض وفيها زرع لا يحصد إلا مرة كالحنطة والشع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باع أرضًا وفيها زرع يجز مرة بعد أخرى فالأصول للمشت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أرضًا فيها بذر فاستحق المشتري أصله كالرط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ه أرضًا بحقوقها دخل ما فيها من غراس وبناء في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باعه شجرًا لم تدخل الأرض في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تك هذه القرية و كان في اللفظ قرينة مثل المسا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3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كان في الأرض من الحجارة المخلوقة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ادن الجامدة كمعادن الذهب وال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ئر والعين تكون في الأرض مستنبط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اشترى الثمرة دون الأصل ولم يبد صلاحها على الترك إ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ز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ثمرة قبل بدو صلاحها من غير شرط القط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جوز بيع الزرع الأخضر في الأرض إلا بشرط القطع في ال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عترف لرجل بزرع ثم صالحه منه بعو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اشترى رجل نصف الثمرة قبل بدو صلاح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طن ضرب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شترى ثمرة قبل بدو صلاحها فتركها حتى بدا صلاح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اها بعد أن بدا صلاحها على الترك إلى الجزاز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ختلف المذهب أن بدو الصلاح في بعض ثمرة النخ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وع الواحد من بستانين فلا يتبع أحدهما الآخر في جواز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حتاجت الثمرة إلى سقي لزم البائع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مشتري الثمرة بيعها في شج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كانت ثمرة نخل فبدو صلاحها أن تظهر فيها الحمرة أو الصف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بيع القث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خيار والباذنج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بيع أصول هذه البقول التي تتكرر ثمرتها من غير شرط القط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بيع ما المقصود منه مستور في الأرض كالجز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بيع الجوز واللوز والباقلا الأخضر في قشرته مقطوعا وفي شج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عناع‏‏ والهندبا وشبههما لا يجوز بيعهما إلا أن يبيع الظاهر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قصيلاً من شعير ونحوه فقطعه ثم عاد فنب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صاد على المشت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شترى زرعًا أو جزة من الرطبة ونحو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بطل البيع لبطلان الشرط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بائع نفع المبيع مدة معل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باعه أم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ستثنى وطأها مدة معلومة لم يج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باع المشتري العين المستثناة منفعتها صح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ط البائع منفعة المبيع وأراد المشتري أن يعطيه ما يقوم مق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يع في المنف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ط المشتري منفعة البائع في المبيع فأقام البائع مقامه من ي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مل فله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تك هذه الدار وأجرتكها شهرا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في المبيع إن هو باعه فالبائع أحق به بالث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باع حائطا واستثنى منه صاعا لم يج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إذا باع ثمرة بستان‏‏ واستثنى صاعًا أو آصعًا أو م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باع شجرة أو نخلة واستثنى أرطالًا معل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ثناء نخلة أو شجرة بعينها‏ جائ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استثنى جزءا معلوما من الصبرة أو الحائط مشاعا كث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تك قفيزا من هذه الصبرة إلا مكوكا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باع قطيعا واستثنى منه شاة بعينها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باع حيوانا مأكولا واستثنى رأسه وجلده وأطرافه وسواقط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استثنى شحم الحيوان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ع جارية حاملا ب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دار إلا ذرا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بيع السمسم واستثناء الكس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صد رفع قدر المستثنى من المستثنى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ء الثمرة دون الأص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4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تهلكه الجائحة من الثمار من ضمان البائ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ريف الجائ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ظاهر المذهب‏‏ أنه لا فرق بين قليل الجائحة وكث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لغت الثمرة أوان الجز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أجر أرضا فزر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قع البيع على مكيل أو على موزون أو معدود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تعيب في يد البائع أو تلف بعضه بأمر سماو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باع شاة بشعير فأكلته قبل قب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شترى شاة أو عبدًا أو شقص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عدا المكيل لا يحتاج إلى قب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يع بصفة أو رؤية متقد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ض كل شيء بحس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جرة الكيال والوزان في المكيل والموزون على البائ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لقبض قبل نقد الثمن وبعده باختيار البائع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شترى ما يحتاج إلى قبضه لم يجز بيعه حتى يقبض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يجوز بيعه قبل قبض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عوض ملك بعقد ينفسخ بهلاكه قبل القب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لزيد على رجل طعام من 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اثنان طعاما‏‏ فقبضاه ثم باع أحدهما للآخر نصي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حتاج إلى القبض لا تجوز الشركة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ولية والشركة فيما يجوز بيعه جائز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شترى قفيزًا من الطعام فقبض نص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الحو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رجل في ذمة آخر طعام من ق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رجل لغريم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نى هذا على أن أقضيك دينك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قالة فسخ و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وم الفسخ مقام البيع في إيجاب كيل ث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شترى صبرة طعام لم يبعها حتى ينق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ل لبائع الصبرة أن يغش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عرف مبلغ شيء لم يبعه صبر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خبره البائع بكيله‏‏ ثم باعه بذلك الكيل فالبيع صح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ل طعاما وآخر ينظر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أحمد في رجل يشتري الجو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صبرة على أن كل مكيلة منها بشيء معلوم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تك من هذه الصبرة قفيز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تك من هذه الصبرة كل قفيز بدرهم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باع ما لا تتساوى أجزاؤه كالأرض والث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باعه عبدا من عبدين أو أكثر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ثوب حكم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5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تك هذه الأرض أو هذا الثوب على أنه عشرة أذرع فبان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ش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صبرة على أنها عشرة أقف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 الأدهان في ظرفها جملة وقد شاه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صر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مصراة وهو لا يعلم فهو بالخيار بين أن يقبلها أو ير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شترى غنما مصراة فاحتل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لم بالتصرية قبل حل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ضي بالتصرية فأمسك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شترى شاة غير مصراة فاحتلبها‏‏ ثم وجد بها عي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 في الاختلاف في مدة الخي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اء كان المشتري ناقة أو بقرة أو ش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ء مصراتين أو أكثر في عقد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مصراة من غير بهيمة الأنعام كالأمة والأتان والفر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تدليس يختلف الثمن لأجله مثل أن يسود شعر الجار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اد إمساك المدلس‏ وأخذ الأرش لم يكن له أر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أمة ثيبًا فأصابها أو استغله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علم بسلعته عيبًا لم يجز بيعها حتى يبينه للمشت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علم بالمبيع عيبا لم يكن عالما به‏‏ فله الخيار 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ساك والفس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يار الرد بالعيب على التراخ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لا يخلو المبيع من أن يكون بح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بيع جارية ثيبًا فوطئها المشتري قبل علمه بالع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ه ر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شترى مزوجة فوطئها الزوج لم يمنع ذلك الر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إذا اختار المشتري إمساك المعيب وأخذ الأرش فله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بكرا فأراد ردها‏ كان عليه ما نقص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ل مبيع كان معيبًا ثم حدث به عند المشتري عيب آخر قبل علمه بالأ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يع يكون كاتبًا أو صان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عيب المبيع في يد البائع بعد ال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لس البائع الع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عرفة العي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يوبة ليست عي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ط المشتري في البيع صفة مقصو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فتقر الرد بالعيب إلى رضا البائ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باع المشتري ثم ظهر على عيب كان مخيرا بين أن يرد ملكه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مقداره من الثم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إذا اشترى معيبًا فباعه سقط ر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إذا باع المعيب‏ ثم أراد أخذ أرش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 المشتري بعض المبيع ثم ظهر على ع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عينين فوجد بإحداهما عي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اثنان شيئا فوجداه معي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رث اثنان عن أبيهما خيار عيب فرضي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6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اشترى رجل من رجلين شيئا فوجده معيبا فله رده علي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حلى فضة بوزنه درا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ظهر على عيب بعد إعتاقه لها أو موتها في ملكه فله الأر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فعل شيئًا مما ذكرناه بعد علمه بالعيب فلا أرش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ستغل المبيع‏‏ أو عرضه على البيع لم يسقط خي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بق العبد‏ ثم علم عيبه فله أخذ أرش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عبدًا فأعتقه‏‏ ثم علم به عيبًا فأخذ أرشه فهو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ظهر على عيب يمكن حدوثه قبل الشراء أو 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 الوكيل ثم ظهر المشتري على عيب كان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شترى جارية على أنها بكر ثم قال المشتر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ما هي ث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د المشتري السلعة بعيب فيها فأنكر البائع كونها سلع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شيئًا مأكوله في جو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شترى ثوبًا فنشره فوجده معيبًا فإن كان مما لا ينقصه النشر ر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اشترى ثوبًا فصبغه‏‏ ثم ظهر على عيب فله أرش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بيع العبد الجاني‏ سواء كانت الجناية عمدا أو خطأ على النفس و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و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رتد حكم القاتل في صحة بيعه وسائر أحكامه المذكورة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باع عبدا وله مال فماله للبائ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عبدا‏ واشترط ماله ثم رد العبد بعيب أو خيار أو إقالة ر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له م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كان على العبد أو الجارية من الحلي فهو بمنزلة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ملك العبد شيئًا إذا لم يملكه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 ومن باع سلعة بنسيئة لم يجز أن يشتريها بأقل مما باعها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اها بعرض‏‏ أو كان بيعها الأول بعرض فاشتراها بنقد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سألة الع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باع سلعة بنقد ثم اشتراها بأكثر منه نسي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ا يجوز له أن يشتري لا يجوز ذلك لوكي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باع طعامًا إلى أجل فلما حل الأجل أخذ منه بالث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باع حيوانا أو غيره بالبراءة من كل عيب لم يبرأ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شرط البراءة من العي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باع شيئًا مرابحة فعلم أنه زاد في رأس مال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اد الإخبار بثمن السل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غير السل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شيئًا بثمن مؤجل لم يجز بيعه مراب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اشترى ثوبًا بعشرة ثم باعه بخمسة عش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يلزمه الإخبار في المرابحة والتبيين فلم يفعل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بتاعه بدنانير فأخبر أنه اشتراه بدرا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بتاع اثنان ثوبا بعشري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أس أن يبيع بالرقم ومعن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تول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خبر بنقصان من رأس ماله كان على المشتري ر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7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بيع المواضعة وهو أن يخبر برأس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رجل نصف سلعة بعشرة واشترى آخر نصفها بعش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باعاه السلعة برقمها ولا يعلم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 وإذا باع شيئا واختلفا في ثمنه تحالف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إذا حلف البائع فنكل المشتري عن اليمين قضى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 فإن كانت السلعة تالفة تحالفا ورجعا إلى قيمة مث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قايلا المبيع أو رد بعيب بعد قبض البائع الثمن ثم اختلفا في قدر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تك هذا العبد بألف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ل هو والعبد الآخر بأ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ختلفا في عين الم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ختلفا في صفة الثمن رجع إلى نقد الب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ختلفا في أجل أو رهن أو في قدرهما أو في شرط 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ختلفا فيما يفسد العقد أو شرط فاس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المتبايعان فورثتهما بمنزلت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ختلفا في التسل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رب المشتري قبل وزن الثمن وهو معس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بائع الامتناع من تسليم المبيع بعد قبض الث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عبد الآبق لا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طائر في الهواء لا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سمك في الآجام لا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عتياد بركة أو مصفاة لاصطياد السمك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حصل من الصيد في كلب إنسان أو صق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كيل إذا خالف فهو ضا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بعين مال الآمر أو باع بغير إذ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بيع عين غير مملو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باع سلعة وصاحبها حاضر ساكت فحكمه حكم ما لو باعها من غير عل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كل رجلين في بيع سلعته فباع كل واحد منهما السلعة من رجل بث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م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ملامسة والمنابذة غير جائ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حص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محاقلة والمخاضرة والملامسة والمنابذ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حمل غير أمه واللبن في الضر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بيع حبل الحبل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بيع اللبن في الضر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رواية في بيع الصوف على الظ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بيع ما تجهل صفته كالمسك في الفأ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أعمى وشراؤ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عسب الفحل غير جائ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نج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في معنى النج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أن يبيع أحد على بيع أخ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سوم الرجل على سوم أخ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طلان بيع التلج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باع حاضر لباد فالبيع باطل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غير متناول للشراء بلفظه ولا هو في معن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إمام أن يسعر على الن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8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تلقي الركب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لقي الركبان والبيعهم لهم بمنزلة الشراء م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رج لغير قصد التلقي‏ فلقي ركبًا فليس له الابتياع منهم ولا الش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أس إن تلقى الجلب في أعلى الأسو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مة الاحتك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حتكار المحرم ما اجتمع فيه ثلاثة شرو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طلان بيع العصير ممن يتخذه خم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مة كل ما يقصد به الحرام كبيع السلاح لأهل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جارية المغنية يكون على أساس أنها ساذ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بيع الخمر ولا التوكيل في بيعه‏‏ ولا شراؤ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بطل البيع إذا كان فيه شرطان ولا يبطله شرط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قسام الشروط إلى أربعة أقس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بصحة البيع يجعل للبائع حق الرجوع بما نقصه الشرط من الث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بفساد العقد لم يحصل به ملك سواء اتصل به القبض‏‏ أو لم يتص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لة المضمونة تكون أجزاؤها مضمو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بيع أمة فوطئها المشتري فلا حد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لدت الأمة المبيعة بوطء مشتريها لها كان ولدها ح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 المشتري المبيع الفاسد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زاد المبيع في يد المشتري بس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 بيعًا فاسدًا وتقابضا ثم أتلف البائع الث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 عبدك من فلان على خمسمائة فباعه بهذا الشرط فالبيع فاس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ربون في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 وإذا 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تك بكذا على أن آخذ منك الدينار بكذا لم ينعقد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روي في تفسير بيعتين في بي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مشترط السلف السلف يجعل البيع صحيح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بين عقدين مختلفي القيمة بعوض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فريق الصف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قع العقد على مكيل أو موزون فتلف بع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كمنا بالصحة في تفريق الصفقة وكان المشتري عالمًا بالحال فلا 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وصي أن يتجر بمال اليتيم ولا ضمان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ولي اليتيم إبضاع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بيع عقار اليتيم إلا في موضو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ولي اليتيم كتابة رقيق اليتيم وإعتاقه على 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وصي أن يشتري لليتيم أض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ولي موسرًا فلا يأكل من مال اليتيم شيئًا إذا لم يكن أ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ض مال اليتيم إذا لم يكن فيه حظ له لم يجز قر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للوصي أن يستنيب فيما يتولى مثله بنفس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دعاء الولي الإنفاق على الص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وصي البيع على الغائب البال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تصرف الصبي المميز بالبيع والش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9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استدان العبد فهو في رقبته يفديه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ستدانة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لزمه من الدين من أروش جناياته أو قيم متلف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بيع ولا شراء غير المأذون‏ بعين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بل إقرار غير المأذون له ب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كلب باطل وإن كان معلم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جوز إجارة الكل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ح الوصية بالكلب الذي يباح اقتناؤ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الكلب المعلم 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ما لا يباح إمسا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اقتناء الك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تربية الجرو الصغير لأحد الأمور ال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قتناء كلب للصيد ثم تركه وإرادة العود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جوز بيع الخنزير ولا المي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جوز بيع السرجين النج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جوز بيع الحر ولا ما ليس بمملو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بيع الفهد والصقر المعلم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هد والصقر ونحوهما‏‏ مما ليس بمعلم ولا يقبل التعليم لا يجوز بي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صاد عليه كالب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ض ما لا يؤكل لحمه من الط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بيع القر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علق التي ينتفع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جوز بيع دود القز وبز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جوز بيع النحل إذا شاهدها محبو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رياق لا يؤكل لأنه يقع فيه لحوم الحي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بيع جلد الميتة قبل الدب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لبن الآدمي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رواية في بيع رباع مكة وإجارة دو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بنى بناء بمكة بآلة مجلوبة من غير أرض مكة جاز بي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أعلم في بيع المصاحف رخص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شراء الكافر مسلم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وكالة كافر مسلما في شراء مسل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الكافر مسلمًا يعتق عليه بالقرابة كأبيه وأخيه صح الشراء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تأجير المسلم نفسه لذمي للعمل في ذمت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 يفرق في البيع بين كل ذي رحم 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فريق بين كل ذي رحم محرم قبل البلوغ يبطل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ممن في ماله حرام وحل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شكوك فيه على ثلاثة أض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ئز السلط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ن معه ثلاثة دراهم حرا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بيع كل ماء عد كمياه العي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لزم بذل فضل ماء لزرع للغير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عبدًا بمائة فقضاها عنه غيره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العبد لرج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تعني من سيدي ففعل فبان العبد معتقًا فالض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س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اثنان عبدا فغاب أحدهما‏ وجاء الآخر يطلب نصيبه منه فله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إشهاد في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كره البيع والشراء 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0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ا ضبط بصفة فالسلم فيه جائ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السلم في الخب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السلم في النشاب والن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رواية في السلم في الحيو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رواية في السلم في غير الحيو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لم في الرءوس والأطر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لم في الجل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لسلم في اللحم و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نس والجودة أو ما يقوم مقام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ف البر بأربعة أوصاف الن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ف العسل بثلاثة أوصاف البل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د في الحيوان كله من ذكر الن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ذكر في اللحم السن‏ والذكورية والأنوثية والسم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ضبط السمن بالنوع من ضأن أو معز أو بق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بط الثياب يكون بستة أوص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ف غزل القطن والكتان بالبلد واللون والغلظ وال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بط النحاس والرصاص‏ والحديد بالن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شب على أض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ارة منها ما هو للأر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ضبط العنبر بلونه والب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رفة مقدار المسلم فيه بالك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سلم فيما يكال وزنا‏‏ أو فيما يوزن كيل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سلم فيه مما لا يمكنه وزنه بالميز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رورة تقدير المذروع بالذرع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عدا المكيل والموزون والحيوان والمذروع فعلى ضر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رابع التأجيل لأجل معل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ون الأجل معلومًا ال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عل الأجل إلى شهر تعلق بأ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شرط الأجل أن يكون مدة لها وقع في الث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ون الأجل معلومًا بالأه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خامس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ون المسلم فيه عام الوجود في مح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 يسلم في ثمرة بستان بع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شترط كون المسلم فيه موجودًا حال ال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عذر تسليم المسلم فيه عند المح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لم نصراني إلى نصراني في خمر ثم أسلم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ض الثمن كاملاً وقت السلم وقبل التفر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بض الثمن فوجده رديئ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رجت الدراهم مستحقة والثمن معين لم يصح ال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ه في ذمة رجل دينار فجعله سلمًا في طعام إلى أ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صاف الستة المذكورة لا يصح السلم إلا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الين حرم النساء فيهما لا يجوز إسلام أحدهما في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مسلم فيه من بائعه أو من غير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إقالة في المسلم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قاله رد الثمن إن كان باقيًا أو مثله إن كان مثلي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1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لم في جنسين ثمنًا واح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إسلام في شيء واحد على أن يقبضه في أوقات متفرقة أجزاء معل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لم يكن السلم فيه كالحديد والر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لم فيه إما أن يحضر على صفته أو دو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اءه بالأجود‏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ذه وزدني درهمًا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سلم إليه إلا أقل ما تقع عليه الص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بض المكيل إلا بالكيل ولا الموزون إلا بالوز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 يأخذ رهنًا ولا كفيلاً من المسلم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خذ رهنًا أو ضمينًا بالمسلم فيه ثم تقايلا السل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كمنا بصحة ضمان السلم فلصاحب الحق مطالبة من شاء م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ي يصح أخذ الرهن به كل دين ثابت في الذمة يصح استيفاؤ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عيان المضمو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ا جاز أخذ الرهن به جاز أخذ الضمين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لف المسلم والمسلم إليه في حلول الأجل فالقول قول ال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رض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ض مندوب إليه في حق المق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قد على المال لا يصح إلا من جائز التصر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المقرض على بصيرة لا يثبت له خيا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مقرض المطالبة ببدله في ال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قرض المكيل والموزون بغير خل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ل الذي يثبت في الذمة سلمًا يصح قر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قتراض دراهم أو دنانير غير معروفة الوزن‏غير جائ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رد المثل في المكيل والموز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قرض الخب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قرض اشترط فيه الزيادة فهو 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ضه مطلقًا من غير شر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في القرض أن يوفيه أنقص مما أقر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قترض من رجل نصف دينار فدفع إليه دينارًا صحيح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فلس غريمه‏‏ فأقرضه ألفًا ليوفيه كل شهر شيئًا معلومًا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رجع البائع على المشتري ببدل الث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قرض يرد المثل في المثليات سواء رخص سعره أو غل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قرضه ما لحمله مؤنة‏‏ ثم طالبه بمثله ببلد آخر لم يلز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2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ض ذمي ذميًا خمرًا‏ ثم أسلما أو أحدهما بطل الق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بي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دلة المال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يكا وتملكا واشت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ع لأن كل واحد من المتعاقدين يمد باعه للأخذ والإعطاء ويحتمل أ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بايع صاحبه أي يصافحه عند البيع ولذلك سمي البيع صفقة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 و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ضمن عينين للتمليك وهو حد قاصر لخروج بيع المعاطا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ول عقود سوى البيع فيه والبيع جائز بالكتاب والسنة والإجماع أما الكتاب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الله البي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إذا تبايع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ون تجارة عن تراض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يكم جناح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تغوا فضلا من ر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كاظ وم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مجاز أسواقا في الجاهلية فلما كا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م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4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يكم جناح أن تبتغوا فضلا من ر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في مواسم الحج وعن الزبير نحوه وأما السنة ف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ا لم يت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رفاعة أنه خرج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الناس يتبايع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شر التجار فاستجابوا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وا أعناقهم وأبص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جار يبعثون يوم القيامة فج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بر و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حديث حسن صحيح وروى أبو سعيد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ر الصدوق الأمين مع النبيين والصديقين و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في أحاديث كثيرة سوى هذه وأجمع المسلمون على جواز البيع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تقتضيه لأن حاجة الإنسان تتعلق بما في يد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 لا يبذل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ففي شرع البيع وتجويزه شرع طريق إلى وصول كل واحد منهما إلى غرضه ودفع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على ضرب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 والقبول فالإيجا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أو ملكتك أو لفظ يدل عليهما و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أو قبلت ونحوه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قبول على الإيجاب بلفظ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ت م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صح ل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 والقبول وجد منهما على وجه تحصل منه الدلالة على تراضيهما به فصح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إيجاب وإن تقدم بلفظ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ثو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ف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صح كذلك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ثانية لا يصح وهو قول أبي حنيف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أخر عن الإيجاب لم يصح به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إذا تقدم كلفظ الاستفهام ولأ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 عن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عقد كما لو لم يطلب وحكى أبو الخطاب فيما إذا تقدم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روايتي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تقدم بلفظ الاستفهام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يعني ثو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لم يصح بحال نص عليه أحمد وبه يقول أبو حنيفة والشافع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عن غيرهم خلافهم لأن ذلك ليس بقبول ولا استدعاء 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طا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بهذا الدينار خبزا فيعطيه ما يرضيه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ار ف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يع صحيح نص عليه أحمد في من قال لخب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بيع الخبز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بد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ه وتصدق به فإذا وزنه فهو عليه وقول مالك نحو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بيع بما يعتقده الناس بيعا وقال بعض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 خس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وحكي عن القاضي مثل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 الأشياء اليسيرة دون الكبيرة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يع لا يصح إلا بالإيجاب والقبول وذهب بعض أصحا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نا ولنا أن الله أحل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ين كيفيته فوجب الرجوع فيه إلى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جع إليه في القبض والإحراز وال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في أسواقهم وبياعاته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بيع كان موجودا بينهم معلوم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لق الشرع عليه أحكاما وأب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 فلا يجوز تغييره بالرأي والت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 أصحابه مع كثرة وقوع البيع بينهم استعمال الإيجاب و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وا ذلك في بياعاتهم لنقل نقلا شائعا ولو كان ذلك شرطا لوجب 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هماله والغفلة عن نقله ولأن البيع مما تعم به البلوى فلو اشترط له ا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قبول لب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ًا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ف حكمه لأنه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ع العقود الفاسدة كثيرا وأكلهم المال بالباطل ولم ينقل ذلك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 أحد من أصحابه فيما عل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اس يتبايعون في أسو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طاة في كل عصر ولم ينقل إنكاره من قبل مخالفينا فكان ذلك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الإيجاب والقبول في الهبة و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دقة ولم ي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 أحد من أصحابه استعمال ذلك فيه وقد أهدي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بش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تحرون بهداياهم يوم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البخاري 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 بطعام 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ة أم صدقة‏؟‏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ولم يأكل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 ضرب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جاء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من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أصحابك أحق الناس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 ثانية ب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لا تأك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يء أه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قب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إيجاب وإنما سأل ليعلم هل هو صدقة أو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كثر الأخبار لم ينقل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بول وليس إلا المعاطاة والتفرق عن تراض يدل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ول شرطا في هذه العقود لشق ذلك ولكانت أكثر عقود المسلمين فاسدة وأكثر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ولأن الإيجاب والقبول إنما يرادان للدلالة على التر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مساومة والتعاطي قام مقا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 عنهما لعدم التعب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المتبا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اب خيار المتبايعين فحذف اختص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بايعا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 ما لم يتفرقا بأبد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ثلاث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البيع يقع جائزا ولكل من المتبايعين الخيار في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اما مجتمعين لم يتفرقا وهو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ذلك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أبي برزة وبه 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زهري والأوزاعي وابن أبي 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مالك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عقد بالإيجاب والقبول ولا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لأنه روي عن عمر ـ رضي الله عنه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صفقة أو خيار ولأنه عقد مع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بمج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نكاح والخلع ولنا ما روى ابن عمر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ايع الرجلان فكل واحد منهما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تف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جميعا أو يخير أحدهما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ير أحدهما الآخر فتبايعا على ذلك فقد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فرقا بعد أن تبايعا ولم يترك أحدهما البيع فقد وجب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ا لم يت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كلهم ورواه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مرو وحكيم بن حزام وأبو ب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 واتفق على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م ورواه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جريج والليث بن سعد و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هو 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مسألة وعاب كثير من أهل العلم على مالك مخالفته للحديث مع روايته له وث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هل اتهم مالك نفسه أو نافع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أن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وقال ابن أبي 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 مالك في تركه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تفرق ها هنا التفرق بالأقوال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">
        <w:bookmarkStart w:id="8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تفرق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توا الكت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فترق أمتي على ثلاث وسبعين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الأقوال والاعتقادات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فظ لا يحتمل ما قالوه إذ ليس بين المتبايعين تفرق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عتقاد إنما بينهما اتفاق على الثمن والمبيع بعد الاختلاف فيه الثاني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فائدة الحديث إذ قد علم أنهما بالخيار قبل العقد في إنشائه وإ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ه قا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ايع الرجلان فكل واحد منهما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الخيار بعد تبا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فرقا بعد أن تبايعا ولم يترك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قد وجب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ده تفسير ابن عمر للحديث بفعله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يع رجلا مشى خطوات ليلزم البيع وتفسير أبي برز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على مثل ق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راويا الحديث وأعلم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صفقة أو خيار معناه أن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سم إلى بيع شرط فيه الخيار وبيع لم يشترط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صفقة لقصر مدة الخيا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روى عنه أبو إسحاق الجوزجاني مثل مذهبنا ولو أراد ما قا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به قول النبي ـ صلى الله عليه وسلم ـ فلا حجة في قول أحد مع قول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وقد كان عمر إذا بلغه قول النبي ـ صلى الله عليه وسلم ـ رج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كيف يعارض قوله بقوله‏؟‏ على أن قول عمر ليس بحجة إذا خالفه بعض الصحاب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رزة وغيرهما ولا يصح قياس البيع على النكاح لأن النكاح 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ا إلا بعد روية ونظر وتمك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تاج إلى الخيار بعده ولأن في ثبوت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ضرة لما يلزم من رد المرأة بعد ابتذالها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اب حرمتها ب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حاقها بالسلع المبيعة فلم يثبت فيه خيار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ثبت فيه خيار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يار الرؤية والحكم في هذه المسألة ظاهر لظهور د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اء ما ذكره ال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بلت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يع يلزم بتفرقهما لدلالة الحديث عليه ولا خلاف في لزوم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ع في التفرق إلى عرف الناس وعادتهم فيما يعدونه تفرقا لأن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عليه حكما ولم ي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ه أراد ما يعرفه الناس ك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ا في فضاء واسع كالمسجد الكبير و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ن يمشي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برًا لصاحبه خطوات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بعد منه بحيث لا يسمع كلامه الذي يتكلم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قال أبو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 عن تفرقة الأبدا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هذا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فرقا وروى مسلم 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بن عمر إذا با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يله مشي هنيهة ثم رجع وإن كانا في دار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مجالس وبيوت فالمفارق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رقه من بيت إلى بيت أو إلى 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فة أو من مجلس إلى بيت أو نحو 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في دار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عد أحدهما السطح أو خرج منها فقد فارقه وإن كا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حدهما منها ومشى وإن كانت كبيرة صعد أحدهما على أعلاها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 أسفلها وهذا كله مذهب الشافعي فإن كان المشتري هو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ن مال ولده أو اشترى لولده من مال نفسه لم يثبت فيه خيار المجلس لأنه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له خيار كالشفيع ويحتمل أن يثب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مفارقة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للزومه لأن الافتراق لا يمكن ها هنا لكون البائع هو المشتري ومتى حصل ال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ا ذلك أو لم يقصداه علماه أو جهلاه ل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الخيار على التفرق وقد وجد ولو هرب أحدهما م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عق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ه باختياره ولا يقف لزوم العقد على رضاهما ولهذا كان ابن عمر يفارق صاحبه ل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لو أقاما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لا بينهما سترا أو بنيا بينهما حاجزا أو ن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ما فمضيا جميعا ولم يتفرقا فالخيار بحاله وإن طالت المدة لعدم التفرق و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بإسنادهما عن أبي الوض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غزوة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نا من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 صاحب لنا فرسا بغلام ثم أقاما بقية يومهما وليل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ا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رحيل قام إلى فرسه يس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م فأتى الرجل وأخذه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الر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ه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ي وبينك أبو برزة صاح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ا أبا برزة في ناحية العسكر فقالا له هذه القص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ضيان أن أقضي بين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ضا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؟‏ 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ا لم يت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ما افترقتما فإن فارق أحدهما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بطلان الخيار لوجود غايته وهو التفرق ولأنه لا يعتبر رضاه في مف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مفارقته لصاحب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طع الخيار لأنه حكم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فرق فلم يثبت مع الإكراه كما لو علق عليه الطلاق ولأصحاب الشافعي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ين فعلى قول من لا يرى انقطاع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ره أحدهما على فرقة صاحبه 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صاحبه كما لو ه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ه بغير رضاه ويكون الخيار للمكره م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الذي يزول عنه فيه الإكراه حتى يفارقه وإن أكرها جميعا انقطع خيارهما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ينقطع خياره بفرقة الآخ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كره صاحبه دونه وذ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من صور الإكراه ما لو رأيا سبعا أو ظالما خشياه فهربا فزع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م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ل أو فرقت ريح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س أحدهما قامت إشارته مقام لفظه فإن لم تفهم إش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غمي عليه قام وليه من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يه أو الحاك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أحدهما بطل خياره لأنه قد تعذر منه الخيار والخيار لا يورث وأما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يبطل خياره أيضا لأنه يبطل بالتفرق والتفرق بالموت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لأن التفرق بالأبدان لم يحصل فإن حمل الميت بطل الخيار لأن الفرقة حصلت ب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ح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والمبتاع بالخيار حتى يتفرقا إلا أن تكون صفقة خيا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أن يفارق صاحبه خشية أن يستق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صفقة 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أراد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 فيه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لزم بتفرقهما ولا يكون تفرقهما غاية للخيا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ثابتا بعد تفرقهما ويحتمل أنه أراد البيع الذي شرطا فيه أن لا يكو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يار فيلزم بمجرد العقد من غير تفرق وظاهر الحديث تحريم مفارقة أحد المتبا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خشية من فسخ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كلام أحمد في رواية الأثرم فإنه ذكر ل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حديث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آن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أبي بكر وذكر القاضي أن 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ذلك لأن ابن عم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اشترى شيئا يعجبه فارق صاحبه متفق عليه والأول أصح لأن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على فعل ابن عمر والظاهر أن ابن عمر لم يبلغه هذا ولو علم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ظاهر كلام الخرقي أن الخيار يمتد إلى التفرق ولا يبطل بالتخ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عقد ول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حدى الروايتين عن أحمد لأن أكثر الروايات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ا لم يت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قي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هكذا رواه حكيم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رزة وأكثر الروايات عن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أن الخيار يبطل بالتخاير اختارها الشريف بن أبي موسى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صح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حدهما صاحبه فتبايعا على ذلك فقد وجب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زم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يعان بالخيار ما لم يت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بيع كان عن خيار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عن خيار فقد وجب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أخذ بالزيادة أولى والتخاير في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بعده في المجلس واحد فالتخاير في ابتدائ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ولا خيار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 الآخ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لهما خيار والتخاير بعده أن يقول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إمضاء العقد أو إلزامه أو اخترت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سقطت خيارى ف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من الطرفين وإن اختار أحدهما دون الآخر لزم في حق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لهما فأسقط أحدهما خياره دون الآخر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خا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عقد قولان أظهرهما لا يقطع الخيار لأنه إسقاط للحق قبل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يار الشفعة فعلى هذا هل يبطل العقد بهذا الشرط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 ولنا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ير أحدهما صاحبه فتبايع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بيع كان عن خيار فإن كان البيع عن خيار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الحكم فلا يعول على ما خالفه ولأن ما أثر في الخي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فيه مقارنا للعقد كاشتراط الخيار ولأنه أحد الخيارين في البيع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ؤ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يار الشرط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سقاط للخيار قبل سببه ليس كذلك فإ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البيع المطلق فأما البيع مع التخاير فليس بسبب له ثم لو ثبت أنه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انع مقارن له فلم يثبت حكمه وأما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جنبي م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اشتراط إسقاط خياره في العقد بخلاف مسألتنا فإن 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الآخر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اكت منهما على خياره لأنه لم يوجد منه ما يبطل خ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قائل فيحتمل أن يبطل خياره لما روى ابن عم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ا لم يتفرقا أو يقو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نسائي ولأنه جعل لصاحبه ما ملكه من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خ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مذهب الشافعي ويحتمل أن لا يبطل خياره لأنه خيره فلم يخ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ما لو جعل لزوجته الخيار فلم تخ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يحمل الحديث على أنه خيره ف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ولى لظاهر الحديث ولأنه جعل الخيار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زوجة لأنه ملك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لك فإذا لم تقبل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كل واحد منهما يملك الخيار فلم يك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يكا إنما كان إسقا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فت السلعة أو كان عبدا فأعتقه المشتري أو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تلفت السلعة في مدة الخيار فلا يخلو إما أن تكو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 فإن كان قبل القبض وكان مك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زونا انفسخ البيع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 هذا خلافا إلا أن يتلفه المشتري فيكون من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 وفي خيار البائع روايتان وإن كان المبيع غير المكيل والموزون ولم يمنع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من قبضه فظاهر المذهب أنه من ضما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كتلفه بعد القبض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ف المبيع بعد القبض في مدة الخيار فهو من ضمان المشتري ويبطل خياره وفي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وهو اختيار الخرقي وأبي بكر لأنه خيار 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ف المبيع كخيار الرد بالعيب إذا تلف المعيب والرواية الثانية لا ي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فسخ ويطالب المشتري بقيمته وهذا اختيار القاضي وابن عقيل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ا لم يت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خيار فسخ فلم يبطل ب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ثوبا بثوب فتلف أحدهما ووجد الآخر بالثوب 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قيمة ثوبه كذا ها هنا وأما إذا أعتقه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ياره يبطل لأنه أت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طلان خيار البائع روايتان كما لو تلف المبيع وخيار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ر ال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تصرف المشتري في المبيع في مدة الخيار تصرفا يختص الملك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 كإعتا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ته وبيعه و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ء الجارية أو مباشرتها أو لم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المبيع وركوب الدابة لحاجته أو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مله عليها أو سكنى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اد الزرع وقصل منه فما وجد من هذا فهو رضاء ب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به خ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خيار يبطل بالتصريح بالرضاء وبدلالته ولذلك يبطل خيار المعتقة بتمكينها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طئ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ل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ك فلا خيا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أما ركوب الدابة لينظر سيرها والطحن على الر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قدر طحنها وحلب الشاة ليعلم قدر 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ليس برضا بالبيع و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 لأن ذلك هو المقصود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بار المبيع وذكر أبو الخطاب وجها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المشتري لا يبطل خياره ولا يبطل إلا بالتصريح بالرضا ولا يصح لأن هذا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زة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لرضا به فبطل به الخيار كصريح القول ولأن التصريح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 الخيار لدلالته على الرضا به فما دل على الرضا به يقو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ن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تقوم مقام صريحه وإن عرضه على البيع أو باعه بيعا 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رض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أو غيره من التصرفات أو و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الموهوب له بطل خياره لأن ذلك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ضا ب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ط الخيار فباعه قبل ذلك ب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بح للمب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جب عليه حين عرضه وإن استخدم المشتري المبيع ففيه روايتان إحداهما 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ص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اشترى جارية وله الخيار فيها 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ت رأسه أو غمزت رجله أو طحن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بزت هل يستوجبها ب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يبلغ منها ما لا يحل لغير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ش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ضبها أو حفه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جبها ب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طل خياره لأنه وضع يده عليها وذلك لأن الاستخد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 لتجربة المبيع فأشبه ركوب الدابة ليعلم سيرها ونقل حر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طل خياره لأنه انتفاع بالمبيع أشبه لمسها لشهوة و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به من الاستخدام تجربة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الخيار كركوب الدابة ليعلم سير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د به ذلك يبطل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كوب الدابة لحاجته وإن قبلت الجارية المشتر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خياره وهذا مذهب الشافع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بطل خيار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ا لأن إقراره لها على ذلك يجري مجرى استمتاعه به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ب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هوة بطل خ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ستمتاع يختص الملك فأبطل خياره كقبلته ل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ة لأحد المتعا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طل خياره كما لو قبلت البائع ولأن الخيار 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لزمناه بفعلها لألزمناه بغير رضاه ولا دلالة عليه وفارق ما إذا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جد منه ما يدل على الرضا بها ومتى بطل خيار المشتري ب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ار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بحاله لأن خياره لا يبطل برضا غيره إلا أن يكون تصرف المشتري بإذن البائع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خيارهما معا لوجود الرضا منهما بإبطاله وإن تصرف البائع في المبيع بما ي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سخا للبيع وهذا مذهب أبي حنيفة والشافعي لما ذكرناه في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حد المتعا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رفه في المبيع اختيار له كالمشتري وعن أحمد رواي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فسخ البيع بذلك لأن الملك انتق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تصرفه فيه استرجاعا له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اله عند مفلس ف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قل الملك إلى المشتري في بيع الخيار بنفس العقد 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كون الخيار لهما أو لأحدهما أيه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ك لا ينتقل حتى ينقضي الخيار وهو قول مالك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 إذا كان الخيار لهما وللبائع وإن كان ل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ملك البائع فلم يدخل في ملك المشتري لأن البيع الذي فيه الخيار عقد ق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قل الملك كالهبة قبل القبض والقول الثالث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ك موقوف مرا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ضيا البيع تبينا أن الملك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تبينا أنه لم ينتقل عن البائع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عبدًا وله مال فماله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طه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نخلا بعد أن تؤبر فثمرته ل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ترطه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جعله للمبتاع بمجرد اشتر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م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ولأنه بيع صحيح فنقل الملك عقيبه كالذي لا خيار له ولأن البيع 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ك فيثبت به الملك كسائر البيع يحققه أن التمليك يدل على نقل الم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ويقتضيه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 قد اعتبره وقضى بصحته فيجب أن يعتبره فيما ي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لفظه وثبوت الخيار فيه لا ينا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عرضا بعرض فوجد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ما اشتراه عيب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صر غير صحيح وجواز فسخه لا يوجب قص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نقل الملك كبيع المعيب وامتناع التصرف إنما كان لأجل حق الغير ف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هون والمبيع قبل القبض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رج من ملك البائ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ملك المشتري لا يصح لأنه يفضي إلى وجود ملك لا ما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ال و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إلى ثبوت الملك للبائع في الثمن من غير حصول عوضه للمشتري أو إلى نقل ملك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من غير ثبوته في 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عقد معاوضة يأبى ذلك وقو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موقوف إن أمضيا البيع تبينا أنه انتقل وإلا فلا غير صحيح أيضا فإن ان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إنما ينبني على سببه النا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بيع وذلك لا يختلف بإمضائه وفسخ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ضاءه ليس من المقتضي ولا شرط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كان كذلك لما ثبت الملك قبله و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انع فإن المنع لا يتقدم المانع كما أن الحكم لا يسبق سببه ولا شرط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مع الخيار سبب يثبت الملك عقيبه فيما إذا لم ي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ثبته وإن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المعيب وهذا ظاهر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صل من غلات المبيع ونمائه المنفصل في مدة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 أمضيا العقد أو فس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من اشترى عبدا فوهب له مال قبل ال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ار البائع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للمشتر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ضيا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لمشتري أو موقوف فالنماء المنفصل ل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ماء له وإن فسخا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لبائع أو موقوف فالنماء له وإل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ب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وهذا من ضمان المشتري فيجب أن يكون خراجه له ولأ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بالبيع على ما ذكرنا فيجب أن يكون نماؤ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عد انقضاء الخيار وي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نماء المنفصل للبائع إذا فسخا العقد بناء على الرواية التي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ا ينتقل فأما النماء المتصل فهو تابع للمبيع أمضيا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سخا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 في الرد بالعيب والمقا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ان المبيع على المشتري إذا قبضه ولم يكن مك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وزون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أو نقص أو حدث به عيب في مدة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ضمانه لأنه ملكه وغلته ل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عد انقضاء الخيار ومؤنته عليه وإن كان عبدا فهل هلال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طرته عليه لذلك فإن اشترى حاملا فولدت عنده في مدة الخيار ثم ردها على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رد ولدها لأنه مبيع حدثت فيه بزيادة متصلة فلزمه رده بزيادته كما ل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ن أحدهما عنده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 الولد لأن الحم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له لأنه جزء متصل بالأم فلم يأخذ قسطا من الثمن كأطراف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ا يق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ثمن إذا كان منفصلا يقسط عليه إذا كان متصلا كاللبن وما قالوه يبطل ب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لث والربع والحكم في الأصل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ارق الحمل الأطراف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ئول إلى الانفصال وينتفع به منفصلا ويصح إفراده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به وله ويرث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د بالدية ويرثها ورثته ولا يصح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مل لهذه الأحكام وغيرها مما ذكر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رف أحد المتبايعين في مدة الخيار في المبيع تصرفا ينقل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بة والوقف أو يشغ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جارة والتزويج و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ة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عتق سواء وجد من البائع أو المشتري لأن البائع تصرف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يسقط حق البائع من الخيار واسترجاع المبيع فلم يصح تصرف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صرف في الرهن إلا أن يكون الخيار للمشتري وحده فينفذ 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خيار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 لغيره فيه وثبوت الخيار له لا يمنع تصرفه فيه كالمعيب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ه قبل ذلك بربح فالربح للمبتاع لأنه قد وجب عليه حين عرضه يعني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 ولزمه وهذا والله أعلم فيما إذا شرط الخيار 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لا ينقل الملك وكان الخيار لهما أو للبائع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رف فيه البائع 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ه وصح لأنه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إبطال خيار غيره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صرف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بيع قبل التفرق ببيع أو هبة روايتان إحداهما لا يصح لأن في صحته إسقاط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من الخيار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قوف فإن تفرقا قبل الفسخ صح وإن اختار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بطل بيع المشتري قال أحمد في رواي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ثوبا بشرط ف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ح قبل انقضاء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إلى صاحبه إن طلبه فإن لم يقدر على رده فللبائع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لأنه استهلك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الحه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إن طلبه يدل على أن وجوب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ط بطلبه وقد روى البخار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عمر أنه كان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 على بكر صعب وكان يتقد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تقد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 فقال 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لك يا رسول الله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يا عبد الله بن عمر فاصنع به 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تصرف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صحابنا في صحة تصرف المشتري بالوقف وجها آخر لأنه تصرف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فأشبه العتق والصحيح أنه لا يصح شيء من هذه التصرفات لأن المبيع يتعلق ب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تعلقا يمنع جواز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صحته كالرهن ويفارق الوقف العتق لأن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 على التغليب والسراية بخلاف الوقف وأما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ه تصريح ب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يحتمل أنه أراد هبة وهو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ذكر ثمنا و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فيها الخيا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البائع في المبيع بالبيع والهبة 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لأنه إما أن يكون على ملكه فيملك بالعقد عليه وإما أن يكون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فسخه فجعل البيع والهبة فسخا وأما تصرف المشتري فلا يصح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ه ففي صحة تصرفه وجها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طال تصرف البائ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في ملك غيره بغير ولاية شرعية ولا نيابة عر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بعد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فسخ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بتداء التصرف لم يصادف ملكه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فيما وهب لولده قبل استرجاعه وتصرف الشفيع في الشقص المشفوع قبل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رف المشتري بإذن البائع أو البائع بوكالة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وانقطع خيارهما لأن ذلك يدل على تراضيهما بإمضاء البيع فيقطع به خيا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خايرا ويصح تصرفهما لأن قطع الخيار حصل بالإذن في البيع فيقع البي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الخيار وإن تصرف البائع بإذ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قع صحيحا لأن ذلك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سخ البيع أو استرجاع المبيع فيقع تصرفه بعد استرج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لا يحتاج إلى إذن المشتري في استرجاع المبيع فيصير كتصرفه بغير إذ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ه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و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صرف البائع لا ينفذ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به البيع فإنه متى أعاد ذلك التصرف أو تصرف تصرف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ه بفسخ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يه الملك فصح تصرفه فيه كما لو فسخ البيع بصري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صرف فيه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تصرفه ما ينفسخ به البيع صح تصرفه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رف أحدهما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 عتق من حكمنا بالملك له وظاهر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ك للمشتري فينفذ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خيار لهما أو لأحدهما لأنه عتق م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التصرف فن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بعد المدة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ا يملك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بمفهومه على أنه ينفذ في الملك وملك البائع للفسخ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نفوذ العتق كما لو باع عبدا بجارية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شتري العبد ينفذ عتقه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 الفسخ ولو وهب رجل ابنه عبدا ف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 عتقه مع ملك الأب لاسترجاع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عتق البائع في ظاهر المذهب 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ينفذ عتق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إن كان الملك انتقل فإنه يسترجعه بالعتق ولنا أنه إعتاق من غير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كعتق الأب عبد ابنه الذي وهبه إياه وقد دللنا على أن الملك انتقل إلى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ب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لك لم ينتقل إلى المشتري نفذ عتق البائع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وإن أعتق البائع والمشتري جميعا فإن تقدم عتق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إن تقدم عتق البائع فينبغي أن لا ينفذ عتق واحد منهما لأن البائع لم ي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 لكونه أعتق غير مملو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حصل بإعتاقه فسخ البيع واسترجاع العبد فلم ي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مشتري ومتى أعاد البائع الإعتاق مر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 إعتاقه لأنه عاد العب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سترجعه بصريح قوله ولو اشترى من يعتق عليه جرى مجرى إعتاقه ب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حكمه وإن باع عبدا بجارية بشرط الخيار فأعت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 عتق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عبد وإن أعتق أحدهما ثم أعتق الآخر نظ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تق الأمة أولا نفذ 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خ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فذ عتق العبد وإن أعتق العبد أولا انفسخ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لم ينفذ إعتاقه ولا ينفذ عتق الأمة لأنها خرجت بالفسخ ع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 البائع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تك فأنت حر ثم باعه صار حرا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حسن وابن أبي ليلى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سواء شرطا الخيار أو لم يشر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لأنه إذا تم بيعه زال ملكه عنه فلم ينفذ إعت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من انتقال الملك زمن الحرية لأن البيع سبب لنقل الملك وشرط ل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تغليب الحرية كما لو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 فأنت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لق حريته على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ع والصادر منه في البيع إنما هو الإيجاب فمتى قال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فقد وجد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فيعتق قبل قبو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له القاضي بأن الخيار ثابت في كل بيع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تصرفه فيه فعلى هذا لو تخايرا ثم باعه لم يعتق ولا يصح هذا التع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نا فإننا ذكرنا أن البائع لو أعتق في مدة الخيار لم ينفذ 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لمشتري وطء الجارية في مدة الخيار إذا كان الخيار ل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 وحده لأنه يتعلق بها حق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ح له وطؤها كالمرهونة ولا ن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ختلافا فإن وطئها فلا حد عليه لأن الحد يدرأ بشبهة الملك فبحقيقت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لها لأنها مملوكته وإن علقت منه فالولد حر يلحقه نسبه لأنه 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قيمته وتصير أم ولد له وإن فسخ البائع البيع رجع بقيمتها لأنه تعذر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جع بقيمة ولدها لأنه حدث في ملك المشتري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إلى المشتري فلا حد عليه أيضا لأن له فيها شبهة لوجود سبب نقل الملك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أهل العلم في ثبوت الم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 يدرأ بالشبهات وعليه المهر و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يكون حكمها حكم نم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التحريم وأن ملكه غير ثابت فولده رقيق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فلا يحل له الوطء قبل فسخ البيع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طؤ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ينفسخ بو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لك انتقل رجعت إليه وإن لم يكن انتقل انقطع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منها فيكون واطئا لمملوكته التي لا حق لغيره فيها ولنا أن الملك انت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ل له وطؤ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23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على أزواجهم أو ما ملك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هم فإنهم غير ملومين فمن ابتغى وراء ذلك فأولئك هم العا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بتداء الوطء يقع في غير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رام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بيع قبل وطئه لم تحل له حتى يستبرئها ولا يلزمه حد 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لكه قد زال ولا ي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طء فعليه الحد وذكر أن أحمد نص عليه لأن وطأه لم يصادف ملكا ولا شبهة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لكه يحصل بابتداء وطئه فيحصل تمام الوطء في ملكه مع اختلاف الع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م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 الوطء له ولا يجب الحد مع واحدة من هذه الشبهات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يحتمل أن يحصل الفسخ بالملامسة قبل الوطء فيكون الملك قد 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طئه ولهذا قال أحمد في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وجبت عليه حين وضع يده عليه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ش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ضبها أو حفها فبوضع يده عليها للجماع ولمس فرجها بفرجه أولى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كون ولده منها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 لاحق به ولا يلزمه قيمته ولا مه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أم ولده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 التحريم فولده رقيق ولا يلحقه نسبه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لحقه النسب وولده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يمته يوم الولادة وعليه المهر ولا تصير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طئها في غير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نقد الثمن وقبض المبيع في مدة الخيار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كرهه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ي معنى بيع وسلف إذا أقبضه الثمن ثم تفاسخا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كأنه أقرضه إيا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حكم من أحكام البيع فجاز في مدة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لا يصح لأننا لم نجز له التصر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 أراد العبد ورد 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هو في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لفت السل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رد الضم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إذا مات المشتري بطل الخيار لأن موت العبد قد تناول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لفت السل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موت البائع والمشتري واحد والمذهب أن خيار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يبطل بموته ويبقى خيار الآخر بحاله إلا أن يكون الميت قد طالب بالفسخ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ورثته وهو قول الثوري وأبي حنيفة ويتخرج أن الخيار 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قل إلى ورثته لأنه حق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قل إلى الوارث كالأجل وخيار الرد ب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ق فسخ 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قل إلى الوارث كالرد بالعيب والفسخ بالت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لنا أنه حق فسخ لا يجوز الاعتياض عنه فلم يورث كخيار الرج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فرقا من غير فسخ لم يكن لأحدهما رده إلا بعي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أن البيع يلزم بعد ال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 سبب يقتضي جوازه وقد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فرقا بعد أن تبايعا ولم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بيع فقد وجب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حتى يت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 غاية للخيار وما بعد الغاية يجب أن يكون مخالفا لما قبلها إلا أن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عة عيبا فيرد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قد شرط الخيار لنفسه مدة معلومة فيملك الرد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خلاف بين أهل العلم في ثبوت الرد بهذين الأمرين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على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به البخاري وفي معنى العيب أن يدلس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ختلف به الثمن أو يشترط في المبيع صفة يختلف بها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ين بخلافه ف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خيار أيضا ويقرب منه ما لو أخبره في المرابحة في الثمن أنه حال فبان مؤ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ونذكر هذا في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لحقا في العقد خيارا بعد لزومه لم يلحقه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لأن لهما فسخ العقد فكان لهما إلحاق الخيا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ة المجلس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قد لازم فلم يصر جائزا بقولهما كالنكاح وفارق حال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خرقي يحتمل أن يريد به بيوع الأعيان المرئية فلا ي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لبيع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أراد كل ما يسمى خيارا فيدخل فيه خيار الرؤي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يع الغائب روايتان أظهرهما أن الغائب الذي لم ي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تقدم رؤيت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وبهذا قال الشعبي والنخعي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مالك وإسحاق وهو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وهو مذهب أبي حنيفة والقول الثاني للشافعي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لمشتري خيار الرؤية‏؟‏ على روايتين أشهرهما ثبوته وهو قول أبي حنيفة واحت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ه بعموم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2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الله البي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تبايعا داريهما بالكوفة والأخرى بالمدينة فقيل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لأني بعت ما لم أره وقيل لطلح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ي اشتريت ما لم أره فتحاكما إلى جبير فجعل الخيار لطلحة وهذا اتفاق م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معاوضة فلم تفتقر صحته إلى رؤية المعقود عليه ك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لأنه باع ما لم يره ولم يوصف له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النوى في التمر ولأنه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فلم يصح مع الجهل بصفة المبيع ك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مخصوصة بالأصل الذي ذكرنا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ثمان وطلحة فيحتمل أنهما تبايعا بالصفة على أنه قول 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ونه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اف ولا يعارض به حديث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لا يقص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ة ولا يفسد بفساد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رك ذكره ولا يدخله شيء من الخيارا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الرؤية مشقة على المخدرات وإضرار بهن على أن الصفات التي تعلم بالرؤي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قصودة بالنكاح فلا يضر الجهل بها بخلاف البيع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ما لم يره فهو بالخيار إذا ر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ر لا يثبت إلا في عقد صحيح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رويه عمر بن إبراهيم الك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 ويحتمل أنه بالخيار بين العقد عليه وتركه إذا ثبت هذا فإنه يشترط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قصود بالبيع كداخل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 الجارية ونحوهما فلو باع ثوبا مطوي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 حا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اهد منها ما يختلف الثمن لأجله كان كبيع الغائب وإن حك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حة فللمشتري الخيار عند رؤية المبيع في الفسخ والإم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لى الفو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الفسخ فله ذلك وإن لم يفسخ لزم العقد لأن الخيار خيار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يد بالمجلس الذي وجدت الرؤية فيه لأنه خيار ثبت بمقتضى العق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شرط فتقيد بالمجلس كخيار المجلس وإن اختار الفسخ قبل الرؤية انفسخ لأ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لازم في حقه فملك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ة الرؤية وإن اختار إمضاء العقد لم يلز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يتعلق بالرؤية ولأنه يؤدي إلى إلزام العقد على 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ي إلى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تبايعا بشرط أن لا يثبت الخيار للمشتري لم يصح الشرط لذلك وهل يفسد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شرط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شروط الفاسدة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صف المبيع للمشتري فذكر له من صفاته ما يكفي في صحة السلم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في ظاهر المذهب وهو قول أكثر أهل العلم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تى يراه لأن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صل بها معرفة المبيع فلم يصح البيع بها كالذي لا يصح السلم فيه ولنا أنه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السلم ولا نسلم أنه لا تحصل به معرفة المبيع فإنها تحصل ب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التي يختلف بها الثمن ظ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كفي بدليل أنه يكفي في السلم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 الرؤية الاطلاع على الصفات الخفية وأما ما لا يصح ال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بالصفة لأنه لا يمكن ضبطه بها إذا ثبت هذا فإنه متى وجده على الصفة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وبهذا قال محمد 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ومالك 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خيار بكل حال لأنه يسمى بيع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ولأن الرؤية من تمام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غير الموصوف ولأصحاب الشافعي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ذهبين ولنا أنه سلم له المعقود عليه بصفاته فلم يكن له الخيار كالم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بيع موصوف فلم يكن للعاقد فيه الخيار في جميع الأحوال كالسلم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بيع خيار الرؤية لا نعرف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ثبت فيحتمل أن يسميه من يرى ثبوت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ج ب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وجده بخلاف الصفة فله الخيار ويسمى خيار الخ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لأنه وجد الموصوف بخلاف الصفة فلم يلزمه كالسلم وإن ا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ختلف الصفة وقا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ت فالقول قول المشتري لأن الأصل براءة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من فلا يلزمه ما لم ي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ثبت ببينة أو ما يقوم مق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بالصفة نوعان أحدهما بيع عين معينة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 ويذكر سائر 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نفسخ العقد عليه برده على البائع وتلفه قبل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معقود عليه معينا فيزول العقد بزوال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تفرق قبل قبض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ه كبيع ال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موصوف غير معين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عبدا تركي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صي صفات 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معنى السلم فمتى سلم إليه عبدا على غير ما 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أو على ما وصف فأ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سد العقد لأن العقد لم يقع على غير هذ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العقد برده كما لو سلم إليه في السلم غير ما وص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ولا يجوز ال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جلس العقد قبل قبض المبيع أو قبض ثمنه وهذا قول الشافعي لأنه بيع في الذم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التفرق فيه قبل قبض أحد العو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ل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فرق ف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لأنه بيع حال فجاز التفرق فيه قبل القبض كبيع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ا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قدا البيع بعد ذلك بزمن لا تتغير العي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ي قول أكثر أهل العلم وحكي عن أحمد رواية أخرى لا يجوز حتى يرياها حالة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ذلك ع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لأن ما كان شرطا في صحة العقد يجب أن يكون موجود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كالشهادة في النكاح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لوم عندهما أشبه ما لو شاهداه حال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 إنما هو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رؤية طريق للعلم ولهذا اكتفى بالصفة المحصلة ل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في النكاح تراد لحل العقد والاستيثا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اشترطت حال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ر ما ذكرناه ما لو رأيا دارا ووقفا في بيت منها أو أ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ا في طري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يعاها صح بلا خلاف مع عدم المشاهدة للكل في الحال ولو كانت الرؤية المشرو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ع مشروطة حال العقد لاشترط رؤية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وجد المبيع بحاله لم يتغير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ناقصا ثبت له الخيار لأن ذلك كحدوث العيب وإن اختلفا في ال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شتري مع يمينه لأنه يلزمه الثمن فلا يلزمه ما لم يعترف به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بيع بعد رؤية المبيع بمدة يتحقق فيها فساد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بيع لأن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بيعه وإن لم يتغير فيها لم يصح بيعه لأنه مجهول وكذلك إن كان الظاهر ت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يحتمل التغير و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ظاهر تغيره صح بيعه لأن الأصل ا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ارضه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بيعه كما لو كانت الغيبة يسيرة وهذا ظاهر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الخيار في البيع للغبن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ى الركب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هم فاشترى منهم وباعهم وغبنه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نجش ويذكران في مواض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سل إذا غبن غبنا يخرج عن العادة فله الخيار بين الفسخ والإم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موسى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زمه البيع وليس له فسخ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الشافعي لأن نقصان قيمة السلعة مع سلامتها لا يمنع لزوم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غير المسترسل وكالغبن اليسير ولنا أنه غبن حصل لجهله ب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بن في تلقي الركبان فأما غير المست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دخل على بصيرة بالغب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لم بالعيب وكذا لو است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هل ما لو تثبت لعلمه لم يكن له خيار لأنه ان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قصيره وتفريطه والمسترسل هو الجاهل بقيمة السلعة ولا يحسن المبايع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حسن أن يماكس وفي لفظ الذي لا يماكس فكأنه است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فأخذ ما أعطاه من غير مماك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رفة بغبنه فأما العالم بذلك والذي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 لعرف إذا استعجل في الحال فغ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ار لهما ولا تحديد للغبن في ال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وحده أبو ب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موس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ث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مالك لأن الثلث كثير بدليل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تغابن الناس به في العادة لأن ما ل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بتحديده يرجع فيه إلى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 البيع على غير معين كقفيز من صبرة ورطل زيت من 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تضى قول الخرقي إذا تفرقا من غير فسخ لم يكن لأحدهما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يب أو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يع ها هنا يلزم بالتفرق سواء تقابضا أو لم يتقابض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إلا بالقبض كالمكيل والموزون وهذا تصريح بأنه لا يلزم قبل قبضه وذكر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قفيزين من صبرتين فتلفت إحداهما قبل القبض بطل العقد في التالف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ولا خيار للبائع وهذا يدل على اللزوم في حق البائع قبل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كان جائزا كان له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تلفت إحداهما أو لم تتلف ووجه الجواز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ع لا يملك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صرف فيه فكان البيع فيه جائزا كما قبل التفرق 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لكان من ضمان البائع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ا بعد أن تبايعا ولم يترك أحدهما البيع فقد وجب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ناه ل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ينتقض ببيع ما تقدمت 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موصوف والسلم فإن ذلك لازم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مبيع على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ر يجوز أكثر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ثلاث ليال بأيامها وإنما ذكر الليالي لأن التاريخ يغل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ث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bookmarkStart w:id="36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واعدنا موسى ثلاثين ليلة وأتممناها بعشر فتم ميقات ربه أربع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ل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37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ربصن بأنفسهن أرب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هر وعش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شتراط الخيار ما يتفقان عليه من المدة المعلومة قلت مد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قال أبو يوسف ومحمد وابن المنذر وحكي ذلك عن 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ي وابن أبي ليلى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جازه مالك فيما زاد على الثلاث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مثل قرية لا يصل إليها في أقل من أربعة أيام لأن الخيار ل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كثر من ثلاث لما روي عن عمر رضي الله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جد لكم أوسع مما جع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بان 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ضي أخذ وإن سخط ترك ولأن الخيار ينافي مقتضى البي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ملك واللزوم وإطلاق التصرف وإنما جاز لموضع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قليل منه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قلة ثلاث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38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ال تمتعوا في داركم ثلاثة أي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bookmarkStart w:id="39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أخذكم عذاب قري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ق يعتمد الشرط فرجع في تقديره إلى مشترطه ك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مل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فكانت إلى تقدير المتعاقدين كالأجل ولا يثبت عندنا ما روي ع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قد روي عن أنس خلافه وتقدير مالك بالحاجة لا يصح فإن الحاجة لا يمكن ربط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خفائها واخت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بط بمظنتها وهو الإقدام فإنه يصلح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ب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ط الحكم به فيما دون الثلاث وفي السلم والأجل وقول 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مقتضى البيع لا يصح فإن مقتضى البيع نقل الملك والخيار لا ينافيه وإن س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تى خولف الأصل لمعنى في محل وجب تعدية الحكم لتعدى ذل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شرط الخيار لكل واحد من المتعاقدين ويجوز لأحدهما دو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شرطا لأحدهما مدة وللآخر دونها لأن ذلك ح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وز رفقا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ما تراضيا به جاز ولو اشترى شيئين وشرط الخيار في أحدهما بعينه دون الآخر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كثر ما فيه أنه جمع بين مبيع فيه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يع لا خيار فيه وذلك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 على شراء ما فيه 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شفعة فيه فإنه يصح ويحصل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عا بقسطه من الثمن فإن فسخ البيع مما فيه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قسطه من الثمن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أحدهما معيبا فرده وإن شرط الخيار في أحدهما ل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ط الخيار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قدين لا بعينه لم يصح لأنه مجهول فأشبه ما لو اشترى واحدا من عبدين لا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فضي إلى الت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طلب كل واحد من المتعاقدين ضد ما يطلب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ي أنني المستحق للخيار أو يطلب من له الخيار رد أحد المب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الذي شرطت لك الخيار فيه ويحتمل أن لا يصح شرط الخيار في أحد المب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كما لا يصح بيعه بقسطه من الثمن وهذا الفصل كله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الخيار 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كان اشتراطا لنفسه وتوكيل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حنيفة ومالك وللشافعي فيه قولان أحدهما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الخيار لفلان أو قال لفلان دوني لم يصح لأن الخيار شرط لتحصيل الحظ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متعاقدين بنظره فلا يكون لمن لا حظ له فيه وإن جعل الأجنبي وك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خيار يعتمد شرطهما ويفوض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كن تصحيح شرطهما وتنفيذ تصر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وجه الذي ذكرناه فلا يجوز إلغاؤه مع إمكان تصحيح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كل واحد من المشترط ووك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شرط الخيار له الفسخ ولو كان المبيع عبدا فشرط الخيار له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شرط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أو المشتري لأنه بمنزلة الأجنبي وإن كان العاقد وكيلا فشرط الخيار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إن النظر في تحصيل الحظ مفوض إليه وإن شرطه للمالك صح لأنه هو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إن شرطه لأجنبي لم يصح لأنه ليس له أن يوكل غيره ويحتمل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كيل الت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على أن أستأمر فلانا وحدد ذلك بوقت معلوم فهو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فسخ قبل أن يستأمره لأنا جعلنا ذلك كناية على الخيار وهذا قو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إن لم يضبطه بمدة معلومة فهو خيار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الخيار يوما أو ساعات معلومة اعتبر ابتداء مدة الخي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عقد في أحد الوجهين والآخر من حين التفرق لأن الخيار ثابت في المجلس 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اجة إلى إثباته بالشرط ولأن حالة المجلس كحالة العقد لأن لهما في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ان فكان كحالة العقد في ابتداء مدة الخيار بعد انقضائه والأول أصح لأنها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قة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بتداؤها منه كالأجل ولأن الاشتراط سبب ثبوت الخيار ف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قبه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لك في البيع ولأننا لو جعلنا ابتداءه من حين التفرق أ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ته لأننا لا نعلم متى يتفرقان فلا نعلم متى ابتد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تى انتهاؤ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ثبوت الحكم بسببين كتحريم الوطء بالصيام والإحرام والظهار و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ر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ه من حين التفرق لم يصح لذلك إلا على الرواية التي تقول بصحة الخيار ال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ؤه من حين التفرق فشرطا ثبوته من حين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ه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والانتهاء ويحتمل أن لا يصح لأن الخيار في المجلس يغني عن خيار آخر ف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 والأول أولى ومذهب الشافعي في هذا الفصل كله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ا الخيار إلى الليل أو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 الليل والغد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وهذا مذهب الشافعي ويتخرج أن يدخل وهو مذهب أبي حنيفة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ب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يديكم إلى المراف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أكلوا أمواله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و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ر ثابت 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زيله ب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موض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هاء الغاية فلا يدخل ما بعدها في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موا الصيام إلى 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أجل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من واحدة إلى ثلاث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من درهم إلى عشرة لم يدخل الدرهم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قة الثالثة وليس ها هنا شك فإن الأصل حمل اللفظ على موض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سمعتم هذه اللفظة فافهموا منها انتهاء الغاية وفي المواضع التي است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حملت على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تعذر حملها على موضوعها كما تصرف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صلات عن موضوعها لدليل والأصل حملها على موضوعها ولأن الأصل لزوم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ولف فيما اقتضاه الشرط فيثبت ما يتيقن منه وما شككنا فيه رددن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الخيار إلى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غروبها صح وقال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توقيته بطلوعها لأنها قد تتغيم فلا يعلم وقت طلوع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للخيار بأمر ظاهر معلوم فصح كتعليقه بغروبها و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زها من الأ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غروبها سقوط القرص ولذلك لو علق طلاق امرأته أو عتق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وع الشمس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وزها من الأفق وإن عرض غيم يمنع المعرفة بطلوعها فالخيار ثابت حتى ي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قه بغروبها فمنع الغيم المعرفة بوقته ولو جعل الخيار إلى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من تحت السحاب أو إلى غيبتها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يارا مجهولا لا يصح في ال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رطا الخيار أبدا أو متى ش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مدته أو شرطاه إلى مدة مجهولة كقدوم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بوب ريح أو نزول مط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ورة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لم يصح في الصحيح من المذهب وهذا اختيار القاض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وعن أحمد أنه يصح وهما على خيارهما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طعا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تهى مدته إن كان مشروطا إلى مدة وهو قول ابن شبرمة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يصح وتضرب لهما مدة يختبر المب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في العادة لأن ذلك مقدر في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طلقا حمل علي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قطا الشرط قبل مضى الثلاث أو حذفا الزائد عليها وبينا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هما حذ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 قبل اتصاله بالعقد فوجب أن يصح كما لو لم يشرطا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دة مل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فلا تجوز مع الجهالة كالأجل ولأن اشتراط الخيار أبدا يقتضي المنع من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نافى مقتضى العقد فلم يصح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بشرط أن لا ت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د إلى العادة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عادة في الخيار يرجع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اطه مع الجهالة نادر وقول أبي حنيفة لا يصح فإن المفسد هو الشرط وهو مقت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ولأن العقد لا يخلو من أن يكون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سدا فإن كان صحيحا مع الشرط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بوجود ما شرطا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اسدا لم ينقلب صحيحا كما لو باع د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ذف أحدهما وعل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فاسد هل يفسد به البيع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فسد وهو مذهب الشافعي لأنه عقد قارنه شرط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سده ك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غار والمحلل ولأن البائع إنما رضي ببذله بهذا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خيار في استرج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إنما رضي ببذل هذا الثمن فيه مع الخيار في ف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صححناه لأزلن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عنه بغير رضاه وألزمناه ما لم يرض به ولأن الشرط يأخذ قسطا من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ذفناه وجب رد ما سقط من الثمن من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جهول فيكون الثمن مجه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سد العقد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سد العقد به وهو قول ابن أبي ليلى لحديث برير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قد تم بأركانه والشرط 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سد وزال سقط الفاسد وبقي العقد برك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شت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ه إلى الحصاد أو الجذاذ احتمل أن يكون كتعليقه على قدوم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دم ويتأخر فكان مجهولا واحتمل أن يصح لأن ذلك يتقا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ثر تفاوته وإن شرطه إلى العطاء وأراد وقت العطاء وكان 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ه إلى يوم معلوم وإن أراد نفس العطاء فهو مجهول لأنه 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الخيار 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ثبت ويوم لا يثبت ف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الأول لإمكانه ويبطل فيما بعده لأنه إذا لزم في اليوم الثاني لم يع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ويحتمل بطلان الشرط كله لأنه شرط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الخيار في أيام فإذا فس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فسد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 إلى الح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من له الخيار الفسخ من غير حضور صاحبه ولا رضا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ف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فسخ إلا بحضرة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قد تعلق به حق كل واحد من المتعاقدين فلم يملك أحدهما فسخه بغير حضور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ديع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فع عقد لا يفتقر إلى رضا صاحبه فلم يفتقر إلى حضوره ك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وه ينتقض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يعة لا حق للمودع فيها ويصح فسخها مع غ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قضت مدة الخيار ولم يفسخ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خيار ولزم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حنيفة والشافع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بمضي المدة وهو قول ما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لخيار ضربت لح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حق عليه فلم يلزم الحكم بنفس مرور الزمان كمضي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مول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دة ملحقة بالعقد فبطلت بانقضائها كالأجل ولأ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قائها يفضي إلى بقاء الخيار في غير المدة التي شرطاه فيها والشرط سبب الخيا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ثبت به ما لم يتن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كم مؤقت ففات بفوات وقت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قت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بيع يقتضي اللزوم وإنما تخلف موجبه بالشرط ففيما لم ي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يجب أن يثبت موجبه لزوال ال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مضوه وأما المولى فإن المد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لاستحقاق المطالبة وهي تستحق بمضي المدة والحكم في هذه المسألة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أحد المتعاقدين عن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بة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خيار إن كان خلبه وإن لم يكن خلبه فليس له خيار و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دع في البيو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يعت فق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يعت فقل لا خ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ذا 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كون له الخيار ويكون هذا الخبر خاصا لحبا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ه عاش إلى زمن عثمان رضي الله عنه فكان يباي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اصمهم فيم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صحابة فيقول لمن يخا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ثلاثا وهذا يدل على اختصاصه بهذا لأنه لو كان للناس عامة لقال لمن يخا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خيار ل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بة وقا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ا عالمين أن ذلك عبارة عن خيار الثلاث ثبت وإن علم أحده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وجهين لأنه روى أن حبان بن منقذ بن عمرو كان لا يزال يغبن فأت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ت بايعت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بة ثم أنت في كل سلعة ابتعتها بالخيار ثلاث ليال فإن رضيت أم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خ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ددها على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ثبت في حق واحد من الصحابة يثبت في حق سائر الناس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على تخصيصه دليل ولنا أن هذا اللفظ لا يقتضي الخيار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ضي تقي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والأصل اعتبار اللفظ فيما يقتضيه والخبر على الوجه الذي احتجوا به إن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رون المرسل حجة ثم لم يقولوا بالحديث على وجه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به في حق من يعلم أن مقتضاه ثبوت الخيار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ذلك أحد لأ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يه فكيف يعلم أن مقتضاه ما ليس بمقتضاه وعلى أنه إنما كان خاصا لحبان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كان يثبت له الرد على من لم يعلم مقت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ط الخيار حيلة على الانتفاع بالقرض ليأخذ غلة المبيع ونف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نتفاع المقترض بالثمن ثم يرد المبيع بالخيار عند رد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ر ف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ل ولا يحل لآخذ الثمن الانتفاع به في مدة الخيار ولا التصرف ف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الرجل يشتري من الرجل الشيء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إلى كذا وكذا مثل العق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ائز إذا لم يكن حيلة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منه العقار فيستغله ويجعل له فيه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بح فيما أقرضه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ة فإن لم يكن أراد هذا فلا بأس 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إرفاقه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ضه مالا يخاف أن ي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منه شيئا وجعل له الخيار ولم يرد الحيلة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ذا مات انقطع الخيار لم يكن لورثته وقو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ز في هذه المسألة محمول على المبيع الذي لا ينتفع به إلا بإتلافه أو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لا ينتفع بالمبيع في مدة الخيار لئلا يفضي إلى أن القرض جر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على أن تنقدني الثمن إل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دة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بيع بيننا فالبيع صحيح نص عليه وبه قال أبو حنيف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وبه قال أبو ثور إذا كان الشرط إلى ثلاث وحكى مثل قوله عن ابن عم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 اليومين والثلاث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شرين ليلة فسخ البيع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اسد لأنه علق فسخ البيع على غرر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وم زيد ولنا أن هذا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ـ رضي الله عنه ـ ولأنه علق رفع العقد بأمر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ة الخيار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 الخيار ولأنه نوع بيع فجاز أن ينفسخ ب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رف ولأن هذا بمعنى شرط الخيار لأنه كما يحتاج إلى التروي في البيع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 أو لا‏؟‏ يحتاج إلى التروي في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ير منقودا أو لا‏؟‏ فهما 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نى متغايران في الصورة إلا أنه في الخيار يحتاج إلى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ي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نقد لأنه جعل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د على أربع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عقد لازم يقصد منه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ما في معناه وهو نوعان أحدهما يثبت فيه الخي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وهو البيع فيما لا يشترط فيه القبض في المجلس والصلح بمعنى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على إحدى الروايتين والإجارة في الذمة نحو أن يقول أستأجرتك لتخيط ل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ثبت فيه الخيار لأن الخيار ورد في البيع وهذا في معناه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ال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مدتها من حين العقد دخلها خيار المجلس دون خيار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دخوله يفضي إلى فوت بعض المنافع المعقود عليها أو إلى استيفائها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لا يجوز وهذا مذهب الشافعي وذكره القاضي مرة مثل هذا و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فيها الخياران قياسا على البيع وقد ذكرنا ما يقتضي الفرق بينهما وأما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ار فيها لأن المشتري يؤخذ منه المبيع ق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يع يستقل بانتزاع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رضا صاحبه فأشبه فسخ البيع بالرد بالعيب ونحوه ويحتمل أن يثبت للشفيع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لأنه قبل المبيع ب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شتري النوع الثاني ما يشترط فيه القب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ك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م وبيع مال الربا بجنسه فلا يدخله خيار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وضوعها على أن لا يبقى بينها علقة بعد التفرق بدليل اشتراط القبض وثبوت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بينهما ع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فيها خيار المجلس في الصحيح من المذهب لعموم الخبر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ه للنظر في الحظ في المعاوضة وهو موجود فيها وعنه لا يثبت فيها الخيار إلح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ار الشرط 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لا يقصد به العوض كالنكاح والخلع فلا يثبت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لأن الخيار إنما يثبت لمعرفة الحظ في كون العوض جائ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ذهب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ض ها هنا ليس هو المقصود وكذلك الوقف والهبة ولأن في ثبوت الخيار في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ا ذكرناه قبل هذا الضر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من أحد طرفيه دون الآخر كالرهن لاز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في حق المرتهن فلا يثبت فيه خيار لأن المرتهن يستغني بالجوا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عن ثبوت خيار آخر والراهن يستغني بثبوت الخيار له إلى أن ي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ض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يل لا خيار لهما لأنهما دخلا متطوعين راضيين بالغبن وكذلك المكاتب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جائز من الطرفين كالشركة و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عالة والوكالة 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فهذه لا يثبت فيها خيار استغناء بجوا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كن من فسخها بأصل 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خامس وهو متردد بين الجواز واللزوم كالمسا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رعة والظاهر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ن فلا يدخلهما خيار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ثبوت الخيار فيهما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ق والرمي والظاهر أنهما جع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فيهما خيا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إجا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ذكرها الضرب السادس لازم يستقل به أحد المتعا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والة والأخذ ب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ار فيهما لأن من لا يعتبر رضاه لا خيار له وإذا لم يثبت في أحد طرفيه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عقود ويحتمل أن يثبت الخيار للمحيل والشفيع لأنها معاوضة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عوض فأشبهت سائر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با وال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زياد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أنزلنا عليها ال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تزت ورب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كون أمة هي أربى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كثر عدد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ى فلان على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 عليه وهو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أشياء مخصوصة وهو محرم ب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أم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بعدها من الآيات وأما السنة ف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وا السبع الموبقات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نفس التي حرم الله إلا بالحق وأكل الربا وأكل مال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لي يوم الزحف وقذف المحصنات المؤمنات الغاف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عن آكل الربا ومو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يه وكاتبه متفق عليهما في أخبار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كثيرة وأجمعت الأمة على أن الربا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ا النسيئة وأجمع أهل الع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ما وقد كان في ربا الفضل اختلاف بين الصحابة فحكي عن ابن عباس وأسامة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الربا في النسيئة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با إلا في ال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مشهور من 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ثم إنه رجع إلى قو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الأثرم بإسناده وقاله الترمذ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قال سعيد بإسناده عن أبي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ابن عباس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رجع عن الصرف و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باس قبل موته ب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عن الصرف‏؟‏ فلم ير به بأسا وكان يأمر به والصحيح قول الجمهور لحديث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دري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يعوا الذهب ب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ثلا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فوا بعضها على بعض ولا تبيعوا الورق بالورق إلا مثلا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فوا بعضها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يعوا غائبا بن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سعيد أيض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بلال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تمر برني فقال 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هذا يا بل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نا تمر رد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ت ص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صاع ليطع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ربا لا تفعل ولكن إن أردت أن تشتري فبع التمر ببي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قال الترمذي على حديث أبي سعيد العمل عند أهل ال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م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با إلا في ال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الجن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كيل أو وزن م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لتفاضل فيه إذا كان جنس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ئر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جميعها وضع سائر موضع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جوزا وموضوعها الأصلي لباقي الشيء 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أحاديث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تمها ما روى عبادة بن الصامت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مثلا بمثل والفضة بالفضة مثلا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ر مثلا بمثل والبر بالبر مثلا بمثل والملح بالملح مثلا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عير مثلا بمثل فمن زاد أو ازداد فقد أربى بيعوا الذهب بالفضة كيف شئتم 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وا البر بالتمر كيف شئتم يدا بيد وبيعوا الشعير بالتمر كيف شئتم 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هذه الأعيان المنصوص عليها يثبت الربا فيها بالنص و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هل العلم فيما سواها فحكي عن طاوس وقتادة أنهما قصرا الرب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ري في غيرها وبه قال داود ونفاة القياس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ها عل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الله البي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القياس على أن ثبوت الربا فيها بعلة وأنه يثبت في كل ما وجدت فيه ع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ياس دليل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ستخراج علة هذا الحكم وإثباته في كل موضع وجدت 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تحري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إذ الربا في اللغة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أجمعنا على تخصيصه وهذا يعارض 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تفق أهل العلم على أن ربا الفضل لا يجري إلا في الجنس الواحد إلا 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ئين يتقارب الانتفاع بهما لا يجوز بيع أحدهما بالآخر متفاض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نطة بالشعير والتمر بالزبيب والذرة بالدخن لأنهما يتقارب نف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يا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وعي جنس واحد وهذا يخالف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وا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ة كيف شئتم يدا بيد وبيعوا البر بالتمر كيف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ول عليه ث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ب بالفضة فإنه يجوز التفاضل فيهما مع تقاربهما واتفق المعللون على أن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الأعيان الأربعة واحدة ثم اختلفوا في علة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 أحمد في ذلك ثلاث روايات أشهرهن أن علة الربا في الذهب والفضة كونه م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الأعيان الأربعة مكيل جنس نقلها عن أحمد الجماعة وذكرها الخرق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أصحاب وهو قول النخعي والزهر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 الرواية يجري الربا في كل مكيل أو موزون ب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وما كان أو غير مطع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بوب والأش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رة والقطن وال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ن والورس وال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 و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ولا يجري في مطعوم لا يكال ولا يوزن لما رو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يعوا الدينار بالدينار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 بال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صاع بالصاعين فإني أخاف عليكم الرماء وهو الربا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الرجل يبيع الفرس بالأفراس والنج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ب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إذا كان 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ي المسند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ه عن ابن عمر وعن أنس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مثلا بمثل إذا كان نوع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يل مثلا بمثل إذا كان نوع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رواه عن ابن صاعد عن عبد الله بن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يوب عن أبي بكر بن عياش عن الربيع بن ص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عن عبادة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أبي بكر هكذا غير مح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وخالفه غيره فرواه بلفظ آخر وعن عما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خير من الع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ب خير من الثوبين فما كان يدا بيد ف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ربا في النساء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ل أو 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قضية البيع المساواة والمؤثر في تحقيقها ال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ن و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زن أو الكيل يسوي بينهما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س يسوي بينهما معنى فكانا علة و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الكيل محرمة دون الزيادة في الطعم بدليل بيع الثقيلة بالخف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إذا تساويا في الكيل والرواية الثانية أن العلة في الأثمان الثمنية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ا كونه مطعوم 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ص بالمطعومات ويخرج منه ما عداها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أحمد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قال الشافعي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الطعم والجنس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ة في الذهب والفضة جوهرية الثمنية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ص بالذهب والفضة لما روى 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طعام بالطع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 الطعم وصف شرف إذ به قوام الأبدان والثمنية وصف 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بها قوام الأموال فيقتضي التعليل بهما ولأنه لو كانت العلة في الأثمان الوز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إسلامهما في الموزونات لأن أحد وصفي علة ربا الفضل يكفي في تحريم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لثة العلة فيما عدا الذهب والفضة كونه مطعوم جنس مكيلا أو موز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ري الربا في مطعوم لا يكال ولا يوزن كالتفاح والرمان والخ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ثرى والأت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جل والإجاص و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ز والبيض ولا في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طع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عفران والأشنان و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صاص ونحوه ويروى ذلك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هو قديم قولي الشافعي لما روى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با إلا فيما كيل أو وزن مما يؤكل أو 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من قو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فعه فقد وهم ولأن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أوصاف أثرا والحكم مقرون بجميعها في المنصوص عليه فلا يجوز حذف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ل والوزن والجنس لا يقتضي وجوب المم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ثره في تحقيقها في الع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ثبوت الحكم لا ما تحقق شرطه والطعم بمجرده لا تتحقق المماثلة به لعدم المع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 فيه وإنما تجب المماثلة في المعيار الشرعي وهو الكيل و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اة في المكيل كيلا وفي الموزون وزنا فوجب أن يكون الطعم معتبرا في الم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ما والأحاديث الواردة في هذا الباب يجب الجمع بينها وتقيي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د منها بالآخر ف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طعام إلا مثلا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يد بما فيه معيار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كيل والوزن ونهيه عن بيع الصاع بالصاعين يت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طعوم المنهي عن التفاضل في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القو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لح به ال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واحد من المدخرات و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الربا فيما تجب فيه الزكاة د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نس الواحد علة وهذا القول لا يصح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ع الفرس بالأف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يبة ب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إذا كان 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 عبدا ب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حسن صحيح وقول مالك ينتقض بالحطب والإدام يستصلح به ال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با في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ل ربيعة ينعكس بالملح والعكس لازم عند اتحاد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ما اجتمع فيه الكيل والوزن والطعم من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ربا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كالأرز والدخ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رة والقطنيات وال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 واللبن و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كثر أهل العل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علماء الأمصار في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سوى قتادة فإنه بلغني أنه شذ عن جماع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ر تحريم التفاض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ة الأشياء وما انعدم فيه الكيل والوزن وال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جنسه فلا ربا فيه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هو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ن والنوى وا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والطين الأر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ؤكل 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وزونا مأكولا فهو إذا من القسم الأول وما عداه إنما يؤ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رى مجرى الرمل والحصى وقد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كلي الطين فإنه يصفر ال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جد فيه الطعم وحده أو ال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واحد ففيه روايتان واختلف أهل الع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ه إذ ليس في تحريمه دليل موثوق به ولا معنى يقوي التمسك به وه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ا يعارض بعضها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طراحها أو الجمع بينها والرجوع إلى أصل الح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ه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اعتبار ولا فرق في المطعومات بين ما يؤكل قو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رة والدخن أو أدما كالقط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ن واللحم أو تفكها ك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داويا كالإهليلج والسقمونيا فإن الكل في باب الرب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زن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جنسه مكيلا أو موزو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أت فيه 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زن إما لقلته كالحبة والحبتين والحفنة والحف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أرزة من الذهب والفضة أو لكثرته كالزبرة العظيمة فإنه لا يجوز بيع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ثلا بمثل ويحرم التفاضل فيه وبهذا قال 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رخص أبو حنيفة في بيع الحفنة بالحفنتين والحبة بالح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م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تأتى كيله ووافق في الموزون واحتج بأن العلة ال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في ال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بالتمر مثلا بمثل والبر ب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د أو ازداد فقد أ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جرى الربا في كثيره جرى في ق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تمرة بتمرة ولا حفنة بحفنة وهذا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 منصوصا عليه ولكنه قياس قولهم لأن ما أصله الكيل لا تجرى المماثلة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لا وزن للصناعة فيه كمعمول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صاص وال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ن والصوف والإبر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صوص عن أحمد في الثياب والأكسية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فيها الربا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ثوب بالثوبين والكساء بالكساءين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ع الفلس بالفلسين ولا السكين بالسكينين ولا إ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الوزن ونقل القاضي حكم إحدى المسألتين إلى الأخرى فجعل فيهم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إحداهما لا يجري في الجميع وهو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موزون ولا مكيل وهذا هو الصحيح إذ لا معنى لثبوت الحكم مع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نص والإجماع فيه والثانية يجري الربا في الجميع اختارها 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صله الوزن فلا يخرج بالصناعة عنه ك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اختيار القاضي أ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وزنه بعد عمله كالأسطال ففيه الربا وما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ي الربا في لحم الطير وعن 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رى فيه لأنه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وز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حم فجرى فيه الربا كسائر اللحمان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ز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جنس ما يوزن ويقصد ث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تلف قيمته بثقله وخفته فأشبه ما يباع من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د والرديء والتبر والمض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والمكسور سواء ف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مع التماثل وتحريمه مع التفاضل وهذا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حكي عن مالك جواز بيع المضروب بقيمته من جنسه وأنكر أصحا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حكى بعض أصحابنا عن أحمد رواية لا يجوز بيع الصحاح بالمكسرة ولأن للصناعة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حالة الإتلاف فيصير كأنه ضم قيمة الصناعة إلى الذه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مثلا بمثل والفضة بالفضة مثلا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د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تبرها و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بالفضة تبرها و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مسلم عن أبي الأشعث أ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بيع آنية من فض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ات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عب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ي عن بيع الذهب بالذهب والفضة بالفضة والبر ب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بالشعير والملح بالملح إلا سواء ب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 بعين فمن زاد أو ازداد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 عن عطاء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وية باع سقاية من ذهب أو ورق ب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زنها ف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إلا مثلا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أبو الدرداء على عمر بن الخطاب ـ رضي الله عن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له ذلك فكتب عمر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ع ذلك إلا مثلا بمثل وزنا بوزن و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ا في الوزن فلا يؤثر اختلافهما في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يد والرديء فأما 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 لي خاتما وزنه درهم وأعطيك مثل وزنه وأجرتك درهما فليس ذلك ببيع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ين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ائغ أخذ الدرهمين أحدهما في مقابلة ال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حرم فيه التفاضل حرم فيه النساء بغير خلاف نعلمه و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فرق قبل القبض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 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حريم النساء آكد ولذلك جرى في الجنسين ال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فالنساء أولى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جنسين فجائز التفاضل فيه يدا بيد ولا يجوز نسي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جواز التفاضل في الجنسين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سعيد بن جبي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قارب الانتفاع بهما لا يجوز التفاضل فيهما وهذا يرد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وا الذهب بالفضة كيف شئتم يدا بيد وبيعوا البر بالتمر كيف شئتم 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وبيعوا الشعير بالتمر كيف شئتم 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فبيعوا كيف شئتم إذا كان 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لأنهما ج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تفاضل فيهما كما لو تباعدت منافعهما ولا خلاف في إباحة التفاضل في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قارب منافعهما فأما النساء فكل جنسين يجري فيهما الربا بعل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يل بالمكيل والموزون بال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عوم بالمطعوم عند من يعلل به فإنه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أحدهما بالأخر 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نعلمه وذلك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هذه الأصناف فبيعوا كيف شئتم 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بيع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ة والفضة أكثرهما يدا بيد وأما نسيئة فلا ولا بأس ببيع البر بالشعير 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ا 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سيئة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إلا أن يكون أحد العو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ا والآخر مثمنا فإنه يجوز النساء بينهما بغير خلاف لأن الشرع أرخص في 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رأس المال الدراهم والدنانير فلو حرم النساء ها هنا لانسد باب ال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زونات في الغالب فأما إن اختلفت علتهما كالمكيل بالموزون مثل بيع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ما روايتان إحداهما يحرم النساء فيهما وهو الذي ذكره الخرقي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مالان من أموال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النساء فيهما كالمكيل بالمكيل والثانية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هما وهو قول النخعي لأنهما لم يجتمعا في أحد وصفي علة ربا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هما كالثياب ب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شيئا من مال الربا بغير جنسه وعلة ربا الفضل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تفرق قبل القبض فإن فعلا بطل العقد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التقابض فيهما كغير أموال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يع ذلك بأحد النقدين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والفضة ب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 ب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بالشعير والتمر ب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ح بالملح مثلا بمثل سواء ب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لفت هذه الأصناف فبيعوا كيف ش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الك بن أوس بن الحدثان أنه التمس صرفا بمائة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عبيد الله فتراوضنا حتى اصطرف مني فأخذ الذهب يقلبها في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 خازني من الغابة وعمر يسمع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تفارقه حتى ت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ورق ربا إلا هاء و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 بالبر ربا إلا هاء وهاء والتمر بالتمر ربا إلا هاء وهاء والشعير بالشعير 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اء و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مراد به القبض بدليل أن المراد به ذلك في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لهذا فسره ع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مالان من أموال الربا علتهما واحدة ف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 فيهما قبل القبض كالذهب بالفضة فأما إن اختلفت علتهما كالمكيل بالموز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لل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فرق فيهما قبل القبض رواية واحد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هما مختلفة فجاز التفرق قبل القبض كالثمن بالمثمن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صور عنده ذلك إلا في بيع الأثمان بغيرها ويحتمل كلام الخرقي وجوب التقا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ما لا يكال ولا يوزن فجائز التفاضل فيه يدا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في تحريم النساء في غير المكيل وال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 إحداهن لا يحرم النساء في شيء من ذلك سواء بيع بجنسه أو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ضلا إلا عل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ة الطعم فيحرم النساء في المطعوم ولا يحرم ف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اختار القاضي هذه الرواية لما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و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أن يجهز جيشا فنفدت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أخذ في قلاص الصدقة فكان يأخذ البعير بالبعيرين إلى إب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في سننه عن أبي 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الح بن كيسان ع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باع بعيرا ل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فير بأربعة أبعرة إلى أجل و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ن لا يجري فيهما ربا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نساء فيهما كالعرض بالدينار ولأ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نوعي الربا فلم يجز في الأنواع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وع الآخر والرواية الثانية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 كل مال بيع بجنسه كالحيوان ب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اب بالثياب ولا يحرم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ذا مذهب أبي حنيفة وممن كره بيع الحيوان بالحيوان نساء ابن الحنفية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عكرمة بن خالد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روى ذلك عن عمار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حيوان ب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لأن الجنس أحد وصفي علة ربا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النساء كالكيل والوزن والثالثة لا يحرم النساء إلا فيما بيع بجنسه متفاض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ع التماثل فلا لما روي جاب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اثنان بواحد لا يصلح نساء ولا بأس به 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الرجل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بالأفراس والنجيبة بالإب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إذا كان 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إباحة النساء مع التماثل بمفهومه والرابعة يحرم النساء في كل مال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آخر سواء كان من جنسه أو من غير جنسه وهذا ظاهر كلام الخرقي ويحتمل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ثالثة لأنه بيع عرض ب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النساء بينهما كالجنسين من أموال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و باع عرضا بعرض ومع أحدهما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ض نقدا و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ئة جاز وإن كانت الدراهم نقدا والعروض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يفضي إلى النسيئ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ض وهذه الرواية ضعيفة جدا لأنه إثبات حكم يخالف الأصل بغير نص ولا إجما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صحيح فإن في المحل المجمع عليه أو المنصوص عليه أوصافا لها أثر في تحريم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حذفها عن درجة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ذا سبيله لا يجوز إثبات الحكم في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أصلا فكيف يثبت مع مخالفة الأصل في حل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الروايات هي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افقتها الأصل والأحاديث المخالفة لها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حديث ي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عجبني أن يتوقاه وذكر له حديث ابن عباس وابن عمر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ن وحديث سمرة يرويه الحسن عن سمرة قال الأثرم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ن سمرة و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جاج 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ث بن سعد سمعه من أبي الزبير ولا يذك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اج هذا هو 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رطاة قال يعقوب بن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هي الحديث وهو صدوق وإن كان أحد المبيعي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ب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فيه ربا كالمكيل بالمعدود ففيهما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هما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معدودا بمعدود من 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يع الرطب بالرطب والعنب بالعنب ونحوه من الرطب بمثله فيجوز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ثل في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نه الشافعي فيما ييبس أما ما لا يي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ثاء والخيار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ين لأنه لا يعلم تساويهما حالة الادخار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 بالتمر وذهب أبو حفص العكبري من أصحابنا إلى هذا وحمل كلام الخرقي عليه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 بعضه ببعض 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إذا تناهى جفافه مثلا بمثل و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ذلك لأن مفهوم نهيه عليه السلام عن بيع التمر ب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بيع كل واحد منهما بمثله ولأنهما تساويا في الحال على وجه لا ينفرد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صان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اللبن باللبن والتمر بالتمر ول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ي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خرج منه المنصو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بالتمر وليس هذا في معناه فبقي عل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لا يصح فإن التفا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ينفرد أحدهما ب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لا بأس ببيع الحديث بالعتي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وت في ذلك يسير ولا يمكن ضبطه فعف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اع ما أصله الكيل بشيء من جنسه و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ن ك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أهل العلم في وجوب المماثلة في بيع الأموال التي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فيها وأن المساواة المرعية هي المساواة في المكيل كيلا وفي الموزون و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تحققت هذه المسا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ر اختلافهما فيما سواها وإن لم يوجد لم يصح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ساويا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حنيفة والشافعي وجمهو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خالفهم إلا مالك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 الموزونات بعضها ببعض جزافا ولن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وزنا بوزن والفضة بالفضة وزنا ب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 بالبر كيلا بكيل والشعير بالشعير كيلا ب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في حديث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بالبر مدي بمدي والشعير بالشعير مدي بم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ح بالملح مدي ب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اد أو ازداد فقد أ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مساو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زونات المذكورة في الوزن كما أمر بالمساواة في المكيلات في الكيل وما عدا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من الموزونات مقيس عليهما ومشبه بهما ولأنه جنس يجري فيه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بعضه ببعض جزافا كالمكيل ولأنه موزون من أموال الربا فأشبه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قيقة الفضل مبطلة للبيع ولا نعلم عدم ذلك إلا بالوزن فوج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ل والأثمان إذا ثبت هذا فإنه لا يجوز بيع المكيل بالمكيل وزنا ولا بيع الم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زون كيلا لأن التماثل في الكيل مشترط في الم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وزن في الموزون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رطلا من المكيل برطل حصل في الرطل من الخفيف أكثر مما يحصل من الثقيل فيختل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الفضل لكن يجهل التساوي ف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بعضه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فًا وكذلك لو باع الموزون بالموزون بالكيل فلا يتحقق التماثل في 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كما ذكرنا في الم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 بعضه ببعض جزافا أو كان جزافا من أحد الطرفين لم يجز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ذلك غير جائز إذا كانا من صنف واحد و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ص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مر لا يعلم مك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يل المسمى من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وزنا ب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مام الحديث دليل على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إلا كذلك ولأن التماثل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به يبطل البيع كحقيقة ال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شترط التماثل فيه كالجنسين وما لا رب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كيلا ووزنا وجزافا وهذا ظاهر كلام الخرقي لتخصيصه ما يكال بمنع بيعه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 وزنا وما يوزن بمنع بيعه من جنسه كيلا وهذا قول أكثر أهل العلم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بيع الصبرة من الطعام بالص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كم 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لا كيل هذه من صن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ائز ولا بأس به من صنفين استدلالا ب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لف الجنسان فبيعوا كيف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اعة من أصحابنا إلى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مكيل بالمكيل جزافا وبيع الموزون بالموزون جزافا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ذلك 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ما يكال بما يكال جزاف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وزن بما يوزن جزافا اتفقت الأجناس أو اخ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بيع المكيل بالم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زافا وقال ذلك القاضي والشريف أبو جعفر وذلك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طعام بالطعام مجاز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بيع مكيل بم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جنس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لفت هذه الأصناف فبيعوا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م 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ي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خصصناه في الجنس الواحد الذي يجب التماثل فيه ففيما ع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بقاء عل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جوز التفاضل فيه فجاز جزافا من الطرفين كالم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زون يحققه أنه إذا كان حقيقة الفضل لا ي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اله أولى أن لا يكون مان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أراد به الجنس الواحد ولهذا جاء في بعض ألف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تباع الصب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كيلها من التمر بالصبرة لا يعلم مكيلها من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مخصوص بالم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يس عليه محل النزاع وما ذكر من القياس غير صحيح لأن المكيل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يجب التماث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من بيعه مجازفة لفوات المماثلة المشروطة وفي الجن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التماثل ولا يمنع حقيقة الت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اله أولى أن لا يكون ما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ه الصبرة بهذه الصبرة وهما من جنس وا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ان كيلهما لم يصح لما ذكرنا وإن علما كيلهما وتساو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بيع 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ثل المشترط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ه الصبرة بهذه الصبرة مثلا بمثل فكيلتا فكا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صح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وإن باع صبرة بصبرة من غير جنسها صح عند من يجوز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ل بالمكيل جزاف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ه الصبرة بهذه مثلا بمثل فكيلتا فكا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بيع وإن زادت إحداهما فرضي صاحب الناقصة بها مع نقصها أو رض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برد الفضل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امتنعا فسخ البيع بينهما ذكر هذا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هو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قسم المكيل و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الموزون كيلا وقسم الثمار خرصا و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جوز بيع بعضه ببعض لأن القسمة إفراز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بيعا ونقل عن ابن بط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ا بيع فيثبت فيها أحكام البيع ويمنع فيها ما ذكرناه لأن كل جزء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عين لكل واحد منهما حق فقد اشترى نصيب شريكه مما تع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يبه فيما تعين لشريكه وللشافعي قولان كالمذهبين والظاهر أنها إفراز حق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تعديل الس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ول القرعة فيها ولزومها بها والإجبا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قر إلى لفظ بيع ولا تمليك ولا يدخلها خيار ولا تجوز إلا بقدر الح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فعة وتختص باسم وتغاير الأحكام والأسماء دليل على اختلافهما وروي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حابة رضي الله عنهم الغنائم بالحجف وذلك كيل الأثمان بمح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كثير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 في بقيتهم فلم ينكر فصار إجماعا على ما ق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رفة المكيل والموزون والمرجع في ذلك إلى العرف بالحجاز في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حكي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بلد بعادت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ي عبد الله بن عم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ال مكيال المدينة والميزان ميزا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مل كلامه على بيان الأحكام لأن ما كان مكيلا بالحجاز في ز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التحريم في تفاضل الكي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تغي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كذا الموزون وما لا عرف له بالحجاز يحتمل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إلى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شبها به بالحجاز كما أن الحوادث ترد إلى أشبه المنصوص عليه بها وهو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عرفه في موضعه فإن لم يكن له في الشرع حد كان المرجع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ك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راز والتفرق وهذا قول أبي حنيفة وعلى هذا إن اختلفت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تبار بالغالب فإن لم يكن غالب بطل هذا الوجه وتعين الأول ومذهب الشاف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بر والشعير مكيلان منصوص عليهما 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بالبر كيلا بكيل والشعير بالشعير كيلا ب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ازير والأشنان والج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رة وما أشبهها والتمر مكيل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تمر النخل من الرطب والبسر وغيرهما وسائر ما ت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من الثمار مثل ال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تق والبندق والعن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مش والب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ز والملح مكيل وهو من المنصوص عليه ب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ح مدي ب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هب والفضة موزونان ثبت ذلك 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وزنا بوزن والفضة بالفضة وزنا ب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شبه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ر الأرض ك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اس والصفر والر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جاج والزئبق ومنه الإبر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ن والصوف وغز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 ومنه الخبز واللحم والش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ن والزبد والش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 وكذلك الزعفران والع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س وم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قيق والسويق مكيلان لأن أصلهما مكيل ولم يوجد ما ينقلهم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يشبهان ما يكال وذكر القاضي في الدقيق أنه يجوز بيع بعضه ببعض ب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تنع أن يكون أصله مكيلا وهو موزون كالخبز ولنا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ع بدليل أنه يخرج في الفطرة صاع من دقيق وقد جاء في الحديث والصاع إنم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كي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كون الأقط مكيلا لأن في حديث صدق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لبن وغيره من المائعات كالأدهان من ال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رج وال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بس ونحو ذلك فالظاهر أنها مكيلة قال القاضي في الأد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ك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سلم فيه كيلا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ع اللبن بعضه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يلا وقد روى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السلف في اللب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ي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ا وذلك لأن الماء مقدر بالصاع و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تسل بالصاع ويغتسل هو وبعض نسائه من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كاييل قد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ء وكذلك سائر المائعات 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ضروع الأنعام إلا بال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أما غير الم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زون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صل بالحجاز في كيل ولا وزن ولا يشبه ما جرى فيه العرف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وان والمعدودات من ال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ض والرمان والق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ر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اوات وال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جل والتفاح والكمث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خ ونحوها فهذه المعدو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برنا التماث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تبر التماثل في الوزن لأنه أخصر ذكره القا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كه الرطبة وهو أحد الوجهين لأصحاب الشافعي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م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له بالكيل لأن الأصل الأعيان الأربعة وهي مكيلة ومن شأن الفرع أن يرد إلى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حكمه تحريم التفاضل بالكيل فكذلك يكون حكم فروعها ولنا أن ا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عتباره في غير المكيل والموزون كالذي لا يمكن كيله وإنما اعتبر ال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صوص عليه لأنه يقدر به في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ور كلها جنس واحد وإن اختلفت أنو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امل لأشياء مختلفة بأنواعها و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ل 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بأشخاصها وقد يكون النوع جنسا بالنسبة إلى ما تحته نوعا بالنسبة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الجنس الأخص والنوع الأخص فكل نوعين اجتمعا في اسم خاص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واع التمر وأنواع الحنطة فالتمور كلها جنس واحد لأن الاسم الخاص يج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ثرت أنواعه كالبرني والم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راهيمي والخاستوي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ئين اتفقا في الجنس ثبت فيهما حكم الشرع بتحريم الت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واع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بالتمر مثلا بمثل و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 مثلا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تمامه فاعتبر المساواة في جنس التمر بالتمر و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لفت هذه الأصناف فبيعوا كيف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لف الجنسان فبيعوا كيف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اختلفت أل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 أهل العلم علمناه في وجوب المساواة في التمر بالتمر وسائر ما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مع اتفاق ال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شتركان في الاسم الخاص من أصلين مختلفين فهما ج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دقة والأخب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ول والأدهان وعصير الأشياء ال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أجناس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أصولها وحكي عن أحمد أن خل التمر وخل 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وحكي ذلك عن ما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خاص يجمعهما والصحيح أنهما جنسان لأنهما من أصلين مختلفين فكانا جن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قيق 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قيق الشعير وما ذكر للرواية الأخرى منتقض بسائر فروع الأصو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ا وكل نوع مبني على أصله فإذا كان شيئان من أصلين فهما جنسان فزيت الزي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ت البطم وزيت الفجل أجناس ودهن السمك والشي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هن الجوز ودهن اللوز والب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اس وعسل النحل وعسل الق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ان وتمر النخل وتمر الهند جنسان وكل ش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ا واحد فهما جنس واحد وإن اختلفت مقاصدهما فدهن ال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فسج والزئ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هن اليا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ن دهن واحد فهي جنس واحد وهذا الصحيح من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ري الربا فيها لأنها لا تقصد للأكل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قاصدها مختلف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لها شيرج وإنما طيبت بهذه الرياحين فن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ر أجناسا كما لو طيب سائر أنواع الأجناس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صد الري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ك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صالحة للأكل وإنما تعد لما هو أعل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خرج عن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كولة بصلاحها لغير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جناس لا يصح لأنها من أصل واحد ويشمله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كانت جن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واع التمر و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جنس الواحد مشتملا على جنسين ك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مل على ال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هما جنسان و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مل على المخيض والزبد وهما جنسان فما داما مت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ال الخلقة فهما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يز أحدهما من الآخر صارا جنسين حكمهم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ين الأص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ع التمر بالتمر وفر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 التمر بالتمر كيلا ب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وسواء تساويا في الجودة والرداءة وفي كونهما ينكبسان في المك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ذلك 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تمر بصاع تمر وأحد التمرين يدخل في المكيا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هو صاع بصاع وذل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بالتمر مدي بمد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زداد فقد أ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د منهما نواه جاز بيعه متساويا بغير خلاف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تمر يكون فيه النوى وإن نزع من كل واحد منهما 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يضا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ي أحد الوجهين لأنهما لم يتساويا في حال الكمال ولأنه يتج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مكيال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بالتمر مدي ب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تساويا في الحال على وجه لا ينفرد أحدهما بالنقصان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نواه ويجوز بيع النوى بالنوى كيلا لذلك وإذا باع تمرا منزوع ال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ر نواه فيه لم يجز لاشتمال أحدهما على ما ليس من جنسه دون الآخر وإن نزع ال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 النوى والتمر بنوى و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زالت التبعية بنزعه فصار كبيع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طة بتمر وحنطة وإن باع النوى بتمر منزوع النوى جاز متفاض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ساويا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ان وإن باع النوى بتمر نواه فيه فعلى روايتين منع منه في رواية مهنا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لأن التمر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كمد عجوة وكما لو باع تمرا فيه نواه بتمر منز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ى وأجاز ذلك في رواية ابن منصور لأن النوى في التمر غير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جاز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بالتمر في كل واحد منهما نواه وصار هذا كبيع دار مموه سقفها بالذهب بذهب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جوز بيعه متفاضلا ومتساويا لأن النوى الذي في التمر لا عبرة به فصار ك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ى بمنزوع ال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نع من التمر الد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 والناطف والقطارة ولا يجوز بيع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ها لأن مع بعضها من 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مائع والتمر جامد ولا يجوز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طف بعضه ببعض ولا بغيره من المصنوع من التمر لأن معها شيئا مقصود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زل منزلة مد عجوة ويجوز بيع القطارة والدبس وال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وع بعضه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ا قال أحمد في رواية مهنا في خل الد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 بعضه ببعض متساوي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اء في كل واحد منهما غير مقصود وهو من مصل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جواز البيع ك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ز والتمر ب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واحد منهما نواه ولا يباع نوع بنوع آخر لأ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من غير جنسه يقل ويكثر فيفضي إلى الت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 كالتمر فيما ذكرناه إلا أنه لا يباع خل العنب بخل الز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فراد كل واحد منهما بما ليس من جنسه ويجوز بيع خل الزبيب بعضه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خل التمر بعضه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 والشعير ج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ذهب وبه يقو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أصحاب الرأي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جنس واحد وحك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أبي وقاص وعبد الرحمن بن الأسود بن عبد يغوث وابن معيقيب الد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لما روي عن معمر بن عبد الله أنه أرسل غلامه بصاع ق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ر به شعيرا فذهب الغلام فأخذ صاعا وزيادة بعض صاع فل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بذلك فقال له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ت ذلك‏؟‏ انطلق فرده ولا تأخذن إلا 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طعام بالطعام إلا 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عامنا يومئذ الشعي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بمث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أن يض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جه مسلم ولأن أحدهما يغش بالآخر فكانا كنوعي الجنس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وا البر بالشعير كيف شئتم 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 البر ب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أكثرهما يدا بيد وأما نسيئة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لفت هذه الأصناف فبيعوا كيف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معارض مثله ولأنهما لم يشتركا في الاسم الخاص فلم يكونا جنس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طة ولأنهما مسميان في الأصناف ال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ا جنسين كسائرها وحديث معمر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إضمار الجنس بدليل سائر أجناس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أراد الطعام الم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هو الشعير فإنه قال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عامنا يومئذ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كان ع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جب تقديم الخاص الصريح عليه وفعل معمر وقوله لا يعارض ب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م ينتقض ب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نطة وفروعها وفروعها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ليس في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يق والثاني ما فيه غيره ك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ريسة والفالوذج وال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ا ولا يجوز بيع الحنطة بشيء من فروعها وهي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السويق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 بالحنطة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الك وأبي ثور جواز ذلك متماث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فاضلا ولنا أنه بيع الحنطة ببعض أجزائها متفاضلا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مكوك 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وكي دقيق ولا سبيل إلى التماثل لأن النار قد أخذت من أحدهما دون الآخر ف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لية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ه غيره فلا يجوز بيعها به أيضا وقال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وز ذلك بناء على مسألة مد عجوة وسنذكر الدليل على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 فلا يجوز بيعها به في الصحيح وهو مذهب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حماد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مكحول وهو المشه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عن أحمد رواية أخرى أنه جائز وبهذا 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حكي ذلك عن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ي ثور لأن الدقيق نفس الحنطة وإنما تك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بيع بعضها ببعض كالحنطة المكسرة بالصحاح فعلى هذا إنما تباع ال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قيق وزنا لأنها قد تفرقت أجزاؤها بالطحن وانتش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خذ من المكيال م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ا والحنطة تأخذ مكانا صغيرا والوزن يسوي بينهما وبهذا قال إسحاق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 بالدقيق بيع للحنطة بجنسها متفاضلا فحرم كبيع مكيلة بمكيلتين وذلك لأن الط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ق أجز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في مكيالها دون ما يحصل في مكيال الحنطة وإن لم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فقد جهل التما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بالتماثل كالعلم بالتفاضل فيما يشترط الت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ذلك لم يجز بيع بعضها ببعض جزافا وتساويهما في الوزن لا يلزم منه التسا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طة والدقيق مكيلان لأن الأصل الكيل ولم يوجد ما ينقل عنه ولأن ال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المكي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كيلا كالحنطة ثم لو كان موز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حقق التساو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ل والموزون لأن المكيل لا يقدر بالوزن كما لا يقدر الموزون بال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يع بعض فروعها ببعض فيجوز بيع كل واحد من الدقيق والسو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عه متسا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 والمشهور عن الشافعي المنع من ذلك لأنه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هما حالة الكمال وهو حال كونها حنطة وقد فات ذلك لأن أحد الدقيقين قد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طة ر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من حنطة خفيفة فيستويان دقيقا ولا يستويان حنط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ا حال العقد على وجه لا ينفرد أحدهما بالنقصان فجاز كبيع التمر بالتمر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باع بعضه ببعض كيلا لأن الحنطة مكيلة ولم يوجد في الدقيق والسوي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هما عن ذلك ويشترط أن يتساويا في النعومة ذكره أبو بكر وغيره من أصحابن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لأنهما إذا تفاوتا في النعومة تفاوتا في ثان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ك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 بالدقيق وذكر القاضي أن الدقيق يباع بالدقيق وزنا ولا وجه له وقد 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ق أنه يباع بالكيل والدقيق مثله فأما بيع الدقيق بالسو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هو مذهب الشافعي وروي عن أحمد أنه يجوز لأن كل واحد منهما أجزاء حنطة لي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أشبه الدقيق بال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يق بالسويق ولنا أن النار قد أخذت من أحدهم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بيع بعضه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قلية بالنيئة وروي عن مالك وأبي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أس ببيع الدقيق بالسويق متفاضلا لأنهما جنسان ولنا أنهما أجزاء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تفاضل بينهما كالدقيق مع الدقيق والسويق بالسو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ف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بز وغيره فهو نوع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غيره غير مقصود في نفسه إنما جعل فيه لمصلحته كالخبز وال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بنوعه إذا تساويا في النشافة والرطوبة ويعتبر التساوي في الوز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به في العادة ولا يمكن كيل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حرى أن يكون مثلا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 وإن لم يوزن وبه قال الأوزاعي وأبو ثور وحكي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قر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صين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 بعضه ببعض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يبس ويدق دقا نا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ع بال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قولان لأنه مكيل يجب التساوي فيه ولا يمكن كيله فتعذ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كل واحد منهما من غير جنسه فلم يجز بيعه به كالمغشو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لنا على وجوب التساوي أنه مطعوم 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ال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كاللحم و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وجب التساوي وجبت معرفة حقيقة التساوي في المع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 كالحنطة ب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قيق بالدقيق ولنا على الشافعي أن معظم نفعه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وبته فجاز بيع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بن باللبن ولا يمتنع أن يكون موزونا أصله غير م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هان ولا يجوز بيع الرطب باليابس لانفراد أحدهما بالنقص في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أشبه الرطب بالتمر ولا يمنع زيادة أخذ النار من أحدهما أكثر من الآخر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وبتهما إذا لم يكثر لأن ذلك يسير ولا يمكن 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بيع الحدي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تيقة ولا يلزم ما فيه من الملح والماء لأن ذلك ليس بمقصود فيه ويراد لمصل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ملح في الشيرج وإن يبس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ق وجعل فتيتا بيع بمثله كيلا لأنه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إلى أصله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 آخر أنه يباع بالوزن لأنه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نوع الثاني ما فيه غيره مما هو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ريسة والخزيرة والفالوذ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ز الأبازير والخشكنانج والسنبو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لا يجوز بيع بعضه ببعض ولا بيع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ع آخر لأن كل واحد منهما يشتمل على ما ليس من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صود كاللح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يسة والعسل في الفالوذج 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ن في الخزيرة ويكثر التفاوت في 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قق التماثل فيه وإذا لم يمكن التماثل في النوع الواحد ففي النوعي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شعير وسائر الحبوب كالحكم في الحنطة ويجوز بيع ال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نوع منها بغيرها من الحبوب والمصنوع منها لعدم اشتراط المماثلة بينهم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لحمان جنس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جميع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سم ج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أنواعه ظاهر كلام الخرقي أن اللحم كله جنس واحد و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 رواية عن أحمد وهو قول أبي ثور وأحد قولي الشافعي وأنك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كون هذا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 والوحوش و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اب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اس يجوز التفاضل فيها رواية واحدة وإنما في اللحم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اس كما ذكرنا وهو مذهب مالك إلا أنه يجعل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حش جنسا واحدا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ثلاثه أصناف والثانية أنه أجناس باختلاف أ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و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هي أصح لأنها فروع أصول هي 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أجناسا كالأدقة والأخباز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بن عقيل واختيار القاضي أنها أربعة أجناس وحمل كلام الخرق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حم هذه الحيوانات تختلف المنفعة بها والقصد إلى أكلها فكانت أجناسا وهذا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 لأن كونها أجناسا لا يوجب حصرها في أربعة 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ظير لهذا فيقا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حمل كلام الخرقي عليه لعدم احتمال لفظه له وتصريحه في الأيمان بأنه إذ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كل لحما فأكل من لحم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طائر أو السمك حنث فيتعين حمل كلا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ه في أن جميع اللحم جنس لأنه اشترك في الاسم الواحد حال حدوث الرب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ا واحدا كالطلع والصحيح أنه أجناس باختلاف أصوله وهذا الدليل ينتقض ب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ي والتمر الب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ل القصب وعسل النحل وغير ذلك فعلى هذا لحم الإبل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تيها وعرابها والبقر عرابها وجواميسها صنف والغنم ضأنها ومعزها 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ا صنفين لأن الله تعالى سماها في الأزواج الثمان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انية أزواج من الض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نين ومن المعز اث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رق بين الإبل و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بل اثنين ومن البقر اث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حش أصناف بقرها صنف وغنمها 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باؤها صنف وكل ماله اسم يخصه فهو صنف والطيور أصناف كل ما انفرد باسم وصف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اع لحم صنف بلحم صنف آخر متفاضلا ومتماثلا ويباع بصفة متماث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صنفا واحدا لم يجز عنده بيع لحم بلحم إلا متماث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 بعضه ببعض رطبا ويجوز إذا تناهى جفافه 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الخرقي أنه لا يباع بعضه ببعض إلا في حال جفافه وذهاب رطوبت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وذهب أبو حفص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عليه وقوله في الرطب بالرطب بجواز البيع ينبه على إباحة بيع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حم من حيث كان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كماله ومعظم نفعه في حال رطوبته دون حال يبسه ف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لبن بخلاف الرطب فإن حال كماله ومعظم نفعه في حال ي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في اللحم أولى ولأنه وجد التماثل فيهما في الحال على وجه لا ينفرد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كبيع اللبن باللبن فأما بيع رطبه بيابسه أو نيئه بمطبوخه أو مش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جائز لانفراد أحدهما بالنقص 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الرطب ب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بعضه ببعض إلا منزوع العظام ك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عسل بالعسل إلا بعد التصفية وهذا أحد الوجهين لأصحاب الشافعي و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إباحة من غير نزع عظامه ولا جفافه قال 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إلى الوزن مثلا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لا برطل فأطلق ولم يشترط شيئا وذلك لأن العظم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م بأصل الخلقة فلم يشترط نزعه كالنوى في التمر وفارق 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إن اخت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ع بالعسل من فعل النحل لا من أصل الخ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حم والشحم جنسان والكبد صنف والطحال صنف والقلب صنف والمخ 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يع كل صنف بصنف آخر متفاضل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 اللحم بالشحم و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تماثلا وظاهر المذهب إباحة البيع فيهما متماثلا ومتفاض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هما جنسان فجاز التفاضل فيهما كالذهب والفضة وإن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كون اللحم لا يخلو من شحم لم يصح لأن الشحم لا يظهر وإن كان فيه شيء ف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البيع ولو منع لذلك لم يجز بيع لحم بلحم لاشتمال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ليس من جنسه ثم لا يصح هذا عند القاضي لأن السمين الذي يكون مع اللحم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صور اشتمال اللحم على الشحم وذكر القاضي أن اللحم الأبيض الذ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لحم الأحمر هو والأحمر جنس واحد وأن الألية والشحم جنسان وظاهر كلام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هذ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حم لا يخلو من ش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هذا شحما لم يختلط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حم فعلى قوله كل أبيض في الحيوان يذوب بالإذابة ويصير د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نس واحد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نا عليهم شحومهما إلا ما حملت ظهور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ثنى ما حملت الظهور من الشحم ولأنه يشبه الشحم في ذ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نه ومقصده فكان شح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في 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بن روايتان إحداهما هو جنس واحد لما ذكرنا في اللحم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جناس باختلاف أصوله كاللحم وهذا مذهب الشافعي وبه قال مالك لأن الأنعام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واحد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البقر الأهلية والوحشية جنس واحد على الرواي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سم البقر يشملهما وليس بصحيح لأن لحمهما ج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بنهما جنسين ك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 ويجوز بيع اللبن بغير جنسه متفاض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شاء يدا بيد وبجنسه متماثلا ك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كيل لا يباع إلا بالكيل لأنه العادة فيه ولا فرق بين أن ي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بين أو حام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هما حليب والآخر حامض لأن تغيير الصفة لا يمنع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كالجودة والرداءة وإن شيب أحدهما ب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لم يجز بيعه بخال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وب من جنسه لأن معه من غير جنسه لغير مصل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فرع من اللبن قسمان ما ليس فيه غيره كالزبد و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أ وما فيه غيره وكلاهما لا يجوز بيعه باللبن لأنه مستخرج من اللبن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بأصله الذي في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وان باللحم والسمسم بالشيرج وهذا مذهب الشافع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يجوز بيع اللبن بالز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زبد المنفرد أكثر من الزبد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وهذا يقتضي جواز بيعه به متفاضلا ومنع جوازه متماثل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لا تخرج على المذهب لأن الشيئين إذا دخلهما الربا لم يجز بيع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من غير جنسه كمد عجوة ودرهم بمدين والصحيح أن هذه الرواية د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بيع في مسألة مد عجوة وكونها مخالفة لروايات أخر لا يمنع كونها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روايات المخالفة لغيرها لكنها مخالفة لظاهر المذهب والحكم في السمن ك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بد وأما اللبن بالمخيض الذي فيه زبده فلا يجوز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يض لا خير فيه ويتخرج الجواز كالتي قبلها وأما اللبن باللبأ فإن كا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ه النار جاز متماثلا لأنه لبن بلبن وإن مسته النار لم يجز وذكر القاضي 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وليس بصحيح لأن النار عقدت أجزاء أحدهما وذهبت ببعض رط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بما لم تمسه النار كالخبز بالعجين والمقلية بالنيئة وهذا مذهب الشافعي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نوع من فروع اللبن بن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يه خلط من غير اللبن كالكشك والكام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ه بنوعه ولا بغيره لأنه مختلط بغيره فهو كمسألة مد عجو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ه غيره إلا أن ذلك الغير لمصلحته فيجوز بيع كل نوع منه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إذا تساويا في النشافة والرط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ع المخيض بالمخيض واللبأ باللبأ والج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 بالمصل والأقط بالأقط والزبد بالز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ن بالسمن متسا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التساوي بين الأقط بالأقط بالكيل لأنه قدر بالصاع في صدقة الفطر وهو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صل والمخيض ويباع الخبز بالخبز بالوزن لأنه موزون 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له فأشبه الخبز وكذلك الزبد والسمن ويتخرج أن يباع السمن بالكيل ولا يباع ناش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رطب كما لا يباع الرطب بالتمر ويحتمل كلام الخرقي أن لا يباع رطب من ذلك ب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حم وأما بيع ما نزع من اللبن بنو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بد والسمن والمخ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ه يجوز بيع الزبد والسمن بالمخيض متماثلا ومتفاضلا لأنهما ج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شيئان من أصل واحد أشبها اللحم بالشحم وممن أجاز بيع الزبد بالمخيض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لأن اللبن الذي في الزبد غير مقصود وهو يسير فأشبه المل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ج وبيع السمن بالمخيض أولى بالجواز لخلو السمن من المخيض ولا يجوز بيع الز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ن لأن في الزبد لبنا يس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في السمن فيختل التماثل ولأنه مست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بيعه به كالزيتون بالزيت وهذا مذهب الشافع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 اللبن في الزبد غير مقصود فوجوده ك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جاز بيعه بالمخيض وبز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هذا لا يصح لأن التماثل واجب بينهما وانفراد أحدهما بوجود اللبن فيه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ا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بيعه به كتمر منزوع النوى بتمر فيه نواه ولأن أحدهما ي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طوبة لا توجد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رطب بالتمر والعنب بالزبيب وكل رطب بياب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 ولا يجوز بيع شيء من الزبد والسمن والمخيض بشيء من أنواع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أ ونحوهما لأن هذه الأنواع لم ينتزع منها شيء فيكون حكمها حكم اللبن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ده فلم يجز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اللبن بها وأما بيع الجبن بالأقط فلا يجوز مع رطوب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طوبة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جوز بيع الرطب بالتمر وإن كانا يابسين احتمل أن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أن الجبن موزون والأقط مكيل فلم يجز بيع أحدهما بالآخر كالخبز بال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الجواز إذا تماثلا كبيع الخبز ب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اللحم ب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المذهب أنه لا يجوز بيع اللحم بحيوان من جنسه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ول فقهاء المدينة السبعة وحكي عن مالك أنه لا يجوز بيع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وان معد 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غير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طلقا لأنه باع مال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ربا فيه أشبه بيع اللحم بالدراهم أو بلحم من غير جنس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لحم ب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سلم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أحسن أسانيده 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ب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إمام أحمد وروي عن ابن عباس أن جزورا نحرت فجاء رجل بعن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ني جزءا بهذا العناق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مخالفا لأبي بكر في ذلك وقال أبو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أدركت ينهي عن بيع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وان ولأن اللحم نوع فيه الربا بيع بأصله الذي في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بيع السم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رج وبهذا فارق ما قاسوا عليه وأما بيع اللحم بحيوان من غير جنسه ف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فإن أحمد سئل عن بيع الشاة باللح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باع حي ب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القاضي جو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فيه قولان واحتج من منعه بعموم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اللحم كله جنس واحد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ربا بيع بغير أصله ولا جنسه فجاز كما لو باعه بالأثمان وإن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وان غير مأكول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ي ظاهر قول أصحابنا وهو قول عامة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شيء من مال الربا بأصله الذي فيه منه كالسم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تون بالزيت وسائر الأدهان بأصولها والعصير ب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صير الع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ان والت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جل وقصب السكر لا يباع شيء منها بأصله وبه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 الأصل 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مختلف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ذا علم يقينا أن ما في الأصل من الدهن والعصير أقل من المنفرد وإن لم يع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ل ربا بيع بأص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ه فلم يجز كبيع اللحم ب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ثبتنا ذلك ب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يع شيء من هذه المعتصرات بجنسه فيجوز متماثلا ويجوز بيع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 متفاضلا وكيف شاء لأنهما ج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التساوي فيهما بالكيل لأنه يقد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ع به عادة وهذا مذهب الشافعي وسواء كانا مطبوخين أو نيئين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 المطبوخ بجنسه لأن النار تعقد أجزاء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لف ويؤد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ولنا أنهما متساويان في الحال على وجه لا ينفرد أحدهما بالنقص فأشبه الن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ء فأما بيع النيء بالمطبوخ من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لأن أحدهما ينفرد ب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 الحال فلم يجز بيعه به كالرطب بالتمر وإن باع عصير شيء من ذلك بثف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ه بقية من المست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بيعه به فلا يجوز بيع الشيرج بالكس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ت بثفله الذي فيه بقية من ال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الرواية التي يجوز فيها مسألة 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وة فإن لم يبق فيه شيء من عصيره جاز بيعه به متفاضلا ومتماثلا لأنهما ج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شيئا فيه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ببعض ومعهما أو مع أحدهم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د ودرهم بمد ودرهم أو بمدين أو بدرهمين أو باع شيئا محلى بجنس ح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سألة تسمى مسألة مد عجوة والمذهب أنه لا يجوز ذلك نص على ذلك أحمد في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ذكره قدماء الأ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موسى في السيف المحلى والمنطقة و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اة بجنس م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قولا واحدا وروي هذا عن سالم بن عبد الله و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ابن سيرين وبه قال 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أنه يجوز بشرط أن يكون المفرد أكثر من الذي معه غيره أو يكون 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من غير جنسه فإن مهنا نقل عن أحمد في بيع الزبد ب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د المنفرد أكثر من الزبد الذي في اللبن وروى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 كوفيا و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 دينارا شاميا وزنهما سواء لكن الكوفي أوض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قص الدينار فيعطيه بحسابه فضة وكذلك روى عنه محمد بن أبي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جرائي وروى الميموني أنه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ي السيف والمنطقة حتى يفصل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يها حتى يفصلها إلا أن هذا أهون من ذلك لأنه قد يشتري أحد الن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 يفصله وفيه غير النوع الذي يشتري به فإذا كان من فضل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ظاهر القلادة لا يشتريه حتى يفصل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سئل عن الدراهم المسيبية بعضها صفر وبعضها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ا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 في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هذه المسألة 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مسة عشر نفسا كلهم اتفقوا على أنه لا يجوز حتى يفصل إلا الميموني ونقل م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 آخر وقال حماد بن أبي سليمان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هذا كله إذا كان المفر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معه غيره أو كان مع كل واحد منهما من غير جنسه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المحلى بالفضة بالدراهم وبه 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حتج من أجاز ذلك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إذا أمكن حمله على الصحة لم يحمل على الفساد لأنه لو اشترى لحمًا من ق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مع احتمال كونه ميتة ولكن وجب حمله على أنه مذكى تصحيحا للعقد ولو اشت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شيئ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حتمال كونه غير ملكه ولا إذن له في بيعه تصحيحا للعقد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كن التصحيح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عل الجنس في مقابلة غير الجنس أو جعل غير الجن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الزائد على المثل ولنا ما روى فضالة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ادة فيها ذهب وخرز ابتاعها رجل بتسعة دنانير أو سبعة 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ميز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ز بينهما رواه أبو داود وفي لفظ رواه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ذهب الذي في القلادة فنزع وحده ثم قال له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وزنا ب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قد إذا جمع عوضين مختلفي الجنس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قسم أحدهما على الآخر على قدر قيمة الآخر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لفت القيمة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خذه من العوض بيانه أنه إذا اشترى عبدين قيمة أحدهما مثل نصف قيمة الآخر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من أحدهما ثلثي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ثلثها فلو رد أحدهما بعيب رده بقسط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إذا اشترى شقصا وسيفا بثمن أخذ الشفيع الشقص بقسطه من الثم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 هذا في من باع درهما ومدا قيمته درهمان بمدين قيمتهم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الد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ثلثي مد والمد الذي مع الدرهم في مقابلة مد وثلث فهذا إذا تفاوتت القيم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اوي يجهل ذلك لأن التقويم ظن وتخ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بالتساوي كالعلم بعدمه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ولذلك لم يجز بيع صبرة بصبرة بالظن والخرص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تصحيح العقد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حمل على ما يقتضيه من صحة وفساد ولذلك لو باع بثمن وأطلق وفي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د بطل ولم يحمل على نقد أقرب البلا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اشترى من إنسان شيئ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لظاهر أنه ملكه لأن اليد دليل الملك وإذا باع لحما فالظاهر أنه مذك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ي الظاهر لا يبيع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باع نوعين مختلفي القيمة من 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ع واحد من ذلك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نار مغربي ودينار سابوري بدينارين مغر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ينار صحيح ودينار قر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ارين صحيحين أو قراض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نطة حمراء وسمراء ببيضاء أو تمرا برنيا ومعق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راهيمي فإنه يصح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مأ إليه أحمد واختار القاضي أبو ي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ها كالتي قبلها وهو مذهب مالك والشافعي لأن العقد يقتضي انقسام الث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ه على حسب اختلافه في قيمته كما ذكرنا وروى عن أحمد منع ذلك في الن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ي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من نقله أحمد بن القاسم لأن الأنواع في غير الأثمان يكثر اختلاطها و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ييزها فعفي عنها بخلاف الأثمان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مثلا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بالفضة مثلا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البيع عند وجود المماثلة المراعاة وهي المماثلة في الموزون وزنا وفي الم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ودة ساقطة في باب الربويات فيما قوبل بجنسه فيما لو اتحد الن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اختلفا واختلاف القيمة ينبني على الجودة والرد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اع ذهبا بذهب متساويا في الوزن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تفق النوع وإنما يقسم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وض فيما يشتمل على جنسين أو في غير الربويات بدليل ما لو باع نوعا ب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مل على جيد ورد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ما فيه الربا ب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من جنس ما بيع به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قصود كدار مموه سقفها ب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ا أعلم فيه خلافا وكذلك لو باع دارا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وه سقف كل واحدة منها بذهب أو فضة جاز لأن ما فيه الربا غير مقصود بالبيع ف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دمه وكذلك لو اشترى عبدا له مال فاشترط ماله وهو من جنس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غير مقصود ولو اشترى عبدا بعبد واشترط كل واحد منهما مال العب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إذا لم يكن ماله مقصودا لأنه غير مقصود بالبيع فأشبه التمو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ف ولذلك لا تشترط رؤيته في صحة البيع ولا لز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شاة ذات لبن بلب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صوف بصوف أو باع لبونا ب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 صوف بمثلها ففيه وجهان أحدهما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 ابن حامد وهو قول أبي حنيفة وسواء كانت الشاة حية أو مذكاة لأن ما فيه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كالدار المموه سقفها الثاني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مال الربا بأصله الذي فيه منه أشبه الحيوان باللحم وال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يوان مقصود بخلاف اللبن ولو كانت الشاة محلوبة اللبن جاز بيعها ب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بن وجها واحدا لأن اللبن لا أث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بله شيء من الثمن فأشبه المل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ج والخبز والجبن وحبات الشعير في 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ه أيضا خلافا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بن المنفرد من غير جنس لبن الشاة جاز بكل حال ولو باع نخلة عليها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خلة عليها تمر ففيه أيضا وجهان أحدهما الجواز اختاره أبو بك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غير مقصود بالبيع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وجه الوجهين ما ذكرناه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اختار القاضي أنه لا يجوز وفرق بينهما وبين الشاة ذات اللبن بكون الثمرة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ها بالبيع وهي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لبن في الشاة وهذا الفرق غير مؤثر فإ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إذا جاز إفراده ي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ز إفراده كالسيف المحلى يباع بجنس حليت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لا ي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ز إفراده كم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جنسا فيه الربا بجنسه ومع كل واحد من غير جنسه غير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ينقسم أقساما أحدها أن يكون غير المقصود يسيرا لا يؤثر في كيل ولا 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لح فيما يعمل فيه وحبات الشعير في الحنطة فلا يمنع لأنه يسير لا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ا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وجد في أحدهما دون الآخر لم يمنع لذلك ولو باع ذلك بجنس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الذي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بيع الخبز بالملح جاز لأن وجود ذلك كعدمه 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غير المقصود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مصلحة المقصود كالماء في خل التمر وال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بس التمر فهذا يجوز بيع الشيء منه بمثله وينزل خلطه منزلة رطوبته لك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من بيعه بما يماثله كالرطب بالرطب ولا يجوز بيعه بما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خل العنب بخل الزبيب لإفضائه إلى التفاضل فجرى مجرى بيع التمر ب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شافعي ذلك كله إلا بيع الشيرج بالشيرج لكون الماء لا يظهر في الشي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غير المقصود كثيرا وليس من مصلحته كاللبن المشوب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مان المغشوشة بغيرها فلا يجوز بيع بعضها ببعض لأن خلطه ليس من مصلحته وهو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اثل المقصو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ه بجنس غير المقصود كبيع الدينار المغشوش ب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اهم احتمل الجواز لأنه يبيعه بجنس غير مقصو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بيع اللبن بشا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ويحتمل المنع بناء على الوجه الآخر في الأصل وإن باع دينارا مغشوشا بمثله والغ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متفاوت أو غير معلوم 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يخل بالتماثل المقصود و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اوي في الذهب والغش الذي فيهما خرج على الوجهين أولاهما الجواز لأنهما تما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صود و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ضي إلى التفاضل بالتوزيع بالقيمة لكون الغش غير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لا قي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فع إليه در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بنصف هذا الدرهم نص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صفه فلوسا أو حاجة أخرى جاز لأنه اشترى نصفا بنصف وهما متساو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يه درهم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بهذا الدرهم فلو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ني بالآخر نصف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بهذا الدرهم نصفا وفلوسا جاز أيضا لأن معناه ذلك ولأن ذلك لا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بالتوزيع بالقيمة فإن قيمة النصف الذي في الدرهم كقيمة النصف الذ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وس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ة الفلوس كقيمة النصف الآخ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شتملا على جنسين بأصل الخ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مر الذي ا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ى وما عليه والحيوان المشتمل على لحم وشحم وغيره وأشبا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قو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جاز بيعه به ولا نظر إلى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تمر بالتمر والحيوان ب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اشتمالهما على ما فيهما ولو با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ع غير مقصو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التمر الذي فيه النوى بالنوى ففيه عن أحمد روايت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ما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سل قبل تصفيته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 بعضه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تماله على عسل وشمع وذلك بفعل النحل فأشبه السيف المح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الربا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حريمه في دار الإسلام وب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ري الربا بي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بي في دار الحرب وعنه في مسلمين أسلما في دار الحرب لا ربا بينهما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با بين المسلمين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موالهم مباحة وإنما حظرها الأمان في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يكن كذلك كان مباح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أكلون الربا لا يقومون إلا كما يقوم الذي يتخبطه الشيطا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ات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ذروا ما بقي من الرب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تحريم التفاض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د أو ازداد فقد أ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وكذلك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لأن ما كان محرما في دار الإسلام كان محرما في دار الحرب كالرب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هم مرسل لا نعرف صحته ويحتمل أنه أراد النهي عن ذلك ولا يجوز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د بتحريم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ظاهرت به السنة وانعقد الإجماع على تحريمه ب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في صحيح ولا مسند ولا كتاب موثو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ذلك مرسل م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رب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رفث ولا فسوق ولا جد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 الإباحة منتقض بالح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دار الإسلام فإن ماله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ما حظره الأمان ويمكن حمل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لى هيئة التفاضل وهو محرم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ذهبا بورق عينا بعين فوجد أحدهما فيما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خيار بين أن يرد أو يقبل إذا كان بصرف يومه وكان العيب يدخل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 ب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قول بعتك هذا الدينار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ويشير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حاضران وبغير عينه أن يوقع العقد على موصوف غير 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دينارا مصريا بعشرة دراهم ناصرية وإن وقع القبض في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أحد العوضين معينا دون الآخر وكل ذلك جائز والمشهور ف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د تتعين بالتعيين في العقود فيثبت الملك في أعيانها فعلى هذا إذا تبايعا ذ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ة مع التعيين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ابضا فوجد أحدهما بما قبضه عيبا لم يخل من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عيب غشا من غير جنس المبيع مثل أن يجد الدراهم رصاص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ا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ه شيء من ذلك أو الدينار مسحا فالصرف باطل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ذكر أبو بكر فيها ثلاث روايات إحداهن البيع باطل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يع وقع على عينه وللمشتري الخيار بين الإمساك أو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يلزمه العقد وليس له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له ولنا أنه باعه غير ما سمي له ف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ه البغلة فإذا هو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ذا الثوب القز فوجده كتان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أنه يلزمه المبيع فغير صحيح فإن اشترى معيبا لم يعلم عيبه فلم يلزم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بيعات ثم إن أبا بكر يقول فيمن دلس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بيع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ذات المسمى في البيع فهاهنا مع اختلاف الذات أولى القسم الثاني أن يكون 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ه مثل كون الفضة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شنة تتفطر عند الضرب أو سكتها مخالفة لس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العق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مخير بين الإمساك وبين فسخ العقد والرد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 لأن العقد واقع على عينه فإذا أخذ غيره أخذ ما لم يش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د لا يتعين بالتعيين في العقد فله أخذ البدل ولا يبطل العقد لأن الذي قبض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عقود عليه فأشبه السلم إذا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به عيبا وإن كان العيب في بعض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كل أو إمساكه وهل له رد المعيب وإمساك الصحيح‏؟‏ على وجهين بناء على 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ما إذا كان العوضان من جنس واحد كالحكم في الجنسين على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تخرج على قول من منع بيع النوعين بنوع واحد من ذلك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وجد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معيبا أن يبطل العقد في الجميع لأن الذي يقابل المعيب أقل من الذي ي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صير كمسألة مد عجوة ومذهب الشافعي مثل ما ذكرنا في هذا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 أخذ أرش العيب والعوضان في الصرف من جنس واحد لم يجز ل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أحد العو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ات المماثلة المشترطة في الجنس الواحد وخرج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بجواز أخذ الأرش في المجلس لأن الزيادة طرأت بعد العقد وليس لهذا الوج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ش العيب من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به في المرابحة ويأخذ به الشفيع وي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بفسخ أو إقالة ولو لم يكن من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ي شيء استحقه المشتري‏؟‏ ف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بة على أن الزيادة في المجلس من العوض ولو لم يكن أر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رش أولى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بغير جنسه فله أخذ الأرش في المجلس لأن المماثلة غير معتبرة وتخلف قبض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عن بعض ما داما في المجلس لا يضر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سائر البيع وإن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 لم يجز لأنه يفضي إلى حصول التفرق قبل القبض لأحد العو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ج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من غير جنس الثمن كأنه أخذ أرش عيب الفضة قفيز حنطة فيجوز وكذلك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أموال الربا فيما بيع ب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غير جنسه مما يشترط فيه القبض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مما لا يشترط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باع قفيز حنطة بقفيزي شعير فوجد أحدهما عيبا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ه درهما جاز وإن كان بعد التفرق لأنه لم يحصل التفرق قبل قبض ما شر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صرف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رد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قيمة ما أخذه من النقد عن قيمته يوم اصطرفا فإن نقصت قيمته كأن أخذ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أحد عشر بدينار فظاهر كلام أحمد والخرقي أنه لا يملك الر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تعيب في يده لنقص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قيمته قد زادت مثل أن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ب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الرد لأنه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عيب والصحيح أن هذا لا يمنع الرد لأن تغير ال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يب ولهذا لا يضمن في الغصب ولا يمنع من الرد بالعيب في القرض ولو كان 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اهر المذهب أنه إذا تعيب المبيع عند المشتري ثم ظهر على عيب قديم فله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رش العيب الحادث عنده وأخذ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 العوض في الصرف بعد القبض ثم علم ع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العقد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وتبقى قيمة العيب في ذمة من تلف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 مثلها أو عوضها إن ات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سواء كان الصرف بجنسه أو بغير جنسه ذكره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 جواز أخذ الأرش والأول أولى إلا أن يكونا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ضان من جن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المصطرفان قدر العوضين جاز أن يتبايعا بغير وزن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حدهما الآخر بوزن ما معه ف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اع دينارا بدينار كذلك وافترقا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قبضه ناق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صرف لأنهما تبايعا ذهبا بذهب متفاضلا فإن وجد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بضه زيادة على الدينار نظرت في العقد فإن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الدينار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قد باطل لأنه باع ذهبا بذهب متفاض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دينارا بدين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بضا كان الزائد في يد القابض مشاعا مضمونا لمالكه لأنه قبضه على أنه عوض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العقد لأنه إنما باع دينارا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ع القبض للزيادة على الم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 أراد دفع عوض الزائد جاز سواء كان من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 جنسه لأنه مع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ة وإن أراد أحدهما الفسخ فله ذلك لأن آخذ الزائد وجد المبيع مختلطا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با بعيب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فعه لا يلزمه أخذ عوضه إلا أن يكون في المجلس ف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بدله ولو كان لرجل على رجل عشرة دنانير فوفاه عشرة عددا فوجده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دينار الزائد في يد القابض مشاعا مضمونا لمالكه لأنه قبضه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عن ماله فكان مضمونا بهذا القبض ولمالكه التصرف فيه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اهم والدنانير تتعين بالتعيين في الن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ه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العقد فيما عيناه ويتعين عوضا فيه فلا يجوز إبد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مغصوبا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بهذا قال مالك والشافعي وعن أحمد أنها لا تتعين بالعقد فيجوز إبد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عقد بخروجها مغصوبة وهذا مذهب أبي حنيفة لأنه يجوز إطلاقها في العق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ين بالتعيين فيه كالمكيال والصنج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وض في عقد فيتعين بالتعيين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اض ولأنه أحد العوضين فيتعين بالتعيين ك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ما ذكروه ف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وإنما يراد لتقدير العقود عليه وتعريف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فيها الملك بحال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ايعا ذلك بغير عينه فوجد أحدهما فيما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بدل إذا كان العيب ليس بدخيل عليه من غير جنسه كالوضوح في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اد في الفض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صطرفا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دينارا مص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دراهم ف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فيصح البيع سواء كانت الدراهم والدنانير عند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ابضا قبل الافتراق بأن يستقرضا أو غير ذلك وبهذا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حكي عن مالك لا يجوز 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العينان حاضرتين وع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تظهر إحدى العينين وتعين وعن زفر مثل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يعوا غائبا منها بن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لم يعين أحد العوضين كان بيع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جائز ولنا أنهما تقابضا في المجلس فصح كما لو كانا حاضرين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أن لا يباع عاجل بآ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قبوض بغير مقبوض بدليل ما لو عين أحدهم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إن كان الآخر غائبا والقبض في المجلس يجري مجرى القبض حال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 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ض يجري في المجلس كذا التعي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فلا بد من تعيينهما بالتقابض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تقابضا فوجد أحدهم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عيبا قبل التفرق فله المطالبة ب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عيب من جنسه أو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 لأن العقد وقع على مطلق لا ع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مطالبة بما وقع عليه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 فيه وإن رضيه بعيبه والعيب من جنس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رضي بالمسلم فيه مع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 أخذ الأرش فإن كان العوضان من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إفضائه إلى ال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شترط فيه التماثل وإن كانا من جنسين جاز فأما إن تقابضا وافترقا ثم وجد 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إبداله في إحدى الروايتين اختارها الخلال والخرقي وروى ذلك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به 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قولي الشافعي لأن ما جاز إبدا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 جاز بعده كالمسلم فيه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 وهو قول أبي بكر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القول الثاني للشافعي لأنه يقبضه بعد ال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ذلك في ال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ار إلى الرواية الأو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أول صح به العقد وقبض الثاني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يشترط أن يأخذ البدل في مجلس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فرقا من غير قبض بطل العق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البعض رديئا فرده فعلى الرواية الأولى له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نية يبط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دود وهل يصح فيما لم يرد‏؟‏ على وجهين بناء على تفريق الصفقة ولا فرق بي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من جنس أو من جنسين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 درهما زيفا فرض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ض الصرف في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د أحد عشر درهما انتقض الصرف في دينارين وكل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ض الصرف في دينار آخر ولنا أن ما لا عيب فيه لم يرد فلم ي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فيما يقابله كسائر العوض وإن اختار واجد العيب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نا له ال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فسخ إذا أبدل له لأنه يمكنه أخذ حقه غير معيب وعلى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أو الإمساك في الجميع لأنه تعذر عليه الوصول إلى ما عقد عليه مع إبقاء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ار أخذ أرش العيب بعد التفرق لم يكن له ذلك لأنه عوض يقبضه بعد التفر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 المصارفة في الذمة أن يكون العوضان معلومين إما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يزا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للبلد نقد معلوم أو غالب فينصرف الإطلاق إلي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دينارا مصريا بعشرين درهما من نقد عشرة بدينار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بلد نقد عشرة بدينار إلا نوع واحد فتنصرف تلك الصفة إليه وكذلك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رجل في ذمة رجل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عليه دراهم فاصطرفا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ما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ليث والشافعي وحكي ابن عبد البر عن مالك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 لأن الذمة الحاضرة كالعين الحاضرة ولذلك جاز أن يشتري الدراهم بدنانير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 ولنا أنه بيع دين 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ذلك بالإجماع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أن بيع الدين بالدين لا يجوز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إجماع وقد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في الغر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كالئ بالكا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ه بالدين بالدين إلا أن الأثرم روى عن أحمد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صح في هذا حديث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إنما صح الصرف بغير تعيين بشرط أن يتقابضا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يين في المجلس مجرى وجوده حالة العقد ولو كان لرجل على رجل دنانير فقضاه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بعد شيء نظرت فإن كان يعطيه كل درهم بحسابه من ال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نص عليه أحم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 ذلك ثم تحاسبا بعد ذلك فصارفه بها وقت المحاسبة لم يجز نص عليه أيض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اهم صارت دينا فيصير بيع دين بدين وإن قبض أحدهما م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عليه ثم صارفه بعين و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إذا أعطاه الدراهم شيئا بعد شيء ولم يقض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دفعها إليه ثم أحض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اها فإنه يحتسب بقيمتها يوم القضاء لا يوم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أنها قبل ذلك لم تصر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وديعة في يده فإن تلفت أو نقص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 ضمان مالكها ويحتمل أن تكون من ضمان القابض لها إذا قبضها بنية ال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قبوضة على أنها عوض ووفاء والمقبوض في عقد فاسد كالمقبوض في العقد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جع إلى الضمان وعدمه ولو كان لرجل عند صيرفي دنانير فأخذ منه دراهم إدر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ون هذه بهذه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واحد منهما في ذمة من قبضه فإذا أراد التص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ا أحدهما واصطرفا بعين و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قتضاء أحد النقدين من ال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صرفا بعين وذمة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ومنع من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لمة بن عبد الرحمن وابن شبرمة ور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لأن القبض شرط وقد تخلف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داود والأثر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بيع الإبل بالبقيع فأبيع بالدنانير و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ع بالدراهم وآخذ الدنانير آخذ هذه من هذه وأعطى هذه من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حفص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و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ع الإبل بالبقيع فأبيع بال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ذ الدراهم وأبيع بالدراهم و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هذه من هذه وأعطى هذه من هذه‏؟‏ ف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تأخذها بسعر يومها ما لم تفترقا وبينكم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ه إياها بالسعر لم يختلفوا أنه يقضيه إياها بال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قال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ضيه مكانها ذهبا على التراضي لأنه بيع في الحال فجاز ما تراضيا عل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العوض عرضا ووجه الأول 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تأخذها بسعر يو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ك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 ومسروقا العجلي سألاه عن كرى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هما دراهم وليس معه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‏؟‏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 بسعر السوق ولأن هذا جرى مجرى القضاء في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ضاه من الجنس والتماثل ها هنا من حيث القيمة لتعذر التماث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صورة 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سوق يتغابنون بينهم بالدانق في ال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ما يتغابن الناس به فسهل فيه ما لم يكن ح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اد شيئ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قضى الذي في الذمة مؤجلا فقد توقف أحمد ف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وجهين أحدهما المنع وهو قول مالك ومشهور قولي الشافعي لأن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لا يستحق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بض ناجزا في أحدهما والناجز يأخذ قسطا من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الجواز وهو قول أبي حنيفة لأنه ثابت في الذمة بمنزلة المقب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جيل المؤجل والصحيح الجواز إذا قضاه بسعر يومها ولم يجعل للمقضي فضلا لأجل تأ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ذمة لأنه إذا لم ينقصه عن سعر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ضي بتعجيل ما في الذم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وض فأشبه ما لو قضاه من جنس الدين ولم يستفص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حين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فترق الحال لسأل واست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0" name="Image100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رجل على رجل عشرة دراهم فدفع إليه دين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 حقك منه فاستوفاه بعد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لو كان عليه دنانير فوكل غ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ع داره واستيفاء حقه من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ها بدراهم لم يجز أن يأخذ منها قدر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أذن له في مصارفة نفسه ولأنه متهم ولو باع جارية ب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فردت الجارية بعيب أو إقالة لم يكن للمشتري إلا الدنانير لأنه الثمن الذي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خذ الدراهم بعقد صرف مستأنف نص أحمد على هذه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يه دين مؤجل فقال لغ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عني بعضه وأعجل لك ب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كرهه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لمقداد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الشاف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هشيم وابن 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قداد لرجلين فع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كما قد آذن بحرب من الله ورسوله وروى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ر به بأسا وروى ذلك عن النخعي وأبي ثور لأنه آخذ لبعض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ه فجاز كما لو كان الدين حالا و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عجل المكاتب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 عنه بعض كتابته ولنا أنه بيع الحلول فلم يجز كما لو زاده الذي له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ك عشرة دراهم وتعجل لي المائة التي عليك فأما المكاتب فإن معا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سيده وهو يبيع بعض ماله ببعض فدخلت المسامحة فيه ولأنه سبب ل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م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عيب دخيلا عليه من غير جنسه كان الصر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وجد أحدهما ما قبضه مغشوشا بغش من 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صرف عينا بعين فهو فاسد لما أسلفناه وإن كان بغير عين وعلم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وأخذ بدله فالصرف صحيح لأنه عين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فترقا قبل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رف فيه فاسد أيضا لأنهما تفرقا قبل قبض المعقود عليه ولم يقبض ما يصلح عو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وهذا ظاهر كلام الخرقي وقي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أخذ البدل في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طل كما لو كان العيب من جنسه وهذا فيما إذا لم يكن مشترى المعيب ع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به فأما إن علم بع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 على ذلك والعيب من جنس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يار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وإن كان من غير جنسه وكان الصرف ذهبا ب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ضة بمثلها فالصرف فيه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خل بالتماثل إلا أن يبيع ذهبا أو فضة مغشوشا بمثل غ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ه دينارا صو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مع علمه بتساوي غشهما وقد ذكرنا أن الظاهر جوازه وإن باع مغشوش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ش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إلا أن يكون للغش قيمة فيخرج على مسألة مد عجوة وإن كان ال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هب بفضة انبنى على إنفاق المغشو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نفاق المغشوش من النقود روايتان أظهرهما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دراهم يقال لها المسيبية عامتها نحاس إلا شيئا فيها فض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اصطلحوا عليه مثل الف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حوا عليها فأرجو ألا يكون بها بأس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نقل حنبل في دراهم يخلط فيها مش ونحاس يشتري بها وي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اع بها أحد كل ما وقع عليه اسم الغش فالشراء به والبيع حرام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غش مما لا قيمة له جاز الشراء بها وإن كان مما له 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واز إنفاقها وجهان واحتج من منع إنفاق المغشوشة 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عمر رضي الله عنه نهى عن بيع نفاية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قصود فيه مجهول أشبه تراب الص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يحمل كلام أحمد في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صوص فيما ظهر غشه واصطلح عليه فإن المعاملة به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في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اله على جنسين لا غرر فيهما فلا يمنع من بيعهما كما لو كانا متميزين و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فيض في الأع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بينهم من غير نكير وفي تحريمه مشقة وضرر وليس شراؤ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ا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ريرا لهم والمقصود منها ظاهر مرئي معلوم بخلاف تراب الص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منع محمولة على ما يخفى غ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ع اللبس به فإن ذلك يفضي إلى التغ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وقد أشار أحمد إلى هذا في رجل اجتمعت عنده دراهم ز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نع ب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كه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عها بدنان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ا بفلو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يل فبسل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ي أخاف أن يغر بها مسلما 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صدق 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أن يغر بها مسل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ه لأنه يغ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لا أقول إنه حرام لأنه على 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ما كرهته لأنه يغر بها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رح بأنه إنما كرهه لما فيه من التغ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وعلى هذا يحمل منع عمر ن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لما فيه من التغرير بالمسلمين فإن مشتريها ربما خلطها بدراهم ج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بها ممن لا يعرف حالها ولو كانت مما اصطلح على إنفاقه لم يكن نفاي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فت عليه دراهمه فليخرج بها إلى 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شتر بها سحق الثياب وهذا دليل على جواز إنفاق المغشوشة التي لم يصطلح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زافت عليه دراهمه أي نفيت ليس أنها زيوف فيتعين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جمعا بين الروايتين عنه ويحتمل أنه أراد ما ظهر غشه وبان ز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على أحد ولا يحصل بها تغرير وإن تعذر تأويلها تعارضت الروايتا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ذكرنا من المعنى ولا فرق بين ما كان غشه ذا بقاء وثبات كالر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ثبات له كالزرنيخ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درانية وهو زرنيخ ونورة يطلى عليه فضة ف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استهلك الغ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نصرف المتصارفان قبل التقابض فلا بي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أثمان بعضها ببعض والقبض في المجلس شرط لصحت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على أن المتصارف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فترقا قبل أن يتقابضا أن الصرف فاسد والأصل في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ورق ربا إلا هاء و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وا الذهب ب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شئتم 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ذهب بال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أن يباع غائب منها بن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أحاديث صحاح ويجزئ القبض في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ماشيا مصطحبين إلى منزل أحدهما أو إلى الصراف فتقابض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ذلك لأنهما فارقا مجلسهما ولنا أنه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قا قبل التقابض فأشبه ما لو كانا في سفينة تسير بهما أو راكبين على داب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شي بهما وقد دل على ذلك حديث أبي برزة الأسلمي في قوله للذين مشيا إليه من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اكما افترقتما وإن تفرقا قبل التقابض بطل الصرف لفوات شرطه وإن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فترقا بطل فيما لم يقبض وفيما يقابله من العوض وهل يصح في المقبو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تفريق الصفقة ولو وكل أحدهما وكيلا في القبض فقبض الوكي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هم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قبض وكيله مقام قبضه سواء فارق الوكيل المجلس قبل القبض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رقه وإن افترقا قبل قبض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لأن القبض في المجلس شرط وقد فا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يرا قبل القبض في المجلس لم يبطل العقد بذلك لأنهما لم يفترقا قبل القبض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طل إذا قلنا بلزوم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لأن العقد لم يبق فيه خيا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أشبه ما لو افترقا والصحيح الأول فإن الشرط التقابض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اط التقابض قبل اللزوم تحكم بغير دليل ثم يبطل بما إذا تخايرا قبل الصر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رف يقع لازما صحيحا قبل القبض ثم يشترط القبض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5" name="Image105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ارف رجلا دينارا بعشرة دراهم وليس معه إلا خمس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أن يتفرقا قبل قبض العشرة كلها فإن قبض الخمسة وافترقا بطل الصرف في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 وهل يبطل فيما يقابل الخمسة المقبوضة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قة وإن أراد التخلص فسخا الصرف في النصف الذي ليس معه عوضه أو يفسخا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شتري منه نصف الدينار بخمسة ويدفعها إليه ثم يأخذ الدينا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راه منه له وما بقي أمانة في يده ثم يفت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صارفه بعد ذلك ب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دينار أو اشترى به منه شيئا أو جعله سلما في شيء أو وهب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كله فيه ولو اشترى فضة بدينار ونصف ودفع إلى البائع دين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ي في نصف الدينار الزائد صح ولو صارفه عشرة دراهم بدينار فأعطاه أكثر م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ن له حقه في وقت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طال ويكون الزائد أمانة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فه نص أحمد على أكثر هذه المسائل فإن لم يكن مع أحدهما إلا خمسة دراهم ف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نصف دينار وقبض دينارا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إليه الدراهم ثم اقترضها منه فاشتر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ى الدينار منه بعشرة ابتداء ودفع إليه الخمسة ثم اقت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ها إليه عوضا عن النصف الآخر على غير وجه الحيلة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6" name="Image106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مدي تمر رديء بدرهم ثم اشترى بالدرهم تمرا جن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من رجل دينارا صحيحا بدراهم وتقابضاها ثم اشترى منه بالدراهم قراض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ط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يلة فلا بأس به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لا أن يمضي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تا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قيم له فيجوز أن يرجع إلى البائع فيبتاع منه وقال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ا من غيره أحب إلى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 يعلمه أنه يريد أن ي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ا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طيب لنفسه وأحرى أن يستوفي الذهب من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دها إليه لعله أن لا يوفيه الذهب ولا يحكم 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قص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إليه 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ليشتري الدراهم بالذهب الذي أخذها منه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ي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ا يبالي اشترى منه أو من غيره ف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أن هذا على وجه الاستحباب لا الإيجاب ولعل أحمد إنما أراد اجتناب المواط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ا يبالي اشترى منه أو من غيره فنعم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ذلك مرة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ه أكثر من مرة لم يجز لأنه يضارع الربا ولنا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بلال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ر ب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هذا‏؟‏ قال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نا تمر رد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عت صاعين بصاع ليطع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 عين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ولكن إذا أردت أن تشتري فبع التمر ببي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ا أبو سعيد و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رجلا على خيبر فجاءه بتمر جن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تمر خيبر هك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إنا لنأخذ الصاع من هذا بالصاعين والصاعين بالثلاثة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بع التمر ب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ر بالدراهم جن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لم يأمره أن يبيعه من غير من يشتري منه ولو كان ذلك محرما لبين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ه إياه ولأنه باع الجنس بغيره من غير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واطأة فجاز كما لو با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لأن ما جاز من البياعات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على الإطلاق كسائر البياعات فأما إن تواطآ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لم يجز وكان حيلة 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 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 مشروطا في العقد ولنا أنه إذا كان عن مواطأة كان ح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ل م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ل كلها محرمة غير جائزة في شيء من الدين وهو أن يظهر عق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ا يريد به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دعة وتوسلا إلى فعل ما حرم الله واستباحة محظورا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فع حق ونحو ذلك قال أيوب السخ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يخادعون الله 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دعون ص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وا يأتون الأمر على وجهه كان أسهل على فمن ذلك ما لو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شرة صحاح ومع الآخر خمسة عشر مكسرة فاقترض كل واحد منهما ما مع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يا توصلا إلى بيع الصحاح بالمكسرة متفاضلا أو باعه الصحاح بمثلها من الم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هبه الخمسة الزائدة أو اشترى منه بها أوقية صابون أو نحوها ما يأخذه ب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ى منه بعشرة إلا حبة من الصحيح مثلها من المكسرة ثم اشتر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بة الباقية ثوبا قيمته خمسة دنانير وهكذا لو أقرضه شيئا أو باعه سلعة ب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ى منه سلعة بأقل من قيمتها توصلا إلى أخذ عوض عن القرض فك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على وجه الحيلة فهو خبيث محرم وبهذا قال مالك 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 وأشباهه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مشروطا في العقد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ن يدخلا في البيع على ذلك لأن كل ما لا يجوز شرطه في العقد يكره أن يد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نا أن الله تعالى عذب أمة بحيلة احتالوها فمسخهم ق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م معتدين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كالا وموعظة للمتقين ليتعظوا بهم ويمتنعوا من مثل أفعالهم وقال بعض المف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عظة ل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لأمة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أنهم كانوا ينصبون شباكهم للحيتان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الأحد ومنهم من كان يحفر حفائر ويجعل إليها مج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حها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السمك يوم السبت جرى مع الماء في المج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في الحفائر فيد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د ثم ي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صطدت يوم السبت ولا اعتديت فيه فهذه حيل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خل فرسا بين فرسين وقد أمن أن ي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ار ومن أدخل فرسا بين فرسين وهو لا يأمن أن ي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ق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جعله قمارا مع إدخاله الفرس الثالث لكونه لا يمنع معنى القمار وهو كو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متسابقين لا ينفك عن كونه آخ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أخوذا منه وإنما دخل صورة تح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احة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حيل مثل ذلك ولأن الله تعالى إنما حرم هذه 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فسدتها والضرر الحاصل منها ولا تزول مفسدتها مع إبقاء معناها بإظهارهما صور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لا يزول التحريم كما لو سمى الخمر بغير اسمها لم يبح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ج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حلن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ى الخمر يسمونها بغير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يل في غير الربا أنهم يتوصلون إلى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منهي عنه أن يستأجر بياض أرض البستان بأمثال أج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اقيه على 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ه بجزء من ألف جزء للمالك وتسعمائة وتسعة وتسعون للعامل ولا يأخذ منه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يد ذلك وإنما قصد بيع الثمرة قبل بدو صلاحها بما سماه أجرة و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د أيضا 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لا ينتفع بالأرض التي سمى الأجرة في مقابلتها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 الثمر أو أصابته 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مستأجر يطلب الجائحة ويعتقد أنه إنما 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في مقابلة الثمرة لا غير ورب الأرض ي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شيئا بم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عطيه صحيحا أقل من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ربا المحض وذلك لأنه يأخذ عوض الفضة أقل منها فيحصل ال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لو اشتراه بصحيح لم يجز أن يعطيه مكسرة أكثر منها كذلك فإن تفاسخا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قدا بالصحاح أو بالمكسرة جاز ولو اشترى ثوبا بنصف دينار لزمه نصف دينار 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فاشترى شيئا آخر بنصف آخر لزمه نصف شق أيضا فإن وفاه دينارا صحيحا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الثاني لأنه تضمن اشتراط زيادة ثمن العق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 قبل 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الأول بطل أيضا لأنه وجد ما يفسده قبل انبرامه وإن كان بعد تفرقهما فلزوم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ذل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أكثر من ثمنه الذي عقد البيع به ومذهب الشافع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9" name="Image109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عند رجل دينار وديعة فصارفه به وهو معلوم بق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نون صح الصرف وإن ظن أنه غير موجود لم يصح الصرف لأن حكمه حكم المعدوم وإن ش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هو قول بعض الشافعي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 غير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وهو منصوص الشافعي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صل بقاؤه فصح البناء عليه عند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ك لا يزيل اليقين ولذلك صح بيع الحيوان الغائب المشكوك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تالفا حين العقد تبينا أن العقد وقع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0" name="Image110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تراب الصاغة والمعدن بشيء من جنسه لأنه مال ربا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سه على وجه لا تعلم المماثلة بينهما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الصبرة بالصبرة وإ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جنسه فحكى ابن المنذر عن أحمد كراهة بيع تراب المعادن وهو 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شعب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إسحاق لأنه مجهول وقال ابن أبي موس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وهو قول مالك وروى ذلك عن 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شكل فليبعه بعرض ولا يبعه بعين ولا ورق لأنه باعه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 فيه فجاز كما لو اشترى ثوبا بدينار و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1" name="Image111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شتري أكثر من خمس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زاد على صفقة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من واحد أو من جماع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إنسان بيع جميع ثمر حائ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يا من رج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جال في عقود متكررة لعموم حديث زيد وسهل ولأن كل عقد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تكرر كسائر البيوع ولنا عموم النهي عن المز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ة فيما دون خمسة أوسق فما زاد يبقى على العموم في التحريم ولأن 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عقد مرة إذا كان نوعا واحدا لا يجوز في ع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على وجه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جمع بين الأختين فأما حديث سهل فإنه مقيد بالنخلة والنخلتين بدليل ما رو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تحريم الزيادة عليهما ثم إن المطلق يحمل على المقيد كما في العق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باع رجل عريتين من رجلين فيهما أكثر من خمسة أوسق جاز وقا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ما ذكرنا في المشتري ولنا أن المغلب في التجويز حاجة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روى محمود بن ل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راياكم هذه‏؟‏ ف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ا محتاجين من الأنصار شكوا إلى رسول الله أن الرطب يأتي ولا نقد ب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اعون به رطبا يأك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فضول من التمر فرخص لهم أن يبتاعوا العر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صها من التمر الذي في أيديهم يأكلونه 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سبب الرخصة حاجة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تبر حاجة البائع إلى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قيد في حقه بخمسة أوسق ولأننا لو اعت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من المشتري وحاجة البائع إلى البيع أفضى إلى أن لا يحصل الإرفاق إذ 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 وجود الحاج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قط الرخصة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 بطل العقد الثان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عريتين أو باعهما وفيهما أقل من خمس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جها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2" name="Image112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شترط في بيع العرية أن تكون موهوبة لبائعها هذا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به قال الشافعي وظاهر قول الخرقي أنه شرط وقد 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سئل عن تفسير العراي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يا أن يعري الرجل الجار أو القرابة ل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سكنة فللمعري أن يبيعها ممن شاء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عرايا الجائز هو أن ي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رجل نخلات من حائطه ثم يكره صاحب الحائط دخول الرجل المعري لأنه ر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هله في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ذيه دخول صاحبه عليه فيجوز أن يشتريها منه واحتجو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ة في اللغة هبة ثمرة النخيل عاما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ء أن يجعل الرجل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 نخله عامها ذلك قال الشاعر الأنصاري يصف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ت بسنهاء ولا رجب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رايا في السنين الجو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عريها الناس فتعين صرف اللفظ إلى موضوعه لغة ومقت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وجد ما يصرفه عن ذلك ولنا حديث زيد بن ثابت وهو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صريحه بجواز بيعها من غير الواهب ولأنه لو كان لحاجة الواهب لما ا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ة أوسق لعدم اختصاص الحاجة بها ولم يجز بيعها بالتمر لأن الظاهر من ح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الذي له النخيل الكثير يعر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عجز عن أداء ثمن العري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على من اشترط كونها موهوبة لبائعها لأن علة الرخصة حاجة المشتري إلى أكل 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من معه سوى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وجد ذلك جاز البيع ولأن اشتراط كونها موهوب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حاجة المشتري إلى أكلها رطبا ولا ث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سقوط الرخصة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يتفق ذلك ولأن ما جاز بيعه إذا كان موهوبا جاز وإن لم يكن موه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ما جاز بيعه لواهبه جاز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موال وإنما سمى عرية لتعر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إفراده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3" name="Image113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يجوز بيعها بخرصها من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ل منه ولا أكثر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تمر الذي يشتري به معلوما بالكيل ولا يجوز جزافا لا نعلم في هذا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بيع العرايا اختلافا لما روى 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خص في العرايا أن تباع بخرصها ك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 أن تؤخذ بمثل خر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ا يأكلها أهلها رطبا ولأن الأصل اعتبار الكيل من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في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عذر فيجب في الآخر بقضية الأصل ولأن ترك الكيل من الطرفين يكثر الغرر وفي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هما يقلل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صحته مع قلة الغرر صحته مع كثرته ومعنى خر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ا من التمر أن يطيف الخارص بال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كم يجيء منها تمرا فيشت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بمثلها تمرا وبهذا قال الشافعي ونقل حنبل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 تمرا رخصة وهذا يحتمل الأول ويحتمل أنه يشتريها بتمر مثل الرط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أنه بيع اشترطت المماثلة فيه فاعتبرت حال البيع كسائر البيوع و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المماثلة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يباع الرطب بالتمر خولف الأصل في بيع 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ر فيبقى فيما عداه على قضية الدلي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صح لأنه ي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ص الثمار في العشر والصحيح ثم خرصه تمرا ولأن المماثلة في بيع التمر ب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ة حالة الاد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رطب بمثله تمرا يفضي إلى فوات ذلك فأما إن اشت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صها رطبا لم يجز وهذا أحد الوجوه لأصحاب الشافعي والثاني يجوز والثالث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تفاق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مع اختلافه ووجه جوازه ما روى الجوزجاني عن أبي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عن ابن شهاب عن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خص بعد ذلك في بيع العرية بالرطب أو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خ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جاز بيع الرطب بالتمر مع اختصاص أحدهما بالنقص في ثان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جوز مع عدم ذلك أولى ولنا ما روى مسلم بإسناده عن 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خص في العرايا أن تؤخذ بمثل خرصها ت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حث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ثمر ب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ربا تلك المزابنة إلا أنه رخص في العرية النخلة والنخ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 بخرصها تمرا يأكلونها 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بيع يجب فيه مثله تمرا فلم يجز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مر الجاف ولأن من له رطب فهو مستغن عن شراء الرطب بأكل م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عرايا يشترط فيه حاجة المشتري على ما أسلفناه وحديث ابن عمر شك في 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لعمل به مع الشك سيما وهذه الأحاديث تبينه وتزيل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4" name="Image114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في بيع العرايا التقابض في المجلس وهذا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ه مخالفا لأنه بيع تمر بتمر فاعتبر فيه شروطه إلا ما استثناه الشرع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عتباره في بيع العرايا والقبض في كل واحد منهما على 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ياله أو نقله وفي الثمرة التخلية وليس من شروطه حضور التمر عند النخيل ب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عا بعد معرفة التمر و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يا جميعا إلى النخلة فسلمها إلى مشتري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ا إلى التمر فتسلمه من مشتر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لم التمر ثم مضيا إلى النخلة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ها إلى مشتريها أو سلم النخلة ثم مضيا إلى التمر فتس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التفر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قبل القبض إذا ثبت هذا فإن بيع العرية يقع على وجهين أحدهم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 هذه النخلة بكذا وكذا من التمر ويصف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يل من التمر بقدر خر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بهذا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ثمرة هذه النخلة بهذا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ه بمعين فقبضه بنقله وأخذه وإن باع بموصوف فقبضه باكت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5" name="Image115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بيعها إلا لمحتاج إلى أكلها رطبا ولا يجوز بيعها 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حها في القول الآخر مطلقا لكل أحد لأن كل بيع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تاج جاز للغني كسائر البي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ديث أبي هريرة وسهل مطلقان ولن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حين سأله محمود بن لبيد ما عراياكم هذه‏؟‏ فسمى رجالا محتاج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وا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طب يأتي ولا 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هم يبتاعون به رطبا يأكلونه وعندهم فضول من التمر فرخص لهم أن يبتاعوا العر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صها من التمر يأكلونه 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خولف الأصل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ز مخالفته بد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ولأن ما أبيح للحاجة لم يبح مع عدمها كالزكاة ل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خص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متى كان صاحبها غير محتاج إلى أكل الرطب أو كان محتا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من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تري به العرية لم يجز له شراؤها بالتمر وسواء باعها لواهبها تحرزا من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عرية حائطه ك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غيره فإنه لا يجوز وقال ابن عقيل يباح ويحت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لأن الحاجة وجدت من الجانبين فجاز كما لو كان المشتري محتاجا إلى أ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زيد الذي ذكرناه والرخصة لمعنى خاص لا تثبت مع عدمه ولأن في حديث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ا أهلها 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لتخليص المعري لما شرط ذلك فيشترط إ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عرية شروط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ما دون خمسة أوسق وبيعها بخرصها من التمر و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 قبل ال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ة المشتري إلى أكل الرطب وأن لا يكون معه ما يشتري به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شترط القاضي وأبو بكر شرطا سادسا وهو حاجة البائع إلى البيع و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موهوبة لبائعها واشترط أصحابنا لبقاء العقد بأن يأكلها أهلها رط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ركها حتى تصير تمرا بطل العقد وسنذكر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6" name="Image116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ه المشتري حتى يتمر بطل العقد يعني إن لم ي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رطبا بطل العقد خلافا للشافع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وعن أحمد مثله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 جاز بيعها 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العقد إذا صارت تمرا كغير العرية ولن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ا أهلها 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شراءها إنما جاز لل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مرت تبينا عدم الحاجة فيبطل العقد ثم لا فرق بين تركه لغ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أو مع حاجت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ها لعذر أو لغير عذر للخبر ولو أخذها رطبا ف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أتمرت أو ش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ت تمرا جاز لأنه قد أخذها ونقل عن أحمد رواي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اشترى ثمرة قبل بدو صلاحها ثم تركها حتى بدا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البيع ف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مثله فإن أخذ بعضها رطبا وترك باقيها حتى أتمر فهل يبطل البيع في الباق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7" name="Image117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العرية في غير ال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يار ابن حامد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بن سعد إلا أن يكون مما ثمرته لا يجري فيها الربا فيجوز بيع رطبها بيا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جريان الربا فيها ويحتمل أن يجوز في العنب والرطب دون غيرهما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نب كالرطب في وجوب الزكا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ز خرصهما وتوسيقهما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بي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ياتهما في بعض البلدان والحاجة إلى أكل رطبهما والتنصيص على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ثبوت الحكم في مثله ولا يجوز في غيرهما لاختلافهما في أكثر هذه المعان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خرصها لتفرقها في الأغ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تارها بالأوراق ولا يقتات يابس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لشراء ب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 سائر الثمار وهو قول مالك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ثمرة النخي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ى الترمذ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مزابنة الثمر ب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صحاب العرايا فإنه قد أذن لهم و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 بال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ثمرة بخر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حسن وهذا يدل على تخصيص ال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ر وعن 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خص بعد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عرية بالرطب أو بالتمر ولم يرخص في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ز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ثمر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ر كيلا وبيع العنب بالزبيب كيلا وعن كل ثمرة بخرصه ولأن الأصل يقتضي تحريم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ت في ثمرة النخيل رخصة ولا يصح قياس غيرها عليها لوجه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يرها لا يساويها في كثرة الاقتي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ولة خرصها وكون الرخصة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مدينة وإنما كانت حاجتهم إلى الرطب دون غير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ياس لا ي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لف نصا وقياسهم يخالف نصوصا غير مخصوصة وإنما يجوز التخصيص بالقياس على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عنب بال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فيق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ثما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بيع الأصول و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اع نخلا مؤبرا وهو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قق ط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مرة للبائع متروكة في النخل إلى الجزاز إلا أن يشترطها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إبار عند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قيح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حتى يتشقق الطلع وتظهر الثمرة فعبر به عن ظهور الثمرة للزومه منه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بالظ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نفس التلقيح بغير اختلاف بين العلما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ت الن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فيف والت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ي مؤبرة ومأبورة ومن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مال سكة مأب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المصفوف وأبرت النخلة آبرها أ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ارا وأبرتها تأ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برت النخلة وائتبرت ومنه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بري يا خيرة الفس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الخرقي المؤبر بما قد تشقق طلعه لتعلق الحك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ر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تشقق الطلع بنفسه فيظهر وقد يشقه الصعاد فيظهر و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هو التأبير المراد ها هنا وفي هذه المسألة فصو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يع متى وقع على نخل مثمر ولم يشترط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برة فهي للبائع وإن كانت غير مؤبرة فهي للمشتري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مشتري في الحالين لأنها متصلة بالأصل ات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ة فكانت تاب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غصان وقال أبو حنيفة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بائع في الح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نماء له حد فلم يتبع أصله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رع في الأرض ولن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اع نخلا بعد أن تؤبر فثمرتها للذي باعه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صريح في رد قو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أوزاعي بمفهومه لأنه جعل التأبير حدا لملك البائع للثمرة فيكون ما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 وإلا لم يكن 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ن ذكر التأبير مفيدا ولأنه نماء كامن لظهوره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تابعا لأصله قبل ظهوره وغير تابع له بعد ظه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مل في الحيوان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صان فإنها تدخل في اسم النخل وليس لانفصالها 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ع ليس من نماء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ود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اشترطها أحد المتبايعين فهي له مؤبرة كانت أو غير مؤ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فيه والمشتري سواء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شترطها المشتري بعد التأبير جا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شرائها مع أصلها وإن اشترطها البائع قبل التأ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 اشتراط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شرائه لها قبل بدو صلاحها بشرط تركها ولنا أنه استثنى بعض ما وقع عليه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لوم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حائطا واستثنى نخلة بعي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ثنيا إلا أن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حد المتبا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شتر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مرة كالمشتري وقد ثبت الأصل بالاتفا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ها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ط أحدهما جزءا من الثمرة معلوما كان ذلك كاشتراط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از في قول جمهور الفقهاء وقول أشهب من أصحاب مالك وقال 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شتراط بعضها لأن الخبر إنما ورد باشتراط جميع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جاز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جاز اشتراط بعضه كمدة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 في مال العبد إذا اشترط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ثمرة إذا بقيت للبائع فله تركها في الشجر إلى أوان الجزاز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ها بشرطه أو بظهورها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قط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يغ النخل منها لأنه مبيع مشغول بملك البائع فلزم نقله وتفري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 فيها طعام أو قماش له ولنا أن النقل والتفريغ للمبيع على حسب العرف و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دارا فيها طعام لم يجب نقله إلا على حسب العادة في ذلك وهو أن ي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بعد شيء ولا يلزمه النقل ليلا ولا جمع دواب البلد لنقله كذلك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 النخل من الثمرة في أوان تفريغها وهو أوان جزازها وقياسه حجة لن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ه إذا تقر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جع في جزه إلى ما جرت به العادة فإذا كان المبيع ن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 تتناهى حلاوة ث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ما بسره خير من رطبه أو ما جرت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ه بسرا فإنه يجزه حين تستحكم حلاوة بسره لأن هذا هو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حك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وته فعليه نقله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ؤه في شجره خير له وأبقى فعليه النقل لأن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قل قد حصلت وليس له إبقاؤه بعد ذلك وإن كان المبيع عن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كهة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حين يتناهى إدراكه وتستحكم حلا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 مثله وهذا قو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ر بعضه دون بعض ف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أبر للبائع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بر للمشتري وهو قول أبي بكر للخبر الذي عليه مبني هذه المسألة فإن ص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 للبائع ومفهومه أن ما لم يؤبر للمشتري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للبائع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ا إذا لم نجعل الكل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إلى الإضرار باشتراك الأي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 فيجب أن يجعل ما لم يؤبر تبعا لما أبر كثمر النخلة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تأبير بعض النخلة يجعل جميعها للبائع وقد يتبع الباطن الظاهر منه كأس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طان تتبع الظاهر منه ولأن البستان إذا بدا صلاح ثمرة منه جاز بيع جميع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وهذا من النوع الواحد لأن الظاهر أن النوع الواحد يت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احق فأما إن أ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عه النوع الآخر ولم يفرق أبو الخطاب بين النوع و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هو ظاهر مذهب الشافعي لأنه يفضي إلى سوء المشاركة واختلاف 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واحد ولنا أن النوعين يتباعدان ويتميز أحدهما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طهما واشتباههما فأشبها الجنسين وما ذكره يبطل بالجنسين ولا يصح القي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واحد لافتراقهما فيما ذكرناه ولو باع حائطين قد أبر أحدهما لم يتبع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فضي إلى سوء المشاركة واختلاف الأيدي لانفراد كل واحد منهما عن صاحبه ولو أ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رد بالبيع ما لم يؤبر فللمبيع حكم نفسه ولا يتبع غيره وخرج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في أنه يتبع غير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لبائع لأنه قد ثبت للحائط كله حكم التأ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وجهين لأصحاب الشافعي ولا يصح هذا لأن المبيع لم يؤبر منه شيء 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لمشتري بمفهوم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كان منفردا في بستان وحده ولأنه لا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المشاركة ولا اختلاف الأيدي ولا إلى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على حكم الأصل فإن بيعت الن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برت كلها أو بعضها فأطلعت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لع للمشتري لأنه حدث في ملكه ف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دث بعد جزاز الثمرة ولأن ما أطلع بعد تأبير غيره لا يكاد يشتبه به لتب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الفحال كطلع الإناث وهو ظاهر كلام الشافعي ويحتمل أن يكون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ال للبائع قبل ظهوره لأنه يؤخذ للأكل قبل ظه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ثمرة لا تخلق إلا 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ن ويكون ظهور طلعه كظهور ثمرة غير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ثمرة نخل إذا تركت ظهرت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ناث أو يدخل في عموم الخبر وما ذكر للوجه الآخر لا يصح فإن أكله ليس هو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اد للتلقيح به وهو يكون بعد ظهوره فأشبه طلع الإناث فإن باع ن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حال وإناث لم يتشقق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 للمشتري إلا على الوجه الآخر فإن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ال يكون للبائع وإن كان قد تشقق طلع أحد النوعين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شقق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 وما لم يتشقق للمشتري إلا عند من سوى بين الأنواع كلها وإن تشقق طل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ث أو بعض الف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قد ظهر للبائع وما لم يظهر على ما ذكرنا من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قد معاوضة يجري مجرى البيع في أن الثمرة المؤبرة تكون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عنه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مؤبرة لمن انتقل إليه مثل أن يصدق المرأة نخلا أو يخل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جعله عوضا في إجارة أو عقد صلح لأنه عقد معاوضة فجرى مجرى البي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بغير معاوضة ك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ن أو فسخ لأجل العيب أو فلس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في هبته لولده أو تقايلا المبيع أو كان صداقا فرجع إلى الزوج لفسخ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فه لطلاق الزوج فإنه في الفسخ يتبع الأصل سواء أ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ؤ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ماء متصل فأشبه السمن وفي الهبة والرهن حكمهما حكم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يتبع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ر ولا يتبع فيما بعده لأن الملك زال عن الأصل بغير فسخ فكان الحكم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أما رجوع البائع لفلس المشتري أو الزوج لانفساخ النكاح فيذ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يع الشجر إذا كان فيه ثمر 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جر على خمس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ما يكون ثم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امه ثم تتفتح الأك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هر كالنخل الذي وردت السنة فيه وبينا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ما عداه مقيس عليه وملحق به ومن هذا الضرب ال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صد نوره كال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سمين والنر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فسج فإنه تظهر أكمامه ثم تتفتح في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طلع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صجنبذه فهو للبائع وإلا فهو للمشتر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ظهر ثمرته بارزة لا ق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لا نور كالتين والت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يز فهن للبائع لأن ظهورها من شجره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طلع من قشره الثالث ما يظهر في ق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قى فيه إلى حين الأكل كال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بائع أيضا بنفس الظهور لأن قشره من مصلحته ويبقى فيه إلى حين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تين ولأن قشره ينزل منزلة أجزائه للزوم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من مصلحته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ما يظهر في قشرين كال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ز فهو للبائع أيضا بنفس الظهور لأن قش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عنه غالبا إلا بعد جز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ضرب الذي قبله ولأن قشر اللوز يؤك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تي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شقق القشر الأعلى فهو للبائع وإن لم يتشقق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لع ولو اعتبر هذا لم يكن للبائع إلا نادرا ولا يصح قياسه على ال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طلع لا بد من تشققه وتشققه من مصل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ه فإنه لا يتشقق على ش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ققه قبل كماله يفسد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ظهر نوره ثم يتناثر فتظهر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ف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مش والإج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خ فإذا تفتح نوره وظهرت الثمرة فيه فهي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 فهي للمشتر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اثر نوره فهو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فهو للمشتر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لا تظهر حتى يتناثر النو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تكون للبائع بظهور ن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طلع إذا تشقق كان كنور الشجر فإن العقد التي في جوف الطلع ليست عين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أوعي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ر الثمرة في جوفها وتظهر فتصير العقدة في ط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ع الرطبة وقول الخرقي يقتضي ما قلناه لأنه علق استحقاق البائع لها بكون ال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ا لا يبدو نوره ولا يبدو الثمر حتى يتفتح نوره وقد يبدو إذا كبر قبل أن ين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فتعلق ذلك بظهوره والعنب بمنزلة ما له نور لأنه يبدو في قطوفه شيء صغار ك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ن ثم يت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اثر كتناثر النور فيكون من هذا القسم والله أعلم وهذا 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ع لأن الذي في الطلع عين الثمرة ينمو ويتغير والنور في هذه الثمار يتسا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وتظهر الثمرة ومذهب الشافعي في هذا الفصل جميعه كما ذكرنا ها هنا أو قر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اختلاف على حسب ما ذكرنا من الخلاف أو قريب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غصان وال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جزاء الشجر فهو للمشتري بكل حا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زائها خلق لمصلحتها فهو كأجزاء سائر المبيع ويحتمل أن يكون ورق التو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أخذه لتربية دود القز إن ت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بائع وإلا فهو للمشتري لأن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ذ الذي يتفتح فيظهر نوره من الور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مواضع التي عادته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 وإن لم تكن عادتهم ذلك فهو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ورق الشج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ثمرة للبائع مبقاة في شجر المشتري فاحتاجت إلى سق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لمشتري منعه منه لأنه يبق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تمكينه منه كتركه على الأصول و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ها من غير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شتري منعه منه لأنه بسقيه يتضمن التصرف في ملك غير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منعه من التصرف في ملك غيره وإنما أباحته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وجد الحاجة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ل المنع فإن احتاجت إلى السقي وفيه ضرر على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حتاج الشجر إلى 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بالثمرة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طلب السقي لحاجته أجبر الآخر عليه لأنه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على ذلك فإن المشتري اقتضى عقده تبقية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قي من تبقيتها و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ى تمكين المشتري من حفظ الأصول وتسل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كل واحد منهما ما أوجبه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 وإن أضر به وإنما له أن يسقي بقدر حاجته فإن اختلفا في قدر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خبرة وأيهما التمس السقي فالمؤنة عليه لأنه ل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يف على الأصول الضرر بتبقية الثمرة عليها لعطش أو غيره و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لم يجبر على قطعها لأنها مستحقة للب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ر على إزالتها لدفع ضرر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ه وإن كان كثيرا فخيف على الأصول الجفاف أو نقص حملها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ر أيضا لذلك الثاني يجبر على القطع لأن الضرر يلحقها وإن لم تقطع و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 ب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طع أولى وللشافعي قولان ك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شجرا فيه ثمر للبائع فحدثت ثمرة أخرى أو اشترى ث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ثمرة أخرى فإن تميزتا فلكل واحد ث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تميز إحدا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هما شريكان فيهما كل واحد بقدر ثمرته فإن لم يعلم قدر كل واحد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حا عليها ولا يبطل العقد لأن المبيع لم يتعذر تسليمه وإنما اختلط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طعاما في مكان فانثال عليه طعام للبائع أو انثال هو على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 قدر كل واحد منهما ويفارق هذا ما لو اشترى ثمرة قبل بدو صل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ا حتى بدا صلاحها أو اشترى 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ا حتى أثمرت فإن العقد يبطل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لكون اختلاط المبيع بغيره حصل بارتكاب النهي وكونه يتخذ حيلة على 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قبل 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اء الرطب بالتمر من غير كيل من غير حاجة إلى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ا وها هنا ما ارتكب نهيا ولا يجعل هذا طريقا إلى فعل المحرم وجمع أبو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يع روايتان إحداهما يبطل العقد والأخرى لا يبط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ثمرة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ثمرة أخرى قيل لك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ح بنصي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ك فإن فعله أحدهما أقررنا العقد وأجبرنا الآخر على القبول لأنه يزول به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ت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نا العقد لتعذر وصول كل واحد منهما إلى قدر حقه وإن اشترى 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ثمرة أخرى لم نقل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ح بنصيبك لأن الثمرة كل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ليته كله ونقول للبائع ذلك فإن سمح بنصيبه للمشتري أجبرناه على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البيع بينهما وهذا مذهب الشافعي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هذا قول لبعض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ي لم أجده معزيا إلى أحمد والظاهر أن هذا اختيا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ذهب 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حنطة فانثالت عليها أخرى لم ينفسخ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ه كالحكم في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 معها أخرى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 الأرض وفيها زرع لا يحصد إلا مرة كالحنطة و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اني وما المقصود منه مستتر كالج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ل والبصل وا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ه للمشتري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لا كان أو ذا حب مستترا أو ظاهرا معلوما أو مجه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دخل في البيع تبعا ل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ر جهله وعدم كماله كما لو اشترى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 ثمرتها بعد تأبيرها وإن أطلق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بائع لأنه مودع في الأرض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نز والقماش ولأنه يراد ل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ثمرة المؤبرة وهذا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لا أعلم فيه مخالفا ويكون للبائع مبقى في الأرض إلى حين الحصاد بغير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نفعة حصلت مستثناة له وعليه حصاده في أول وقت حصاده وإن كان بقاؤه 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في الثمرة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قله عقيب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في الثمرة وقد مضى الكلام فيها وهكذا قال الحكم في القصب الفارسي لأن له وق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فيه إلا أن العروق تكون للمشتري لأنها تترك في الأرض للبقاء فيها والقصب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ظهر منه شيء فهو للمشتري وأما قصب السكر فإنه يؤخذ مر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زرع فإن حصده قبل أوان الحصاد لينتفع بالأرض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أن منفعتها إنما حصلت مستثناة عن مقتضى العقد ضرورة بقاء الزرع فت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مرة على الشجرة وكما لو كان المبيع طعاما لا ينقل مثله عادة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لم يكلف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كلف نقله في يوم واحد لينتفع بالدار في غيره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ا هنا ومتى حصد الزرع وبقيت له عروق تستضر بها الأرض كعروق القطن وال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بائع إزالتها وإن تحفرت الأرض فعليه تسوية حفرها لأنه استصلاح لملكه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دارا فيها خابية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رج إلا بهدم باب الدار فهدمه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نقص دخل على ملك شخص لاستصلاح ملك الآخر من غير إذن الأ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صدر عنه النقص واستن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ضمان على مدخل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أرضا وفيها زرع يجز مرة بعد أخرى فالأصول للمشتري والج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عند البيع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ما يبقى سنة كالهندبا وال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طبة وعلى البائع قطع ما يستحقه من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لذلك حد ينته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يطول ويخرج غير ما كان ظاهرا والزيادة من الأصول التي هي ملك ل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الزرع مما تكرر ث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ثاء والخيار والبط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ذنجان و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رة الظاهرة عند البيع للبائع لأن ذلك مما تتكرر الثمر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شجر ولو كان مما تؤخذ زهرته وتبقى عروق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نفسج والنر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ول للمشتري لأنه جعل في الأرض للبقا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رطبة وكذلك أوراقه وغص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قصد أخذه فهو كورق الشجر وأغص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هرته فإن كانت قد تفتحت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ي للمشتري على ما ذكرناه فيما مضى واختار ابن عقيل في هذا ك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ه الأرض بحقوقها دخل فيها وإن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وقها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أرضا فيها بذر فاستحق المشتري أصله كال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ول التي تجز مرة بعد أخرى فهو له لأنه ترك في الأرض للت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ولأنه لو كان ظاهرا كان له فالمستتر أولى سواء علقت عروق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ذرا لما يستحقه البائع فهو له إلا أن يشترطه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باطل لأن البذر مجهول وهو مقصود ولنا أن البذر يدخل تب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ر جهله كما لو اشترى عبدا فاشترط ماله ويجوز في التابع من الغر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ي المت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اللبن في الضرع مع الشاة والحمل مع الأم والسق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سات الحيطان تدخل تبعا في البيع ولا تضر جه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وز م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المشتري بذلك فله الخيار في فسخ البيع وإمضائه لأنه يفوت عليه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عاما فإن رضي البائع بتركه للمشتري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وله وأمكنه ذلك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لا يضر بمنافع الأرض فلا خيار للمشتري لأنه أزال العيب ب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اده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ك فلزمه قبوله لأن فيه تصحيحا للعقد وهذا مذهب الشافعي وكذلك لو اشترى نخ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أنه مؤبر فله الخيار لأنه يفوت المشتري ثمرة عامه ويضر بق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خله فإن تركها له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خيار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طعها الآن لم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 بذلك لأن ثمرة العام تفوت سواء قطعها أو تركها وإن اشترى أرضا فيها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جرا فيه ثمر للبائع والمشتري جاهل بذلك يظن أن الزرع والثم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خيار أيضا كما لو جهل وجوده لأنه إنما رضي ببذل ماله عوضا عن الأرض و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هما فإذا بان خلاف ذلك ينبغي أن يثبت له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شتري للمعيب ي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 وإن اختلفا في جهله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شتري إذا كان ممن يجهل ذلك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ما يجهله كثير من الناس وإن كان ممن يعلم ذلك لم يقبل قو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 لا ي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ه أرضًا بحقوقها دخل ما فيها من غراس وبناء في البيع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تك هذه الأرض بحقوقها دخل في الرهن غراسها وبناؤها وإن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وقها فهل يدخل الغراس والبناء فيهما‏؟‏ على وجهين ونص الشافعي على أنهما يدخ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ع دون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ه في ذلك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جميعا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فرق بينهما بكون البيع أقوى فيستتبع البناء والشجر بخلاف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سواء لأن ما تبع في البيع تبع في الرهن كالطرق والمنافع و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بناء والشجر لأنهما من حقوق الأرض ولذلك يدخل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وقها وما كان من حقوقها يدخل فيها بالإطلاق كطرقها ومنافع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ان لأنهما ليسا من حقوق الأرض فلا يدخلان في بيعها ورهنها كالثمرة المؤ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صر الأول فرق بينهما بكون الثمرة تراد ل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من حقوقها بخلاف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اء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البستان دخل فيه الشجر لأن البستان اسم ل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ئط ولذلك لا تسمى الأرض المكشوفة بستانا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لأن ما دخل فيه الشجر دخل فيه البناء ويحتمل أن لا 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ه شجرا لم تدخل الأرض في البيع ذكره أبو إسحاق بن شاقل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لا يتنا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ي تبع ل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ه القرية فإن كانت في اللفظ قرينة مثل المسا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ضها أو ذكر الزرع والغرس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ودها أو بذل ثمن لا يصلح إل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رضها دخل في البيع لأن الاسم يجوز أن يطلق عليها مع أ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ينة صا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دالة عليه فأشبه ما لو صرح به وإن لم يكن قرينة تصرف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بيوت والحصن الدائر عليها فإن القرية اسم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أخوذ من الجم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الناس وسو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وقها أو لم يقل وأما الغراس بين بنيانها ف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س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وقها دخل وإن لم يقل ف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في الأرض من الحجارة المخلوق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بني فيها كأس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طان المتهدمة فهي للمشتري بالبيع لأنه من أجزائها فهي كحيط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ن الجامدة فيها والآجر كالحجارة في هذا وإذا كان المشتري عالم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له وإن لم يكن عالما به وكان ذلك يضر بالأرض وينق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خر المضر بع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فهو عيب وللمشتري الخيار بين الفسخ وأخذ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إمساك وأخذ أرش 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سائر المبيع فأما إن كانت الحجارة أو الآجر مودعا فيها للنقل عنه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نز وعليه نقلها وتسوية الأرض إذا ن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صلاح الحفر لأنه ضرر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صلاح ملكه فكان عليه إزالته وإن كان قلعها يضر بالأرض أو تتطاول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مشتري عالما فله الخيار كما ذكرنا لأنه عيب وإن لم يكن في نقلها ضرر و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 في أيام 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لاثة فما دون فلا خيار له وله مطالبة البائع بنق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أنه لا عرف في تبق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زرع وإن كان عالما بالحال فلا خيار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في الزمان الذي نقلت فيه لأنه علم بذلك و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شترى أرض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وإن لم يعلم واختار إمساك المبيع فهل له أجرة لزمان النقل‏؟‏ على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 المنافع مضمونة على المتلف فكان عليه بدلها ك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لأنه لما رضي بإمساك المبيع رضي بتلف المنفعة في زمان النق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ر الإمساك فقال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دع ذلك لك وكان مما لا ضرر في ب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يار لأن الضرر زا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الأرض معادن جامدة كمعادن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اس والر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دخلت في البيع وملكت بملك الأرض التي هي فيها لأ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ترابها وأحجارها ولكن لا يباع معدن الذهب بذهب ولا معدن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يعها بغير جنسها وإن ظهر في الأرض معدن لم يعلم البائع ب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لأنه زيادة لم يعلم بها فأشبه ما لو باعه ثوبا على أنه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أحد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 قد ملك الأرض بإحياء أو إقطاع وقد روي أن ولد بلال بن الحارث باعو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أرضا فظهر فيها معد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نا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بع الم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توا عمر بن عبد العزيز بالكتاب الذي فيه قطيع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م فأخذه عمر فقبله ورد عليهم المعدن وإن كان البائع ملك الأرض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له خيار لأن الحق لغيره وهو المالك الأول واحتمل أن يكون له الخيا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شترى معيبا ثم باعه ولم يعلم ع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حق الرد عليه وإن كان قد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ما اشتراه وقد روى أبو طالب عن أحمد أنه إذا ظهر المعدن في ملكه ملكه وظاه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جعله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عل له خيارا لأنه من أجزاء الأرض فأشبه ما لو ظه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رة لها قيمة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7" name="Image137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الأرض بئر أو عين مستنبطة فنفس البئر وأرض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ة لمالك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الذي فيها غير مملوك لأنه يجري من تحت الأرض إلى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اء الجاري في النهر إلى ملكه وهذا أحد الوجهين لأصحاب الشافعي و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الملك لأنه نماء الملك وقد روي عن أحمد ما يدل على أنه يملك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رجل له أرض ولآخر ماء فيشترك صاحب الأرض وصاحب الماء في الزرع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اختاره أبو بكر وهذا يدل على أن الماء مملوك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الماء المعادن الجارية في الأملاك كال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ط والمومياء وال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 النابت في أرضه من الكلأ والش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ذلك يخرج عل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والصحيح أن الماء لا يملك فكذلك هذ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بيع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تة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قوم بينهم نهر تشرب منه أرضوهم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مان يتفقون عليه بالحصص فجاء يومي ولا أ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دري أم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عن بيع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يبيعه إنما يكر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حتالوا بهذا ليحس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ي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بيع وروى الأثرم بإسناده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ياس بن عبد الله المزن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باع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أيضا عن رجل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شركاء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والنار و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عبيد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فصاحب الأرض أ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 لكونه في ملكه فإن دخل غيره بغير إذنه فأخذه ملكه لأنه مباح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عشش في أرضه طائر أو دخل فيها ظبي أو نضبت عن 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إليه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وأما ما يحوزه من الماء في إنائه أو يأخذه من الكلأ في ح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وز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ه أو يأخذه من المعادن فإنه يملك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يعه بلا خلاف بين أهل العل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أخذ أحدكم حبلا فيأخذ حزمة من ح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ف الله به وجهه خير له من أن يسأل الناس أعطى أو 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عب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مشيخ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ماء إلا ما حم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مضت العادة في الأمصار ببيع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ا وال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أ من غير نكير وليس لأحد أن يش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وضأ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إلا بإذن مالكه وكذلك لو وقف على بئره أو بئر مباح فاستقى بد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دو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 فما يرقيه من الماء فهو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يعه لأنه ملكه بأخذه في إنائ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عن بيع فضل ماء البئر والعيون في قراره ويجوز بيع البئر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ين ومشتريها أحق بمائها وقد 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بئر رومة يوسع بها على المسلمين و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 فاشتراها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رضي الله عنه من 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لها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يهودي يبيع ماءها وروى أن عثمان اشترى منه نصفها باثني عشر ألفا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أخذها يوما وآخذها أنا يوما وإما أن ننصب لك عليها 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صب عليها دلوا فاختار يوما و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ناس يستقون منها في يوم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ومين فقال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ت على بئري فاشتر باقيها فاشتراه بثمانية آلاف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صحة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بيلها وصحة بيع ما يستقيه منها وجواز قسمة م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اي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مالكها أحق بمائها وجواز قسمة ما فيه حق وليس بمملوك فأما ا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فما كان نابعا في غير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نهار الكبار وغيرها لم تملك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إلى أرض رجل لم يملكه بذلك كالطير يدخل إلى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أحد أخذه ولا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جعل له في أرضه مستقرا ك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ر أو يحتفر ساقية يأخذ فيها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حق بذلك الماء من غيره كنقع البئر وإن كان ما يست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لا ي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أنه يملكه بذلك على ما سنذكره في مياه الأمطا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ابعا أو مستنبطا كالقنى فهو كنقع البئر وفيه من الخلاف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ص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ذة لمياه الأمطار تجمع فيها ونحوها من البرك وغيرها فالأولى أنه يملك م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بيعه إذا كان معلوما لأنه مباح حصله بشيء معد له فملكه كالصيد ي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ك في بركة معدة له ولا يجوز أخذ شيء منه إلا بإذن 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8" name="Image138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الثمرة دون الأصل ولم يبد صلاحها على التر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وإن اشتراها على القطع جاز لا يخلو بيع الثمرة قبل بدو صلاح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سام أحدها أن يشتريها بشرط الت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البيع إجما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ثمار حتى يبدو صلاحها نهى البائع و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النهي يقتضي فساد المنهي عن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لة هذا الحديث القسم الثاني أن يبيعها بشرط القطع في الحال فيصح بالإجما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إنما كان خوفا من تلف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وث العاهة عليها قبل أخذها بدليل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ثمار حتى تز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نع الله الثمرة بم يأخذ أحدكم مال أخ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هذا مأمو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فصح بيعه كما لو بدا صلاحه 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عها مطلقا ولم يشترط قط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قية فالبيع باطل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جازه أبو حنيفة لأن إطلاق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قطع فهو كما لو اشترط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عها مدركة قبل إدرا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منع الله الثمرة بم يأخذ أحدكم مال أخي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تدل على أن العقد يتناول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فقود في الحال حتى يتصور المنع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نهي عن بيع الثمرة قبل 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ه محل النزاع واستدلالهم بسياق الحديث يدل على هدم قاعدتهم التي قررو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طلاق العقد يقتضي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ر ما قلنا من أن إطلاق العقد يقتضي الت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العقد المطلق كالذي شرطت فيه الت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ما النهي جميعا ويصح تعلي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علة التي علل ب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ع الثمرة وهلا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9" name="Image139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ثمرة قبل بدو صلاحها من غير شرط القطع على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بيعها مفردة لغير مالك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ضرب الذي ذكرنا حكمه وبينا بطل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يبيعها مع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جوز بالإجماع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اع نخلا بعد أن تؤبر فثمرتها للذي باعها إلا أن يشترط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ها مع الأصل حصلت تبعا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ر احتمال الغرر فيها كما احت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ة في بيع اللبن في الضرع مع بيع الشاة والنوى في التمر مع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طان في بيع الدار الثالث أن يبيعها مفردة لمالك الأصل نحو أن تكون للبائ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ها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عها له بعد ذلك أو يوصي لرجل بثمرة نخلته فيبيعها 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صح البيع وهو المشهور من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الشافعي لأنه يجتمع الأصل والثمرة للمشتري فيصح كما لو اشتراهما معا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ها لمالك الأصل حصل التسليم إلى المشتري على الكمال لكونه مالكا لأص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بيعها مع أصلها والثاني لا يصح وهو أحد الوجهين لأصحاب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يتناول الثمرة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ر فيما يتناوله العقد أصلا يمنع الصح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صول لأجنبي ولأنها تدخل في عموم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باعهما مع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ثنى بالخبر المروي فيه ولأن الغرر فيما يتناوله العقد أصلا يمنع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هما معا تدخل الثمرة تبعا ويجوز في التابع من الغرر ما لا يجوز في المتب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وز بيع اللبن في ال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ل مع الشاة وغيرهما وإن باعه الثمر بشرط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جها واحدا ولا يلزم المشتري الوفاء بالشرط لأن ال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0" name="Image140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الزرع الأخضر في الأرض إلا بشرط القطع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الثمرة على الأصول لما روى مسلم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نخل حتى يزهى وعن بيع السنبل حتى يبيض ويأمن العاهة نهى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ا يعدل عن القول به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أهل البصرة و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فإن باعه مع الأرض جاز ك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مع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ه لمالك الأرض ففيه وجهان على ما ذكرنا في الثمرة 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ك الأصل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إن باعه إياه بشرط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جها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زم المشتري الوفاء بالشرط لأن ال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بيع الثمرة من مالك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قطع وإذا اشتد حب الزرع جاز بيعه مطلقا وبشرط الت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ذلك غاية المنع من بيعه ف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واز بعده 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عن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د وعن بيع الحب حتى يش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اشتد حبه بدا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ثم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صلاحها وإذا اشتد شيء من حبه جاز بيع جميع ما في البستان من نوعه كالشج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الصلاح في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1" name="Image141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اضي في الص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عترف لرجل بزرع ثم صالح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يما يصح في البيع وبطل فيما يبطل فيه ولو ادعى اثنان زرعا في يد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لهم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رع بينهما نصفان فإن صالح أحدهما عن حقه منه قبل اشتداد حب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شرط القطع أو أطلق لأنه إن أطلق بطل للنهي عن بيع المخا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لم يمكنه قطع نصيبه إلا بقطع الزرع كله وإن كانت الأرض للمقر احتمل أن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وجهين فيما إذا اشترى زرعا أخضر في أرض مملوك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أرض لرجل والزرع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ني من نصف أرضي على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ك فيكون الزرع والأرض بيننا نصفين فإن كان بعد اشتداد حبه جاز لأنه يجوز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‏؟‏ على وجهين بناء على بيع الزرع من مالك الأرض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بيع نصف الزرع لمالك الأرض ويشتري منه نصف الأرض التي له فيها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في البيع أن يقطعا الزرع جميعه ويسلم الأرض فارغة ففيه وجهان أيض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اشتراطهما قطع كل الزرع وتفريغ الأرض منه واحتمل أن يبطل لأن صاحب الأرض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أرض بشرط قطع زرع غيره ليسلم إليه أرض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م يلزم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 لأن كل واحد منهما حصل زرعه في أرضه فلم يلزمه 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2" name="Image142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رجل نصف الثمرة قبل 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ف الزرع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اد حبه مشاعا لم يجز سواء اشتراه م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أكثر منه وسواء شرط القط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رطه لأنه لا يمكنه قطعه إلا بقطع ما لا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اشتر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3" name="Image143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ن ضربان أحدهما ما له أصل يبقى في الأرض أعواما كالشجر ت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كمه حكم الشجر في أنه يصح إفراده بالبيع وإذا بيعت الأرض بحق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ره كالطلع إن تفتح فهو للبائع وإلا فهو للمشتري والثا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رر زرعه كل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زرع ومتى كان جوزه ضعيفا رطبا لم يقو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بيعه إلا بشرط القطع كالزرع الأخضر وإن قوى جوزه واش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يعه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قية كالزرع الذي اشتد حبه وإذا بيعت الأرض لم يدخل في البيع إلا أن يشت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اع والباذنجان نوع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شجر تبقى أصوله وتتكرر ثمرته فهو ك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ا يتكرر زرعه كل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حنطة و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4" name="Image144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ها حتى يبدو صلاحها بطل البيع اختلفت الرواية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اشترى ثمرة قبل بدو صلاحها فتركها حتى بدا صلاحها فن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يع يبطل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صح فعلى هذا يرد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إلى البائع ويأخذ الثمن ونقل أحمد بن سعيد أن البيع لا يبطل وهو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لأن أكثر ما فيه أن المبيع اختلط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شترى ثمرة فح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 أخرى ولم تت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نطة فانثالت عليها أخرى أو ثوبا فاختلط بغيره ون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اشترى قصيلا فمرض أو توانى حتى صار شعير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به 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م يفسد و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ترجع إلى ما نقله ابن سعيد فإنه ي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ما نقله أحمد بن سعيد في صحة البيع على من لم يرد حيلة فإن أراد الح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ه القطع الحيلة على إبقائه لم يصح بحال إذ قد ثبت من مذهب أحمد أن الحيل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ووجه الرواية ال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ثنى منه ما اشتراه بشرط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 بالإجماع فيبق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 على أصل التحريم ولأن التبقية معنى حرم الشرع اشتراطه لح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جوده كالنسيئة فيما يحرم فيه النساء وترك التقابض فيما يشترط فيه القب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فيما يجب التساو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تجعل ذلك ذريعة إلى شراء الثمر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 صلاحها وتركها حتى يبدو صلاحها ووسائل الحرام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العينة ومتى حك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ساد البيع فالثمرة كلها للبائع وعنه أنهما يتصدقان بالزياد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 لوقوع الخلاف في مستحق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ت الصدقة بها وإلا فالحق أنها ل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ا للأصل كسائر نماء المبيع المتصل إذا رد على البائع بفسخ أو بطلان ونق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ئع والمشتري يكونان شريكين في الزيادة و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نا بصحة العقد فقد روى أنهما يشتركان في الزيادة لحصولها في ملكهما فإ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بائع الأصل وهو سبب الزياد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 كالعبد إذا سمن وحمل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تحباب والأول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فإن الزيادة حصلت من أصل البائع من غير استحقاق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ها ح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عبد إذا سمن فإنه لا يتحقق فيه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بهه ولا يصح حم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لى الاستحباب فإنه لا يستحب للبائع أن يأخذ من المشتري ما ليس بحق له 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مستحبا وعن أحمد أنهما يتصدقان ب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لأن عين المبيع زاد بجهة محظورة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قصيل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 بالباقي ولأن الأمر اشتبه في هذه الزيادة وفي مستحقه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الصدقة بها ويشبه أن يكون هذا استحبابا لأن الصدقة بالشبهات مستحبة وإن أ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ا فيها والزيادة هي ما بين قيمتها حين الشراء وقيمتها يوم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ا ما بين قيمتها قبل بدو صلاحها وقيمتها بعده لأن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لمشتري بتمامها لا حق للبائع فيها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رأس ماله ويتصدق بالباقي وكذلك الحكم في الرطبة إذا ط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ع الأ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جن وهذا فيما إذا لم يقصد وقت الشراء تأخيره ولم يجعل شراؤه بشرط القطع 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هي عنه من شراء الثمرة قبل 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ركها حتى يبدو صلاحها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ذلك فالبيع باطل من أصله لأنه حيلة محرمة و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صده والبيع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أو لم يقصد وأصل هذا الخلاف في تحريم 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اها بعد أن بدا صلاحها على الترك إلى الجزاز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بدا الصلاح في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يعها مطلقا وبشرط التبقية إل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ز وبشرط القطع وبذلك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تبقية إلا أن محمد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ناهى عظمها جاز واحتجوا بأن هذا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ملك البائع على وجه لا يقتضيه العقد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 تبقية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كندوجه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ثمرة حتى ي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إباحة بيعها بعد بدو صلاحها والمنهي عنه قبل بدو الصلاح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بشرط الت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كون ذلك جائزا بعد بدو الصلاح وإلا لم يكن 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غاية ولا فائدة في ذ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حتى ي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من الع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له بأمن العاهة يدل على الت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يقطع في الحال لا يخاف العاهة عليه وإذا بدا الصلاح فقد أمنت العاهة ف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 مبقي لزوال علة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قل والتحويل يجب في المبيع بحكم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رطه جاز كما لو شرط نقل الطعام من ملك البائع حسب الإمكان وفي هذا انفصال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لف المذهب أن بدو الصلاح في بعض ثمرة ال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لجميعها أعني أنه يباح بيع جميعها بذلك ولا أعلم فيه اختلافا وهل يجوز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ما في البستان من ذلك النوع‏؟‏ فيه روايتان أظهرهما جوازه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لا بيع ما بدا صلاحه لأن ما لم يبد صلاحه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نهي ولأنه لم يبد صلاحه فلم يجز بيعه من غير شرط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نس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ذي في البستان الآخر ووجه الأولى أنه بدا الصلاح في نوعه من البستان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جاز بيع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جرة الواحدة ولأن اعتبار بدو الصلاح في الجميع يشق و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اشتراك واختلاف 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تبع ما لم يبد صلاحه من نوعه لما بد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فيما أبر بعضه دون بعض فأما نوع آخر من ذلك الجنس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وجهين لأصحاب الشافعي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تقارب الإد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و صلاح بعضه يجوز به بيع جميعه وإن كان يتأخر إدراك البعض تأخيرا كثيرا ف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فيما أ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في الباق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 ما في ال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جنس وهو الوجه الثاني لأصحاب الشافعي لأن الجنس الواحد يضم بعضه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كمال النصاب في الزكاة فيتبعه في جواز البيع كالنوع الواحد والأول أول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 قد يتباعد إدراك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بع أحدهما الآخر في بدو الصلاح كالجن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الزكاة فإن القصد هو الغنى من جنس ذلك المال لتقارب من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 كل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نوع الآخر في المقصود والمعنى ها هنا هو تقارب إدراك أحدهما من الآخر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الحاصل بالاشتراك واختلاف الأيدي ولا يحصل ذلك في 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ن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وع الواحد من بستانين فلا يتبع أحدهما الآخر في جواز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دو الصلاح في أحدهما متجاورين كانا أو متباع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أخرى أن بدو الصلاح في شجرة من القراح صلاح له ولما قارب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أنهما يتقاربان في الصلاح فأشبها القراح الواحد ولأن المقصود الأ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 والمذهب الأول لأنه إنما جعل ما لم يبد صلاحه بمنزلة ما 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ا له دفعا لضرر 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أيدي وإلا فالأصل اعتبار كل شيء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قراح آخر لا يوجد فيه هذا الضرر فوجب أن لا يتب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باعد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ينتقض بما لم يجاوره من ذلك النوع ولو بدا صلاح بعض النوع الواحد فأ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ما لم يبد صلاحه من بقية النوع من ذلك البستان لم يجز لدخوله تحت عموم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ر قياسه على الصورة المخصوصة من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ا إذا باعه مع ما بدا ص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دخل في جواز البيع تبعا دفعا لمضرة الاشتراك واختلاف الأيدي ولا يوجد ذلك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يدخل في البيع تبعا ما يجوز إفراده كالثمرة تباع مع الأصل و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ن في الضرع مع الشاة ويحتمل الجواز لأن الكل في حكم ما بدا ص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جوز بيعه مع غيره فجاز بيعه م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بدا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حتاجت الثمرة إلى سقي لزم البائع ذلك لأنه يجب عليه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كاملة وذلك يكون بالسقي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لتم إنه إذا باع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 للبائع لا يلزم المشتري سقيه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شتري لا يجب عليه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لأنه لم يملكها من جهته وإنما بقي ملك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فإن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من السقي لضرر يلحق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عليه لأنه دخ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مشتري الثمرة بيعها في شجرها روى ذلك عن الزبير بن 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والحسن بن أبي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الشافعي وابن المنذر و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أبو سلمة لأنه بيع له قبل قبضه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لم يقبضه ولنا أنه يجوز له ال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ه بيعه كما لو جز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ضه لا يصح فإن قبض كل شيء ب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بضه التخلية وقد و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ثمرة نخل فبدو صلاحها أن تظهر فيها الحم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ة وإن كانت ثمرة كرم فصلاحها أن ت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ح ما سوى النخل والكرم أن ي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نضج وجملة ذلك أن ما كان من الثمرة يتغير لونه عند صلاحه كثمرة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 الأسود والإجاص فبدو صلاحه بذلك وإن كان العنب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حه بتموهه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و فيه الماء الحلو ويلين ويصفر لونه وإن كان مما لا ي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فاح ونحوه ف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و أو يطيب وإن كان بطي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 فبأن يبدو فيه النضج وإن كان مما لا ي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ه ويؤكل ط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ا وكبارا كالقثاء والخيار فصلاحه بلوغه أن يؤكل عاد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ه أن يتناهي عظمه وما قلناه أشبه بصلاحه مما قا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دو صلاح الشيء ابتداؤه وتناهى عظمه آخر صلاحه ولأن بدو الصلاح في الثمر ي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جزاز فلا يجوز أن يجعل بدو الصلاح فيما يقاس عليه بسبقه قطعه عادة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ا بتناهي عظمه انتهاءه إلى الحال التي جرت العادة بأخذ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ما قلنا في هذا الفصل فهو قول مالك والشافعي وكثير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ع حتى يؤكل من التمر قليل أو كثير وروى نحوه عن 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لعلهم أرادوا صلاحه ل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معناه إلى ما قلنا فإ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نخل حتى يأكل منه أو يؤ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 أرادوا حقيقة الأكل كان ما ذكرنا أولى لأن ما رووه يحتمل صلاحه ل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لأكثر الأخبار وهو 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بيع الثمرة حتى ت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نهى أن تباع الثمرة حتى تز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ز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ار أو تصف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 حتى ي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ه والأحاديث في هذ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القثاء والخيار والباذن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ة لقطة وجملة ذلك أنه إذا باع ثمرة شيء من هذه البقول لم يجز إلا بيع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دون المعدوم 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يشق تمييزه فجعل ما لم يظهر تبعا لما ظهر كما أن ما لم يبد صلاحه تبع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ثمرة لم تخلق فلم يجز بيعها كما لو باعها قبل ظهور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ة تندفع ببيع أصوله ولأن ما لم يبد صلاحه يجوز إفراده بالبيع بخلاف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ولأن ما لم يخلق من ثمرة النخل لا يجوز بيعه تبعا لما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 صلاحه تبعا لما بدا إذا تقرر هذا فإن باعها قبل بدو صلاحها لم يجز إلا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عد بدو صلاحها جاز مطلقا وبشرط القطع والت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مرة الأشجار وقد بينا بماذا يكون 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بيع أصول هذه البقول التي تتكرر ثمرت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قطع وهو مذهب أبي حنيفة والشافعي ولا فرق بين كون الأصول صغارًا أو كب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مرة أو غير م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صل تكرر فيه الثمرة فأشبه الشجر فإن باع المثم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مرته الظاهرة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ة إلى حين بلوغها إلا أن يشترطها المبتاع فإن ح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 أخرى فهي للمشتري فإن اختلطت بثمرة البائع ولم تت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كم فيها ك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إذا اختلطت بثمرة أخرى على ما مر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ما المقصود منه مستور في الأرض كالج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ل والثوم حتى ي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اهد وهذا قول الشافعي وابن المنذر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ح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إسحاق لأن الحاجة داعية إليه فأشبه بيع ما لم يبد ص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ا لما بدا ولنا أنه مبيع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ه ولم يوصف له فأشبه بيع الحمل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هذا غرر وأما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بد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جاز بيعه لأن الظاهر أنه يتلاحق في الصلاح ويتبع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 فإن كان مما تقصد فروعه وأ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صل المبيع أخضر والكراث والف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قصود فروعه فالأولى جواز بيعه لأن المقصود منه ظاهر فأشبه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ها أساسات مدفونة ويدخل ما لم يظهر في البيع تبعا فلا تضر جهالته كالح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ن في الضرع مع الحيوان وإن كان معظم المقصود منه أصوله لم يجز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لأن الحكم للأغلب فإن تساويا لم يجز لأن الأصل اعتبار الشرط 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قط اعتباره فيما كان معظم المقصود منه ظاهرا تبعا ففيما عداه يب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يع الجوز واللوز والباقلا الأخضر في قشرته مقطوع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حب المشتد في سنبله وبيع الطلع قبل تشققه مقطوعا على وج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جره وبهذا قال أبو حنيفة و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حتى ينزع عنه ق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طلع والسنبل في أحد القولين واحتج بأنه مستور بما لا يدخ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صلحة فيه فلم يج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راب الصاغة والمعادن وبيع الحيوان المذبوح في سل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ثمار حتى يبدو صلاحها و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بل حتى ي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ن الع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إباحة بيعه إذا بدا صلاحه وابيض سن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ستور بحائل من أصل خلقته فجاز بيعه كال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ض والقشر الأسفل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مصلحته فإنه لا قوام له في شجره إلا به والباقلا يؤكل 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شره يحفظ رطوبته ولأن الباقلا يباع في أسواق المسلمين من غير نكير ف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وكذلك الجوز واللوز في شجرهما والحيوان المذبوح يجوز بيعه في سل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ز بيعه قبل ذبحه وهو يراد للذبح فكذلك إذا ذبح كما أن الرمانة إذا جاز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ك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كسرت وأما تراب الصاغة والمعدن فلنا فيهما منع وإن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ذلك من أصل الخلقة في تراب الصاغة ولا بقاؤه فيه من مصلحته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طبة كل جزة وجملة ذلك أن الرطبة وما أشبه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أصو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ا ظهر منه بالقطع دفعة بعد دفعة كالنع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ندبا وشبههما لا يجوز بيعه إلا أن يبيع الظاه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قطع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قال الشافعي وروى ذلك عن الحسن وعطاء ورخص مالك في أن يشتري جزتين وثلاث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ما في الأرض منه مستور وما يحدث منه 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بيعه ك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ما يحدث من الثمرة فإذا ثبت هذا فمتى اشتراها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إبقاؤها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ظهر منها أعيان لم يتناولها البيع فيكون ذلك للبائع إذا ظهر فيفضي إلى اخت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رة بخلاف ذلك فإن أخرها حتى طالت فالحكم فيها كالثم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قبل بدو صلاحها ثم تركها حتى بدا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قصيلاً من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قطعه ثم عاد ف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أن المشتري ترك الأصل على سبيل الرفض لها فسقط حقه منها كما يسقط حق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من السنابل التي يخ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بيح لكل أحد التقاطها ولو سقط من الزرع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بت من العام المقبل فهو لصاحب الأرض نص أحمد على هاتين المسألتين ومما يؤك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أن البائع لو أراد التصرف في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صل الزرع بما يفسد الأصول ويقل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لك المشتري منعه منه ولو كان الباقي مستحقا له لملك 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صاد على المشتري فإن شرطه على البائع بطل البيع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شترى زرعا أو جزة من الرطب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مرة في أصول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د الزرع وجذ ال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از الثمرة وقطعها على المشتري لأن نقل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يغ ملك البائع منه على المشتري كنقل الطعام المبيع من دار البائع ويفارق ال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على البائع لأنهما من مؤنة التسليم إلى المشتري والتسل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وها هنا حصل التسليم بالتخلية بدون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جواز بيعها والتصر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بي حنيفة والشافعي ولا أعلم فيه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طه على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 أصحابنا ف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هل يبطل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طلان الشرط‏؟‏ على روايتي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جواز الشرط ذكره ابن حا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لم أجد هذا الذي ذكره الخرقي رواية في المذهب واختلف أصحاب الشافعي أيض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ط الحصاد على البائع فسد البيع قولا واحدا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فمن أفس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ثلاثة معان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رط العمل في الزرع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والثاني أنه شرط ما لا يقتضيه العقد والثالث أنه شرط تأخير التسليم لأ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سليمه مقطوعا ومن أجاز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رة لأنه باعه الزرع وآجره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صاده وكل واحد منهما يصح إفراده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معهما جاز كالعينين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عمل فيما لا يملكه يبطل بشرط رهن المبيع على الثمن في البيع والثاني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يل والخيار والثالث ليس بتأخير لأنه يمكنه تسليمه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من المتسلم فليس ذلك بتأخير التسليم فإذا فسدت هذه المعاني صح لما ذكرنا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ع يخالف حكمه حكم الإجارة لأن الضمان ينتقل في البيع بتسليم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صح الجمع بينهم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صح بيع الشقص و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ما مختلف فإن الشفعة تثبت في الشقص دون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جمع بينهما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د ها هنا يبطل يحتمل أن يختص بهذه المسألة وشبهها مما يفضي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التنازع فإن البائع ربما أراد قطعها من 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قى له منها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يريد الاستقصاء عليها ليزيد له ما 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ي إلى التنازع وهو مف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طل البيع من أجله ويحتمل أن يقاس عليه 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اط منفعة البائ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لما ذكرنا في صدر المسألة والأول أولى لوجهين أحدهما أنه 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طل البيع بشرط واحد والثاني أن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اشتراط منفعة البائ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مثل أن يشتري ثوبا ويشترط على بائعه خياطته قمي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لعة ويشترط حذ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ا أو جرزة 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حملها إلى موضع معلوم نص عليه أحمد في رواية مهنا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بما قال الخرقي رواية في أنه لا يصح واحتج أحمد بأ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ة اشترى من نبطي جرزة 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طه على حملها وبه قال إسحاق وأبو عبي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شتري قلعة ويشترط على البائع تشريكها وحكى عن 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أنهما أبطلا العقد بهذا الشرط لأنه شرط فاسد فأشبه سائر الشروط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صح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إنما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شرطين في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ذكره الترمذي وهذا 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هومه على جواز الشرط الواح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هي عن شرطين في بيع أما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ف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أن يشترط البائع نفع المبيع مدة معلومة مثل أن يبيع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ثنى سكناها شهرا أو جملا ويشترط ظهره إلى مكان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بدا ويستثنى 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نص على هذا أحمد وهو قول الأوزا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ش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نه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و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نافي مقتضى البيع فأشبه ما لو شرط أن لا يسلمه وذلك لأنه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تسليم المبيع إلى أن يستوفي البائع من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قتضى البيع ملك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عه وهذا شرط ينافيه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طل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 نقلها عبد الله بن محمد الفقيه في الرجل يشتري من الرجل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دمه فالبيع باطل وهذه الرواية لا تدل على محل النزاع في هذه المسألة فإن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ة الجارية باطل ل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جهولة وإطلاقها يقتضي خدمتها أبد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بطل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خلاف في اشتراط منفعة معلومة الثاني أن يشترط خد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زوال ملكه عنها فيفضي إلى الخلو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ر برؤيتها وصحبتها ولا يوج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منع إعارة الجارية الشابة لغير محرمه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با إلى مكان قريب جاز وإن كان إلى مكان بعيد كره لأن اليسير تدخله المسام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با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ا واشترط 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ته بأوقية واستثنيت حملانه إلى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ته منه بخمس أ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ي ظه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ظهره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ثنيا إلا أن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علومة ولأن المنفعة قد تقع مستث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 على المشتري فيما إذا اشترى نخلة مؤبرة أو أرضا مز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ارا مؤج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مزوجة فجاز أن يستث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ط البائع الثمرة قبل التأبير و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وشرط وإنما نهى عن شرطين في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إباحة الشرط الواحد وقياسهم ينتقض باشتراط الخيار والتأجيل في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ه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ى وطأها مدة معلومة لم يجز لأن الوطء لا 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لك أو نكاح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هم لفروجهم حافظ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على أزواجهم أو ما ملكت أيمانهم فإنهم غير ملومين فمن ابتغى وراء ذلك فأولئك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ا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شتراط وطء المكاتبة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حه لأن المكاتبة مملوكة فيستباح وطؤها بالشرط في المحل المملوك واختا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باح وطؤها أيضا وهو قول 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المشتري العين المستثناة منفعتها صح البيع وتكون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الثاني مستثنا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الما بذلك فلا خيار له لأنه دخل على بص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له 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معيبا يعلم عيبه فإن لم يعلم فله خيار الفسخ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اشترى أمة مزوجة أو دارا مؤجرة وإن أتلف المشتري العين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المثل لتفويت المنفعة المستحقة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ن المبيع وإن تلفت العين بتفري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تلفها بفعله نص علي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البائع على المبتاع بأجرة المث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ذي نقصه البائع لأجل الشرط وظاهر كلام أحمد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أنه يضمن ما فات بتفريطه فضمنه بعوضه وهو أجر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تلفت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لا بتفريطه لم يضمن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مشتر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 على غيره لأنه كان له حمل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ما شرط هذا عليه بعينه و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البائع 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عوضها كما لو تلفت النخلة المؤبرة بثمرت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ؤبرة إذ اشترط البائع ثم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باع حائطا واستثنى منه شجرة ب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ت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ضمانها أخذا من عموم كلام أحمد وإذا تلفت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على المبتاع بأجرة المثل وهو محمول على حالة التفريط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ط البائع منفعة المبيع وأراد المشتري أن يعطيه م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مبيع في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وضه عنها لم يلزمه قبوله وله استيفاء المنف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بيع نص عليه أحمد لأن حقه تعلق بها فأشبه ما لو استأجر 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ثلها ولأن البائع قد يكون له غرض في استيفاء منافع تلك العين فلا يج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عوضها فإن تراضي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الحق لهما ولا يخرج عنهما و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إعار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جارتها لمن يقوم مقامه فله ذلك في قياس المذهب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 مستحقة له فملك ذ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افع الدار المستأجرة والموصى بمنافع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جارتها إلا لمثله في الانتفاع فإن أراد إجارتها أو إعارتها لمن يضر ب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ف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ذلك كما لا يجوز له إجارة العين المستأجرة لمن لا يقوم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ط المشتري منفعة البائع في المبيع فأقام البائع مقا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العمل فله ذلك لأنه ها هنا بمنزلة الأجير 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عمل العمل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ن يقوم مقامه وإن أراد بذل العوض عن ذلك لم يلزم المشتري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أخذ العوض عنه لم يلزم البائع بدله لأن المعاوضة عقد تراض فلم يجب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إن تراضي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الجواز لأنها منفعة يجوز أخذ العوض عنه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ها فإذا ملكها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أخذ العوض عنها كما لو استأجرها وكم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 المنافع الموصي بها من ورثة 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جوز لأنه مشترط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والاستحسان لأجل الحاجة فلم يجز أخذ العوض عنه ك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أ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بز والخمير أقل أو أكثر ولو أراد أن يأخذ بقدر خبزه وكسره بقدر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ة لم يجز ولأنه أخذ عوض عن مرفق معتاد جرت العادة بالعفو عنه دون أخذ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نافع المستثناة 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لو باع أرضا فيها زرع للبائع واستحق تب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ين الحصاد فلو أخذه قصيلا لينتفع بالأرض إلى وقت الح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ه الدار وأجرتكها شهرا لم يصح لأنه إذا باع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شتري المنافع فإذا أجره إياها فقد شرط أن يكون له بدل في مقابلة ما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فلم يصح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ن يستأجر طح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حن له كراء بقفيز منه فيصير كأنه شرط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فيز عوضا عن عمله في باقي الكراء المطحون ويحتمل الجواز بناء على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البائع في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في المبيع إن هو باعه فالبائع أحق به بالثمن فروى المرو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عنى 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ط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لأنه شرط أن يبيعه إياه وأن يعطيه إياه بالث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ن في بيع نهي عنهما ولأنه ينافي مقتضى العقد لأنه شرط أن لا يبيعه لغير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ثمنه فهو كما لو شرط أن لا يبيعه إلا م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لا يبيعه أصلا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سماعيل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جائز لما روى عن 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 زينب الثقفية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ت لها إن بعتها فهي لها بالثمن الذي ابتعت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ها ولأحد فيها شرط قال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جائز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فيها شرط واحد للمرأ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عمر في ذلك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فحمل الحديث على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ه وقد اتفق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على صحته والقياس يقتضي فساده ويحتمل أن يحمل كلام أحمد في رواية المروذ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الشرط وفي رواية إسماعيل بن سعيد على جواز البيع فيكون البيع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 كما لو اشتراها بشرط أن لا يبيعها و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ي من اشترط في الأمة أن لا يبيعها ولا يهبها أو شرط عليه ول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ها والبيع جائز واحتج ب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ها ولأحد فيها مثن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الكراهة لا على التحريم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ه إنما 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لمكان الخلاف في العقد لكونه يفسد بفساد الشرط في بعض المذاهب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حائطا واستثنى منه صاعا لم يجز وإن استثنى منه ن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جرة بعينها جاز الكلام في هذه المسأل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باع ثمرة ب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ى صاعا أو آصعا أو 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دادا أو باع صبرة واستثنى منها مثل ذلك لم يجز وروى ذلك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شافع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ي ثور وأصحاب الرأ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وهو قول ابن سيرين وسالم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ثنيا إلا أن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حسن صحيح وهذه ثنيا معلومة ولأنه استثنى معلوما أشبه ما إذا استثنى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ث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بيع معلوم بالمشاهدة لا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ثناء يغير حكم المشاهدة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كم يبقى في حكم المشاهدة فلم يجز ويخالف الجزء فإنه لا يغير حكم 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المعرف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شجرة أو نخلة واستثنى أرطالا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حائطا واستثنى آصعا و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لصحاب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أجازوا استثناء سواقط الشاة والصحيح ما ذكرناه وهذا أشبه بمسألة الص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وإليها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ذي ذكرناه فيها متحقق ها هنا فلا يصح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استثنى نخلة أو شجر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لا نعلم في ذلك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مستثنى معلوم ولا يؤدي إلى جهالة المستثنى منه وإن استثنى شجر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ة لم يجز لأن الاستثناء غير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مبيع والمستثنى مجهولين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أنه باع ثمرته بأربعة آلاف واستثنى طعام القيان وهذا يحتمل أنه استثنى ن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ا بقدر طعام القيان لأنه لو حمل على غير ذلك لكان مخال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ثنيا إلا أن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ستثنى متى كان مجهولا 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باقي بعده مجه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بيع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من هذه الثمرة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ثنى جزءا معلوما من الصبرة أو الحائط مشاعا ك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زاء ك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ة أثمان صح البيع والاستثناء ذكره أصحابنا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بكر و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لنا أنه لا يؤدي إلى ج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ثنى ولا المستثن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اشترى شجرة بعينها وذلك لأن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برة إلا ثلثها أي بعتك ثلثيه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بعه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ها ولو باع حيوانا واستثنى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كان معناه بعتك ثلثيه ومنع من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قياسا على استثناء الشحم ولا يصح لأن الشحم مجهول لا يصح إفراده ب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لوم ويصح إفراده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ستثناؤه كالشجرة المعينة وقياس المعل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ل في الفساد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صيران شريكين فيه للمشتري ثلثاه ول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قفيزا من هذه الصبرة إلا مكوكا جاز لأن ال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والمكوك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ضي إلى الجهال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ه الثمرة ب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إلا بقدر درهم صح لأن قدره معلوم من المبيع وهو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رباع هذه الثمرة بأربعة دراهم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يساوي درهما لم يصح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وي الدرهم قد يكون الربع أو أكثر أو أقل فيكون مجه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قطيعا واستثنى منه شاة بعينها صح وإن استثنى شا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نص عليه وهذا قول أكثر أهل العلم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ن يبي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إلا شاة يختارها أو يبيع ثمرة حائطه ويستثنى ثمرة نخلات يعدها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ثنيا إلا أن تعلم ونهى عن بي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ع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ثنى منه مجهول فلم يصح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اة مطلقة ولأنه 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شاة تختارها من القطيع وضابط هذا الباب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ستثناء ما لا يصح بيعه مفردا أو بيع ما عداه منفردا عن المست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الشافعي إلا أن أصحابنا استثنوا من هذا سواقط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ثر الوارد فيه والحمل على رواية الجواز لفعل ابن عمر وما عدا هذا فيبق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حيوانا مأكولا واستثنى رأسه وجلده وأطرافه وسواق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 السفر دون الحضر لأن المسافر لا يمكنه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د والسواقط فجوز له شراء اللحم دونها 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فراده بالعقد فلم يجز استثناؤه كالحمل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ثنيا إلا أن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اجر إلى المدينة ومعه أبو بكر وعامر بن فهيرة مروا براعي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أبو بكر وعامر فاشتريا منه شاة وشرطا له س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زيد بن ثابت و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قرة باعها رجل واشترط رأسها فقضى بالشروى يعن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رأسا مثل رأس ولأن المستثنى والمستثنى منه معل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باع حائ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ى منه نخلة معينة وكونه لا يجوز إفراده بالبيع يبطل بالثمرة قبل التأب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فرادها بالبيع بشرط الت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ستثناؤها والحمل مجهول ولنا فيه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نع المشتري من ذبحها لم يج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قيمة ذلك على التقريب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عن على ـ رضي الله عنه ـ أنه قضى في رجل اشترى ناقة وشرط ثنيا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 السوق فإذا بلغت أقصى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وه حساب ثنياها من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ثنى شحم الحيوان لم يصح نص عليه أحمد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 عن أبي عبد الله أنه لا يجوز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ثنيا إلا أن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جهول لا يصح إفراده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استثن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خذها وإن استثنى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ستثناؤه لذلك وهذا قول أبي حنيف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د نقل عن أحمد صحته وبه قال 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لما روى نافع عن ابن عمر أنه باع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ى ما في بطنها ولأنه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ؤه في العتق فصح في البيع قياسا عليه ولنا ما تقدم والصحيح من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تق جارية واستثنى ما في بطنها لأن الثقات الحفاظ حدثو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جارية والإسناد واحد قاله أبو بكر ولا يلزم من الصحة في العتق الصحة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تق لا تمنعه الجهالة ولا العجز عن التسليم ولا يعتبر فيه شروط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جارية حاملا بحر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دخل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مستثنى والأولى صحته لأن المبيع معلوم وجهالة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ر من حيث إنه ليس بمبيع ولا مستثنى باللفظ وقد يستثنى بالشرع ما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ؤه ب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أمة مزوجة صح ووقعت منفعة البضع مستثناة بالشرع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ها باللفظ لم يجز ولو باع أرضا فيها زرع للبائع أو نخلة مؤ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ها مستثناة بالشرع مدة بقاء الزرع والثمرة ولو استثناها بقوله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 دارا إلا ذر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يعلمان ذرعان الدار جاز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ثنيا جزءا مشاع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زء معلوم يصح إفراده بالبيع فجاز استثناؤه كثل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ا لم يجز لأنه مجهول لا يجوز إفراده بالبيع ولأنه ا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المقدار من مبيع معلوم ب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استثناء الصاع من ثمرة ال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فيز من الصبرة وهكذا الحكم إذا باعه ضيعة إلا جريبا فمتى علم جربان الض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سمسما واستثنى الكسب لم يجز لأنه قد باعه الشي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هو غير معلوم فإنه غير معين ولا موص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ثنيا إلا أن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لو باعه قطنا واستثنى 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ج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أن المستثنى غير معلوم ولو باعه السمسم واستثنى الشيرج لم يجز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ه بدينار إلا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ا قفيزا من حنطة أو شعير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لأنه قصد رفع قدر المستثنى من المستثنى منه وقدر ذلك مجهول فيصير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الثمرة دو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ت بجائحة من السماء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البائع الكلام في هذه المسألة في فصو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تهلكه الجائحة من الثمار من ضمان البائع وبهذا قا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نهم يحيى بن سعيد الأنصا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جماعة من أهل الحديث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في القديم وقال أبو حنيفة والشافعي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ضما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مرأة 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اشترى 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ذهبتها الجائحة فسألته أن يضع عنه فتألى أن لا يفعل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ى فلان أن لا يفعل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و كان واجبا لأج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 التخلية يتعلق بها جواز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بها الضمان كالنقل والتحويل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ه إذا أتلفه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ا يضمنه بإتلاف غيره ولنا ما روى مس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وضع الجو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ت من أخيك ثمرا فأص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 لك أن تأخذ منه شيئا لم تأخذ مال أخيك بغير 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ث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ته جائحة فلا يأخذ من مال أخيه شيئ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خذ أحدكم مال أخيه الم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الحكم فلا يعدل ع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ثبت عندي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وضع الجوائح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م أ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نت قائلا بوضعها لوضعتها في القليل والكثي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رواه الأئم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حرب وغيره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عن حميد ال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يمان بن عتيق عن جابر ورواه مس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غيرهم ولا حجة لهم في 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خير فإذا تألى أن لا يفعل الواجب فقد تألى ألا يفعل خيرا فأما الإ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فع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قول المدعى من غير إقرار من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ضور ولأن التخلية ليست بقبض تام بدليل ما لو تلفت بعطش عند بعضهم ولا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التصرف تمام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منافع في الإجارة يباح التصرف فيها ولو 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ضمان المؤجر كذلك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في شجرها كالمنافع قبل استيفائها ت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 فح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م يبطل بالتخلية في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ائحة كل آفة لا صنع للآدمي فيها كالريح 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ش لما روى الساجي بإسناده 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ئحة تكون في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اد وفي الحبق وال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يح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فسير من الراوي لكلا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رجوع إليه وأم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آدمي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بالخيار بين فسخ العقد ومطالبة البائع ب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بقاء عليه ومطالبة الجاني بالقيمة لأنه أمكن الرجوع ببدله بخلاف الت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2" name="Image182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ظاهر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فرق بين قليل الجائحة وكثيرها إلا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العادة بتلف مثله كالشيء اليسير الذي لا ين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تفت إل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قول في عشر ثمرات ولا عشرين ثمرة ولا أدرى ما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كانت ج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الثلث أو الربع أو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ع وفيه رواية أخرى أن ما كان يعد دون الثلث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مان المشتري وهو مذهب مالك والشافعي في القديم لأنه لا بد أن يأكل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ثر الريح ويسقط منها فلم يكن بد من ضابط واحد فاصل بين ذلك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قد رأينا الشرع اعتبره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وصية وعطايا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وي جراح المرأة جراح الرجل إلى الثلث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ست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في سبع عشرة مسألة ولأن الثلث في حد 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ونه في حد القلة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الثلث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آخر حد 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هذا قدر به ووجه الأول عموم الأحاديث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وضع الجوائح وما دون الثلث داخ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وضعه و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لم يتم قبضها فكان ما تلف منها من مال البائع وإن كان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أرض وما أكله الطير أو سقط لا يؤثر في العادة ولا يسمى 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لا يمكن التحرز منه فهو معلوم الوجود بحكم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مشروط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ه إذا تلف شيء له قدر خارج عن العادة وضع من الثمن بقدر الذاهب فإن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عقد ويرجع المشتري بجميع الثمن وأما على الرواية الأخرى فإنه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م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قيمة فإن تلف الجميع أو أكثر من الثلث رجع ب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لف كله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ختلفا في الجائحة أو قدر ما أتلف فالقول قول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السلامة ولأنه غارم والقول في الأصول قول الغ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3" name="Image183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لغت الثمرة أوان الج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ها حتى اجتيح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لا يوضع عنه لأنه مفرط بترك النقل في وقته مع قدرته فكان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و اشترى ثمرة قبل بدو صلاحها بشرط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كنه قطعها فلم يقطع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ت فهي من ضمانه لأن تلفها بتفريطه وإن تلفت قبل إمكان قط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عها كالمسأل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4" name="Image184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أجر أرضا فز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الزرع فلا شيء على المؤجر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لا نعلم فيه خلافا لأن المعقود عليه منافع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تلف وإنما تلف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فيها فصار كدار استأجرها ليقصر فيها ثي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ت الثيا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5" name="Image185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 البيع على مكيل أو على موزون أو مع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بضه فهو من مال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 أن المكيل وال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في ضمان المشتري إلا بقبضه سواء كان مت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برة أو غير متعين ك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هو ظاهر كلام أحمد ونحوه قول إسحاق وروى عن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أبي سليمان أن كل ما بيع على الكيل والوزن لا يجوز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بضه وما ليس بمكيل ولا موزون يجوز بيعه قبل قبضه وقال القاض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م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زون والمعدود ما ليس بمتعي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فيز من صبرة والر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برة ومكيلة زيت من 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تعين فيدخل في ضمان المشتري كالصبرة يبي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سمية كيل وقد نقل عن أحمد ما يدل ع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رواية أبي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اشترى طعاما فطلب من ي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وقد احترق الطعام فهو من مال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ت الصفقة حيا مجم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مال المشتري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جاني عنه في من اشترى ما في السفينة صبرة ولم يسم كيلا فلا بأس أن ي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 ما شاء إلا أن يكون بينهما كيل فلا يولى حتى يكال عليه ونحو 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ع من الطعام مكايلة أو موازنة لم يجز بيعه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ع مجازفة أو بيع من غير الطعام مكايلة أو مواز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يعه قبل قبضه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روى الأوزاعي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زة بن عبد الله بن عمر أنه سمع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 ما أدركته الصفقة حيا مجموعا فهو من مال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من قوله تعليقا وقول الصحابي مضت السنة يقتضي سن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بيع المعين لا يتعلق به حق توفية فكان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كغير المكيل والموزون ونق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طعوم لا يجوز بيعه قبل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كيلا أو موز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كن وهذا يقتضي أن الطعام خاصة لا يدخل في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حتى يقبضه فإن الترمذي روى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خص في بيع ما لا يكال ولا ي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ؤكل ولا يشرب قبل قبضه 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 ما لم يض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طعام وما أشبهه من مأكول أو مش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يع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ه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 عن أحمد بن حنبل أن الذي يمنع من بيعه قبل قبض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عام وذلك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طعام قبل قبضه فمفه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بيع ما سواه قبل قبضه وروى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ذين يشترو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ازفة يضربون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عوه حتى يؤو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 بيع المعين و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اع طعام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ه حتى يست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لمسلم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شتري الطع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ان جز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ها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عه حتى ننق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من اشترى طعاما فليس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 حتى يستوفيه ولو دخل في ضمان المشتري جاز له بيعه وال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وهذا يدل على تعميم المنع في كل طعام مع تنصيصه على المبيع مجازفة بالمن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قول القاض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بمفهومه على أن ما عدا الطعام يخالفه في ذلك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 أن الطعام المنهي عن بيعه قبل قبضه لا يكاد يخلو من كونه مكي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زونا أو معد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الحكم بذلك كتعلق ربا الفضل به ويحتمل أنه أراد الم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ود من الطعام الذي ورد النص بمنع بيعه وهذا أظهر دليلا وأحس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فإنه إن تلف المبيع من ذلك قبل قبضه بآفة سم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عقد ورجع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 وإن تلف بفعل المشتري استقر الثم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القبض لأنه تصرف ف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 أجنبي لم يبطل العقد على قياس قوله في ال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للمشتري الخيا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والرجوع بالثمن لأن التلف حصل في يد البائع فهو كحدوث العيب في يد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على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البة المتلف بالمثل إن كان مثليا وبهذا قال الشافع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فيه مخالفا وإن أتلفه البائع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ه كما لو أتلفه 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تلفه من يلزمه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تلفه أجنب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المشتري بالثمن لا غير لأنه تلف يضمنه به البائع فكان الرجوع عليه ب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لف بفعل الله تعالى وفرق أصحابنا بينهما بكونه إذا تلف بفع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قتض للضمان سوى حكم العقد بخلاف ما إذا أتلفه فإن إتلافه يقتضي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عقد يقتضي الضمان بالثمن فكانت الخيرة إلى المشتري في التض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ه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6" name="Image186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عيب في يد البائع أو تلف بعضه بأمر سم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تري مخ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ناقصا ولا شيء له وبين فسخ العقد والرجوع بالثمن لأنه إن رضيه م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معيبا وهو عالم بعيبه ولا يستحق شيئا من أجل العيب وإن فسخ العقد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ثمن لأنه لو تلف المبيع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كثر من الثمن فإذا تعيب أو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ى وإن تعيب بفعل المشتري أو تلف بعضه لم يكن له فسخ لذلك لأنه أ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جع على غيره وإن كان ذلك بفعل البائع فقياس قول أصحابنا أ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 بين الفسخ والرجوع ب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خذه والرجوع على البائع بعوض ما أتل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 وقياس قول الشافعي أن يكون بمنزلة ما لو تلف بفعل الله تعالى وإن كان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خيار بين الفسخ والمطالبة بالثمن وبين أخذ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البة الم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ما أ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7" name="Image187" descr="">
              <a:hlinkClick xmlns:a="http://schemas.openxmlformats.org/drawingml/2006/main" r:id="rId4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4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 شاة بشعير فأكلته قبل قبضه فإن كانت في يد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ه وإن كانت في يد البائع فهو بمنزلة إتلاف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ت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 فهو كإتلافه فإن لم تكن في يد أحد انفسخ البيع لأن المبيع هلك قبل القبض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سب إلى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تلفه بفع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8" name="Image188" descr="">
              <a:hlinkClick xmlns:a="http://schemas.openxmlformats.org/drawingml/2006/main" r:id="rId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شاة أو عبدا أو شقصا بطعام فقبض الشاة أو العب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ذ الشقص بالشفعة ثم تلف الطعام قبل قبضه انفسخ العقد الأو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لا يبطل الأخذ بالشفعة لأنه كمل قبل فسخ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مشترى الطع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ى الشاة والعبد والشقص بقيمة ذلك لتعذر رده وعلى الشفيع مثل الطعام لأنه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9" name="Image189" descr="">
              <a:hlinkClick xmlns:a="http://schemas.openxmlformats.org/drawingml/2006/main" r:id="rId4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 فلا يحتاج فيه إلى قبض وإن تلف فهو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ا عدا الم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زون والمعدود فإنه يدخل في ضما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بض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بيع تلف قبل قبضه من ضمان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ع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بيع من ضمان البائع حتى يقبضه المشتري وحكى أبو الخطاب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كقوله لأ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كل شيء بمنزلة الطعام ولأن التسليم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ئع لأنه في يده فإذا تعذر بتلفه انفسخ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يل والموزون والمع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ب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بيع نم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انه عليه و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 ما أدركته الصفقة حيا مجم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مال المبتاع ولأنه لا يتعلق به حق توفية وهو من ضمانه بعد قبضه ف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ميراث وتخصيص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بالنهي عن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بضه دليل على مخالفة غي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0" name="Image190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يع بصفة أو رؤية 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مان البائع حتى يقبضه المب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تعلق به حق توفية فجرى مجرى المكيل والموزو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شترى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ي يد البائع فهو من مال المشتري إلا أن ي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عه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امن لقيمته حين عطب ولو حبسه ببقية الثمن فهو 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رهن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 اشترط عليه في نفس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1" name="Image191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كل شيء بحسبه فإن كان مك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زونا بيع كيلا أو و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ه بكيله ووزن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ة في ذلك قبض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عن أحمد رواية أخرى أن القبض في كل شيء بالتخلية مع التمييز لأنه 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مبيع من غير ح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قبضا له كالعقار ولنا 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ت فكل وإذا ابتعت فاك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خاري و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بيع الطعام حتى يجر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عان صاع البائع وصاع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ما بيع كيلا وإ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فا فقبضه نقله لأ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ضربون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وا طعاما جزافا أن يبيعوه في مكانه حتى يحو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بتاع الطعام جزافا فبعث علينا من يأمرنا بانتقاله من مكانه الذي ابت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ن سواه قبل أن ن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شتري الطعام من الركبان جز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ها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عه حتى ن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مسل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 الكيل إنما وجب فيما بيع بال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دل على ذلك أيض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يت الكيل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إن كان المبيع درا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فقبضها باليد وإن كان ثيابا فقبضها نقلها وإن كان حي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ه تمشي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وإن كان مما لا ينقل ويحول فقبضه التخلية بينه وبين مشتريه لا حائل دون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رقي في باب الر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ما ي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ه أخذه إياه من را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ا وإن كان مما لا ينقل فقبضه تخلية راهنه بينه وبين مرتهنه لا حائل دون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مطلق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رجوع فيه إلى العرف كالإحراز والتفرق والعادة في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شياء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2" name="Image192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ة الكيال والوزان في المكيل والموزون على البائع لأن عليه تق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ض لا يحصل إلا بذلك فكان على البائع كما أن على بائع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جرة الذي يعد المعدودات وأما نقل المنقولات وما أشبهه ف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لأنه لا يتعلق به حق توفية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3" name="Image193" descr="">
              <a:hlinkClick xmlns:a="http://schemas.openxmlformats.org/drawingml/2006/main" r:id="rId4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4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قبض قبل نقد الثمن وبعده باختيار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ير 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للبائع حبس المبيع على قبض الثمن لأن التسليم من مقتضيات العقد فمتى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قع موق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بض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4" name="Image194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شترى ما يحتاج إلى قبضه لم يجز بيعه حتى ي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الذي لا يحتاج إلى قبض والخلاف فيه وكل ما يحتاج إلى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اشتراه لم يجز بيعه حتى يقبض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عه حتى يست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 من ضمان بائعه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ك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لم بين أهل العلم خلافا إلا ما حكى عن البت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بيع كل شيء قبل قبضه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ردود بالسنة و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عة على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لم يبلغه هذا الحديث ومثل هذا لا يلتفت إليه وأم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جوز بيعه قبل قبضه في أظهر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مثل هذا عن عثمان بن عفا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سعيد بن المسيب و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إسحاق وعن أحمد رواية أخر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 شيء قبل قبضه اختارها ابن عقيل وروى ذلك عن ابن عباس وهذ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إلا أن أبا حنيفة أجاز بيع العقار قبل قبضه واحتجوا بنه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طعام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روى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تباع السلع حيث تبتاع حتى يحوزها التجار إلى ر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شراء الصدقات حتى ت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عتاب بن أسيد إلى 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هم عن بيع ما لم يقبضوه وعن ربح ما لم يضم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تم المل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بيعه كغير المتعين أو كالم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زون ولنا ما روى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ع الإبل بالبقيع ب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أخذ بدل الدراهم الدنانير ونبيعها ب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أخذ بدلها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ألن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فرقتما وليس بينكم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صرف في الثمن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عو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كان على بكر صع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ل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لك يا رسول الله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يا عبد الله بن عمر فاصنع به 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ه التصرف في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بة قبل قبضه واشترى من جابر جمله ونقده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هبه إياه قبل قبض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نوعي المعقود عليه فجاز التصرف فيه قبل قبضه كالمنافع في الإجارة فإنه 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العين المستأجرة قبل قبض المنافع ولأنه مبيع لا يتعلق به حق ت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كالمال في يد مودعه أو مضاربه فأما أحا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طعام وهو حجة لنا بمفهومه فإن تخصيصه الطعام بالنهي عن بيعه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احة ذلك فيما سوا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م الملك عليه ممنوع فإن السبب الم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ك م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 فيه تخلف القبض واليد ليست شرطا في صحة البيع بدليل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مال ال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روث والتصرف في الصداق وعوض الخلع 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5" name="Image195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جوز بيعه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ه لبائعه لعموم الخب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بتاع شيئا مما يحتاج إلى قبض فلقيه ببلد آخر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ذ بدله وإن تراضيا لأنه مبيع لم يقبض فإن كان مما 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جاز أخذ البدل عنه وإن كان في سلم لم يجز أخذ البدل عنه لأنه أيض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6" name="Image196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وض ملك بعقد ينفسخ بهلاكه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تصرف ف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كالذي ذكرنا والأجرة وبدل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ا من المكيل أو الموزو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نفسخ العقد بهلاكه جاز التصرف فيه قبل قبضه كعوض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على مال وبدل الصلح عن دم العمد وأرش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ة المتلف لأن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صرف الملك وقد وجد لكن ما يتوهم فيه غرر الانفساخ بهلاك المعقود عليه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قد آخر عليه تحرزا من الغرر وما لا يتوهم فيه ذلك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ى المانع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عليه وهذا قول أبي حنيفة والمهر كذلك عند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لا ينفسخ بهلاك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تصرف فيه قبل قبضه وواف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ي غير الم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خشى رجوعه بانتقاض سببه بالردة قبل الدخو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اخه بسبب من جهة المرأة أو نصفه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فساخه بسبب من غير جهته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في عوض الخلع وهذا التعليل باطل بما بعد القبض فإن قبضه لا يمنع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بل الدخول وأما ما ملك بإرث أو 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نيمة وتعين ملكه فيه فإنه 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 بالبيع وغيره قبل قبضه لأنه غير مضمون بعق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وض وهذا مذهب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عن غيرهم خلافهم وإن كان 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غيره وديعة أو عارية أو 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عله وكيلا فيه جاز له بيعه ممن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من غيره لأنه عين مال مقدور على تسل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شى انفساخ الملك فيها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 كالتي في يده وإن كان غ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يعه ممن هو في يده لأنه مقبوض مع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عارية ممن هي في يده وأما بيعه لغيره فإن كان عاجزا عن استنقا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ظ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 لم يصح شراؤه له لأنه معجوز عن تسليمه إليه فأشبه بيع الآبق والشارد وإن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در على استنقاذه ممن هو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بيع لإمكان قبضه فإن عجز عن استنقا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خيار بين الفسخ والإمضاء لأن العقد صح لكونه مظنون القدرة على قبضه وي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للعجز عن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باعه فرسا فشردت قبل تسليمها أو غائ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ز عن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7" name="Image197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زيد على رجل طعام من سلم وعليه لعمرو مثل ذلك الطعام 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يد ل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قبض الطعام الذي لي من غريمي لنفسك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قبضه قبل أن يقبضه وهل يصح لزيد‏؟‏ على روايتين إحداهما يصح لأنه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قبض فأشبه قبض وكيله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 لم يجعله نائبا له في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له بخلاف الوكيل فعلى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لكا لزيد وعلى الثان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ا على ملك المسلم إليه ولو قال زيد ل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ضر اكتيالي منه لأقبضه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وهل يكون قابضا لنفسه‏؟‏ على وجهين أولاهما أنه يكون قابضا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بض المسلم فيه قد وجد من مستحقه فصح القب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وى القبض لنفسه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قبضه لعمرو صح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بهذا الكيل الذي قد شاهدته فأخذ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شاهد كيله وعلمه فلا معنى لاعتبار كيله مرة ثانية وعنه لا يجزئ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طعام حتى يجري فيه الصا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اخل فيه ولأنه قبضه بغير 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قبضه جزافا ولو قال زيد ل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ضرنا حتى أكتاله لنفسي ثم تكتاله أنت وفعلا صح بغير إشكال وإن اكتاله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ه عمرو بذلك الكيل الذي شاهده فعلى روايتين وإن تركه زيد في المك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ه إلى عمرو ليفرغ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كان ذلك قبضا صحيحا لأن استدامة الكيل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ئه ولا معنى لابتداء الكيل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حصل به زيادة علم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صح لنه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طعام حتى يجر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عان وهذا يمكن القول بموجبه وقبض المشتري له في المكيال جرى لصاعيه فيه ولو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إلى عمرو در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ك بها مثل الطعام الذي لك على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زيد لا يكون عوضها لعمرو فإن اشترى الطعام بعينها أو في ذمته فهو ك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ولي على ما تب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ي بها ط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ضه لنفسك ففعل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 القبض لنفسه على ما تقدم في مثل هذه الصور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ك ففعل جاز نص أحمد على نظ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جميع المسائل التي تقدمت إذ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في يد عمرو لزيد فأذن له أن يقبض من نفس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كون قابضا لنفسه من نفس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أن يشتري لنفسه من مال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ض لنفسه من نفسه وكذلك لو وهب لولده الصغير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قبل له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ض منها ف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8" name="Image198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اثنان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اه ثم باع أحدهما للآخر نصيب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سماه احتمل أن لا يجوز ذلك وهو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كرها أن يبيع ا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شيئا مما يكال أو يوزن قبل أن يقتسماه لأنه لم يقبض نصيبه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قبوض ويحتمل الجواز لأنه مقبوض لهما يجوز بيعه لأجنبي فجاز بيعه ل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موال فإن تقاسماه وتفرقا ثم باع أحدهما نصيبه بذلك الكيل الذي ك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كما لو اشترى من رجل طعاما فاكتاله وت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ه إياه بذلك الكيل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رقا خرج على الروايتين اللتين تقدم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9" name="Image199" descr="">
              <a:hlinkClick xmlns:a="http://schemas.openxmlformats.org/drawingml/2006/main" r:id="rId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ة فيه والتولية والحوالة به كال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تاج إلى القبض لا تجوز الشرك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ليته ولا الحوالة به قبل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هذا كله في الطعام قبل قبض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ص بمثل الث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قبل القبض كالإقالة ولنا أن هذه أنواع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وم النهي عن بيع الطعام قبل أن يستوفيه فإن الشركة بيع بعض المبيع بقسط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والتولية بيع جميعه بمثل ثمنه ولأنه تمليك لغير من هو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إقالة فإنها فسخ للبيع فأشبهت الرد بالعيب وكذلك لا تصح هبته ولا ره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أشبه ذلك من التصرفات المفتقرة إلى القبض لأنه غير مقبوض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لى إقبا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0" name="Image200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لية والشركة فيما يجوز بيعه فجائزان لأنهما نوعان من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إنما اختصا ب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ختص بيع المرابحة والمواضعة بأسماء فإذا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نى في نصفه بنصف الث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تك صح وصار مشت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ي ما اشتريته بالث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ك صح إذا كان الثمن مع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فإن جهل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كما لو باعه بالرقم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ني ف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تك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ي ما اشتريت ولم يذكر الثمن صح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ثمن معلوما لأن الشركة تقتضي ابتياع جزء منه بقسطه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ياعه بمثل الثمن فإذا أطلق اسمه انصرف إلي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ن زهرة بن م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خرج به عبد الله بن هشام إلى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فيلقاه ابن عمر وابن الزبير 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ركنا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لك بالبركة فيشر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أصاب الراحلة كما هي فيبعث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بخاري ولو اشترى شيئا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ني فأشركه ا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لأنها بإطلاقها تقتضى التسوية فإن اشترى اثنان عبدا فاشترك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اني في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ناك احتمل أن يكون له النصف لأن اشتراكه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واحد منهما منفردا كان له النصف فكذلك حال الاجتماع ويحتمل أن يكون له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شتراك يفيد التساوي ولا يحصل التساوي إلا بجعله بينهم أثلاثا وهذا أ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راك الواحد إنما اقتضى النصف لحصول التسوية به وإن شركه كل واحد منهما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النصف ولكل واحد منهما الربع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اني فيه فشركه أحدهما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أول يكون له نصف حصة الذي شركه وهو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آخر له السدس لأن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منهما يقتضي طلب ثلث ما في يد كل واحد منهما ليكون مساويا لهما فإذا 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ثبت له الملك فيما طلب منه وإن قال ل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ناك انبني على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ولي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لى الإجازة من صاحبه فأجازه فهل يثبت له الملك في نصف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ثه‏؟‏ على الوجهين ولو قال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ني في نصف هذا العبد فأشرك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لى الإجازة م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ه فله نصف العبد ولهما نصفه وإلا فله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ة الذي شركه وإن اشترى عبدا فلقي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ني في هذا العب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تك فله نصفه فإن لقيه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ني في هذا العبد وكان عالما بشركة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ربع العبد وهو نصف حصة الذي شركه لأن طلبه للإشراك رجع إلى ما ملكه المشار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ينهما وإن لم يعلم بشركة الأول فهو طالب لنصف العبد لاعتقا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كله لهذا الذي طلب منه المشاركة فإذ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تك فيه احتمل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صير له نصف العبد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قى للذي شركه شيء لأنه ط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عبد فأجابه إلى ذلك فصار كأن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نصف هذا العب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قاض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صر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تك فيه إلى نصف نصيبه ونصف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فينفذ في نصف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ف في الزائد على إجازة صاحبه على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فظ الشركة يقتضي بيع بعض نصيبه ومساواة المشتري له فلو باع جميع نصيب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ق فيه ما طلب منه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للثاني إلا الربع ب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ركة إنما تثبت بقول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تك لأن ذلك هو الإيجاب الناقل للم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أنه ليس له إلا نصف العبد فينصرف إيجابه إلى نصف ملكه وعلى هذين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لب الشركة الخيار لأنه إنما طلب النصف فلم يحصل له جميعه إلا أن نقول بوقو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في 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زه الآخر ويحتمل أن لا تصح الشركة أصلا لأنه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ء النصف فأجيب في الربع فصار بمنزلة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نصف هذا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ر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1" name="Image201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قفيزا من الطعام فقبض نصفه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نص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يز ف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ى النصف المقبوض كله لأن البيع ينصرف إلى ما يجوز له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صف المقبوض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ني في هذا القفيز بنصف الثمن ففعل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ما قبض منه فيكون النصف المقبوض بينهما لكل واحد منهما ربعه بق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ثمن لأن الشركة تقتضي التسوية هكذا ذكره القاضي و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نصرف الشركة إلى النصف كله فيكون تابعا لما يصح بيعه وما لا يصح فيكو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 تفريق الص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في الربع الذي ليس بمقبوض وهل يصح في المقبوض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2" name="Image202" descr="">
              <a:hlinkClick xmlns:a="http://schemas.openxmlformats.org/drawingml/2006/main" r:id="rId4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4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والة فمعناه أن يكون على مشترى الطعام طعام من سلم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ض مثل الذي اشتراه فيقول لغ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قبض الطعام الذي اشتريته لنفس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لأنه لا يجوز أن يقبضه قبل قبضه له وقد ذكرنا تفريع هذا في الفصل الذ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3" name="Image203" descr="">
              <a:hlinkClick xmlns:a="http://schemas.openxmlformats.org/drawingml/2006/main" r:id="rId4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4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رجل في ذمة آخر طعام من 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بيعه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بضه لأنه غير قادر على تسليمه ويجوز بيعه ممن هو في ذمته في الصحيح من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بيع الأبعرة بالبقيع بالدراهم فنأخذ مكانها الدناني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روى أنه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صح في السلم والأول أولى فإن اشترا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صوف في الذمة من غير جنسه جاز ولا يتفرقا قبل القبض لأنه يكون بيع دين بد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معينا مما يشترط فيه التقا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أعطاه بدل الحنطة شعيرا جاز و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 قبل القبض وإن أعطاه معينا لا يشترط فيه التقا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لتفرق قبل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الشعير بمائة درهم في ذمتك ويحتمل أن لا يجوز لأن المب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فلم يجز التفرق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4" name="Image204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رجل لغ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ى هذا على أن أقضيك دينك منه ففعل ف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لأنه شرط أن لا يتصرف فيه بغير القضاء وهل يبطل البيع‏؟‏ ينبني على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بطله‏؟‏ على روايت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ني حقي على أن أبي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فالشرط باطل والقضاء صحيح لأنه قبضه حق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ني أجود من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بيعك كذا وكذا فالقضاء والشرط با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رد ما قبضه و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5" name="Image205" descr="">
              <a:hlinkClick xmlns:a="http://schemas.openxmlformats.org/drawingml/2006/main" r:id="rId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لإقالة لأنها فسخ وعن أبي عبد الله الإ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في الإقالة فعنه أنها فسخ 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والثانية أنها بيع وهي مذهب مالك لأن المبيع عاد إلى البائ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تي خرج علي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أول بيعا كذلك الثاني ولأنه نقل الملك ب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تر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يعا كالأول وحكي عن أبي حنيفة أنها فسخ في حق المتعاق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في حق غيرهما فلا تثبت أحكام البيع في ح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جوز في السلم وفي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بضه ويثبت حكم البيع في حق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وز له أخذ الشقص الذي تقايل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عة ولنا أن الإقالة هي الدفع والإزال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لك الله عثرتك أي أزال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ال نادما بيعته أقاله الله عثرت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جماع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طعام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جماعهم على أن له أن يقيل المسلم جميع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إقالة ليست بيعا ولأنها تجوز في المسلم فيه قبل قبضه ف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ا كالإ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تقدر بالثمن الأول ولو كانت بيعا لم تتقدر به ولأنه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بيع بلفظ لا ينعقد به البيع فكان فس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د بالعيب ويدل على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ا كان فسخا في حق المتعاقدين كان فسخا في حق غيرهما كالرد بالبيع و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قيقة الفسخ لا تختلف بالنسبة إلى شخص دون شخص والأصل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6" name="Image206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سخ جازت قبل القبض وبعد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كيل ثان ويقوم الفسخ مقام البيع في إيجاب كيل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يام فسخ النكاح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ي العدة ولنا أنه فسخ للبيع فجاز قبل القبض كالرد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بالخيار أو اختلاف المتبايعين وفارق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اعتبرت للاست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ة داعية إليه في كل فرقة بعد الدخول بخلاف مسألتنا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يع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عتبر فيه القبض لأن بيعه من بائعه قبل قبضه لا يجوز ك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 ولا يستحق بها الشفعة إن كانت فسخا لأنها رفع للعقد وإزال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وضة فأشبهت سائر الفسوخ ومن حلف لا يبيع فأقال لم يحنث ولو كانت ب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شفعة وحنث الحالف على ترك البيع بفعلها كسائر أنواع البيع ولا يجوز إلا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سخ أو بيع لأنها خصت بمثل الثمن كالتولية وفيه وج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جوز بأكثر من الثمن الأول وأقل منه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يع كسائر البياعا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إلا بمثل الث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ل بأقل منه أو أكثر لم تصح الإ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لك باقيا للمشتري وبهذا قال الشافعي وحكي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صح ب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يبطل الشرط لأن لفظ الإقالة اقتضى مثل الثمن والشرط ينا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على مقتضاه كسائر الفسوخ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رط التفاضل فيما يعتبر فيه الت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كبيع درهم بدرهمين ولأن القصد بالإقالة رد كل حق إ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رط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صانا أخرج العقد عن مقصوده ف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ه بشرط أن لا يسلم إليه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فسوخ لأنه لا يعتبر فيه الرضا منهما بل يستقل به أحدهما فإذا شرط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لتمكنه من الفسخ بدونه وإن شرط لنفسه شيئا لم يلزمه أيض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أكثر من الفسخ وفي مسألتنا لا تجوز الإقالة إلا برضاهما وإنما رضي بها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زيادة أو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بطلنا شرطه فات رضاه فتبطل الإقالة لعدم رضا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7" name="Image207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شترى صبرة طعام لم يبعها حتى ين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تدل على حكمين أحدهما إباحة بيع الصبرة جزافا مع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والمشتري ب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الشافعي ولا نعلم فيه خلافا و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دل عليه 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شتري الطعام من الركبان جزافا فنه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عه حتى ننقله من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بيعه كالثياب والحيوان ولا يضر عدم مشاهدة باطن الصبر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شق لكون الحب بعضه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بسطها حبة حبة ولأن الحب تتساوى أجز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اهر فاكتفى برؤية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ثوب فإن نشره لا يشق ولم تختلف أجز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إلى معرفة قدرها مع المشاهدة لأنه علم ما اشترى بأبلغ الطرق وهو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نصف هذه الصبرة أو 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زءا منها معلوما جاز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يع جملته جاز بيع بعضه كالحيوان ولأن جملتها معلومة ب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جز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هذا إلا أن تكون الصبرة متساوية الأجزاء فإن كانت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صبرة بقال ال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ويحتمل أن يصح لأنه يشتري منها جزءا مشاعا ف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يدها ورديئها بقسطه ولا فرق بين الأثمان والمثمنات في صحة بيعها جزاف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ي الأثمان لأن لها خطرا ولا يشق وزنها ولا عددها فأشبه ال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ا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لوم بالمشاهدة فأشبه المثمنات والنقرة والحلي ويبطل ب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ما الرقيق فإنه يجوز بيعهم إذا شاهدهم ولم ي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ثياب إذا نش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جميع أجزائها الحكم الثاني أنه إذا اشترى الصبرة جزافا لم يجز له بيع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ها نص عليه أحمد 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رواية أخرى له بيعها قبل 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ا القاضي وهو مذهب مالك لأنه مبيع متعين لا يحتاج إلى حق توفية فأشبه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ا لنشتري الطعام من الركبان جزافا فنه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عه حتى ننقله من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اع طعاما فلا يبعه حتى يست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ذكرنا من الأخبار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بإسناده عن عبيد بن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زيت من الشام فاشتريت منه أب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غت من ش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ى رجل فأربحنى فيها ربحا فبسطت يدي لأبايعه فإ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ني من خل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إذا زيد بن ثاب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عه حتى تنقله إلى رح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قرر هذا فإن قبضها نقل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بض لو لم يعين في الشرع لوجب رده إلى العرف كما ق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 والإحراز والعادة في قبض الصبرة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8" name="Image208" descr="">
              <a:hlinkClick xmlns:a="http://schemas.openxmlformats.org/drawingml/2006/main" r:id="rId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بائع الصبرة أن يغشها بأن يجعلها على د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بو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ينقصها أو يجعل الرديء في باطنها أو المب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لما روى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ى صبرة من طعام فأدخل يده فن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ه بل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 السماء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جعلته فوق الطعام حتى يراه الناس‏؟‏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فإذا وجد ذلك ولم يكن المشتري علم ب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بين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تفاوت ما بينهما لأنه عيب وإن بان تحتها حفرة أو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ها خيرا من ظاهرها فلا خيار للمشتري لأنه زيادة له وإن علم البائع ذلك فلا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أنه دخل على بصيرة به وإن لم يكن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فسخ كما لو باع بعشرين د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نها بصنجة ثم وجد الصنجة زائدة كان له الرجوع وكذلك لو باع بمك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ا ويحتمل أنه لا خيار له لأن الظاهر أنه باع ما يعلم فلا يثبت له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9" name="Image209" descr="">
              <a:hlinkClick xmlns:a="http://schemas.openxmlformats.org/drawingml/2006/main" r:id="rId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ف مبلغ شيء لم يبعه ص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 وكرهه عطاء وابن سيرين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به قال مالك وإسحاق وروى ذلك عن طاوس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أهل العلم ين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وعن أحمد أن هذا مكروه غي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كر بن محمد روى عن أبيه أنه 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بيع الطعام جزافا وقد عرف 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لك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لم يعلم المشتري فإن أحب أن يرد ر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غليظ شديد ولكن لا يعج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خبره فإن باعه فهو جائز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اء ولم ير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بذلك بأسا لأنه إذا جاز البيع مع جهلهما بمقداره فمع العلم من أحدهم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ى الأوزاع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 شيء فلا يبعه جزافا حتى ي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بيع الطعام مجازفة وهو يعلم 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ى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الإجماع الذي نقله مالك ولأن الظاهر أن البائع لا يعدل إلى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فا مع علمه بقدر الكيل إلا للتغرير بالمشتري والغش له ولذلك أثر في عدم 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ما لو دلس العي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ما علم كيله صبرة فظاهر كلام أحمد في رواية محمد بن الحكم أن البيع صحيح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والشافعي لأن المبيع معلوم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رير من أحدهما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 كيله أو جهلاه ولم يثبت ما روى من النه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رهه أحمد كراهة تن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العلماء فيه ولأن استواءهما في العلم والجهل أبعد من التغرير و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منزلة التدليس والغش إن علم به المشتري فلا خيار له لأنه 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ة فهو كما لو اشترى مصراة يعلم تصريتها وإن لم يعلم أن البائع كان ع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خيار في الفسخ والإمضاء وهذا قول مالك لأنه غش وغدر من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معه ويثبت للمشتري الخيار وذهب قوم من أصحابنا إلى أن البيع فاسد لأنه 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النهي يقتضي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0" name="Image210" descr="">
              <a:hlinkClick xmlns:a="http://schemas.openxmlformats.org/drawingml/2006/main" r:id="rId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بره البائع ب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ه بذلك الكيل فالبيع صحيح فإن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تياله تم البيع و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بضه بغير كيل كان بمنزلة قبضه جزاف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باقيا كا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ر حقه الذي أخبره به فقد استوفا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ا رد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ناقصا أخذ النقص وإن كان قد تلف فالقول قول القاب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 مع يمينه سواء كان النقص قليلا أو كثيرا لأن الأصل عدم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ء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شتري التصرف في الجميع قبل كيله لأن للبائع فيه علقة فإنه لو زاد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صرف في أقل من حقه بغير كيل لأن ذلك يمنعه من معرفة كي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فيما يتحقق أنه مستحق له مثل أن يكون حقه قفي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رف في ذلك أو في أق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له ذلك لأنه تصرف في حقه بعد قبضه فجاز كما لو ك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 لا يجوز له التصرف في الجميع فلم يجز له التصرف في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بل القبض وإن قبضه بالوزن فهو كما لو قبضه جزافا فأما إن أعلمه ب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إياه مجازفة على أنه له بذلك الثمن سواء كان زائدا أو ناق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بإسناده ع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طعام لعثمان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نا إ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نه على طعامه فقام إلى جنب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هذه الغرارة كذا وكذا وابتعتها بكذا وكذا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يت الكيل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بره البائع أن في كل قا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فأخذ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تاله فلا يعجبني لقوله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يت الكيل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تح فس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تفتحون واحدا وتز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1" name="Image211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ل طعاما وآخر ي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من شاهد الكيل شراؤه بغير 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‏؟‏ على روايتين نص عليهما إحداهما لا يحتاج إلى كيل لأنه شاهد 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يل له والثانية يحتاج إلى كيل لأنه بيع فاحتاج إلى كيل ل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الأول ولو كاله البائع للمشتري ثم اشتراه منه فكذلك لما ذكرنا في التي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اثنان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الاه ثم ابتاع أحدهما حصة شريكه قبل تفرقهم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يا غلة أو نحوها وحضراها جميعا وعرفا ك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 ل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نصيبك وأربحك فهو جائز وإن لم يحضر هذا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إلا بكيل 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واية أخرى لا بد من ك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ا ما تقدم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كيل في هذه المسائل أنه يرجع في قدره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نقص يسيرا يقع مثله في الكيل فالقول قوله مع يمينه وإن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مثله في الكيل لم يقبل قوله لأنا نتحقق 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ائل الفصل الذي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كل بحضرته والظاهر أنه أراد بالكيل حقيقته دون ما ذكره القاضي و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الكيل ما ذكره القاضي وأنه لا يجوز للمشتري ال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ذي قبله وإن باعه للثاني في هذه المواضع على أنه صبرة جاز ولم 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ل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ض فيه بنقله كسائر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2" name="Image212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جل يشتري ال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د في مكتل ألف جوزة ثم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 كله على ذلك المع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قال في رجل ابتاع أعكاما ك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ي عكما منها واحدا واحدا ما بقي على هذا الكيل أكره هذا حتى يك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نا يكرهون هذا وذلك لأن ما في العكوم يختلف ف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أكثر من بعض فلا يعلم ما في بعضها بكيل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ز يختلف عدده ف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كتلين أكثر من الآخر فلا يصح تقديره بال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صح تقدير الم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زن ولا الموزون بال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3" name="Image213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ا اشترى صبرة على أن كل مكيلة منها بشيء معلوم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ه الصبرة كل قفيز منها بدرهم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ا مقدار ذلك حال العقد وبهذا قال مالك والشافعي وأبو يوسف ومحم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 قفيز واحد ويبطل فيما سواه لأن جملة الثمن مجهولة فلم يصح ك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اع برقم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بيع معلوم بالمشاهدة والثمن معلوم لإشارته إلى م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ه بجهة لا تتعلق بالمتعاقدين وهو أن تكال الص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ط الثمن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زانها فيعلم مبلغه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ما رأس ماله اثنان وسبعون مرابحة لكل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درهما درهم فإنه لا يعلم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لم بالحساب كذا ها هن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معلوم بالمشاهدة والثمن معلوم قدر ما يقابل كل جزء من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قد روى عن على ـ رضي الله عنه ـ أنه آجر نفسه كل دلو بتمرة وجاء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4" name="Image214" descr="">
              <a:hlinkClick xmlns:a="http://schemas.openxmlformats.org/drawingml/2006/main" r:id="rId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من هذه الصبرة قفيز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قفزة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ان أنهما أكثر من ذلك صح وحكي ع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ح لأنه غير مشاهد ولا 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مبيع مقدر معلوم من جملة يصح بيعها أشبه إذا باع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حتج بالقياس ثم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شاهد الجملة فقد شاهد المبي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5" name="Image215" descr="">
              <a:hlinkClick xmlns:a="http://schemas.openxmlformats.org/drawingml/2006/main" r:id="rId4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4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من هذه الصبرة كل قفيز بدرهم لم يصح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بع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ascii="times new roman(arabic);Times New Roman" w:hAnsi="times new roman(arabic);Times New Roman" w:cs="Akhbar MT"/>
          <w:sz w:val="27"/>
          <w:sz w:val="27"/>
          <w:szCs w:val="27"/>
          <w:rtl w:val="true"/>
        </w:rPr>
        <w:t>ے</w:t>
      </w:r>
      <w:r>
        <w:rPr>
          <w:sz w:val="27"/>
          <w:sz w:val="27"/>
          <w:szCs w:val="27"/>
          <w:rtl w:val="true"/>
        </w:rPr>
        <w:t xml:space="preserve"> للعدد فيكون ذلك العدد منها مجهولا ويحتمل أن يصح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صح في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لو بتمر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ه الصبرة الأخرى بعشرة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زيدك قفيزا أو أنقصك قفيزا لم يصح لأنه لا يدري أيزيده أم ي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زيدك قفيزا لم يجز لأن القفيز مجهول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ك قفيزا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ة الأخرى أو وصفه بصفة يعلم بها صح لأن معناه بعتك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يزا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بعشرة دراه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نقصك قفيزا لم يصح لأن معناه بعت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ة إلا قفي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فيز بدرهم وشيء مجهول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ه الصبرة كل 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 على أن أزيدك قفيزا من هذه الصبرة لأخرى لم يصح لإفضائه إلى جهالة الث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 لأنه يصير قفيزا وشيئا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ء لا يعرفانه لعدم معرفتهما بكم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برة من القفزان ولو قصد إني أحط ثمن قفيز من الصبرة لا أحتسب به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هالة التي ذكرناها وإن كانت الصبرة معلوما قدر قفزانها لهم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زة بعتكها كل قفيز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زيدك قفيزا من هذه الصبرة أو وصفه بصفة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صح لأن معناه بعتك كل قفير وعشر قفيز بدرهم وإن لم يعلم القفيز أو جعله هب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إن أراد إني لا أحسب عليك بثمن قفيز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أيضا لأنهما لما علما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ة علما ما ينقص من الثمن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نقصك قفيزا صح لأن معناه ب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أقفزة بعشرة دراهم وكل قفيز بدرهم وتسع وحكي ع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على قياس قول أحمد لأنه يجيز الشرط الواحد ولا يصح هذا لأن المبيع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شرط الذي لا يفضي إلى 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6" name="Image216" descr="">
              <a:hlinkClick xmlns:a="http://schemas.openxmlformats.org/drawingml/2006/main" r:id="rId4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4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 ما لا تتساوى أجزاؤه كالأرض والثوب والقطيع من الغنم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ن مسائل الصب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ذه الدار أو هذا الثوب أ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صح إذا كان مشاهد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نصفه أو ثلثه أو ر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ه كل ذراع بدرهم أو كل شاة بدرهم صح وإن لم يعلما قدر ذلك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لما ذكرنا في الص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من الثوب كل ذراع بدرهم أو من الق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اة بدرهم لم يصح لأنه مجهول وإن باعه شاة من القطيع لم يصح لأن شياه القطي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ة القيم فيفضي ذلك إلى الت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قفيز من الصبرة فإنه ي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ها متساوية وإن باعه ذراعا من الدار أو عشرة أذر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ان بذلك قد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شاع لم يصح كذلك وإن أرادا مشاعا منها وهما يعلمان عدد ذرعانها صح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الذراع عبارة عن بقع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ه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عشرة من مائة عشره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عشرها صح ف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ئة وما ذكروه غير مسلم بل هو عبارة عن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مكيال عبارة ع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ضافه إلى جملة كان ذلك جزءا منها وإن اتفقا على أنهما أرادا قدرا من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ع لم يصح البيع وإن كانا لا يعلمان ذرعان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 الجملة غير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اء الأرض مختلفة فلا يمكن أن تكون معينة ولا مشاع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من الد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إلى ها هنا جاز لأنه معلو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ذرع ابتداؤها من ها هنا إلى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إلى حيث ينتهي الذراع لم يصح لأن الذرع 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ضع الذي ينتهي إل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حال العقد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نصيبي من هذه الدار ولا يعلم قدر نصيبه من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ا منها أو سهما لم يصح لأنه مجهول وإن علما ذلك صح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 مما يلي دارك لم يصح نص عليه لأنه لا يدري إلى أين ينت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جه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7" name="Image217" descr="">
              <a:hlinkClick xmlns:a="http://schemas.openxmlformats.org/drawingml/2006/main" r:id="rId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ه عبدا من عبدين أو أكثر لم يصح وبه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ه عبدا من عيدين أو من ثلاثة بشرط الخيار له صح لأن الحاجة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إن كانوا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ه يكثر الغرر ولنا أن ما تختلف أجزاؤه وقيم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شراء بعضه غير معين ولا مشاعا كالأربعة وما لا يصح بغير شرط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ه كالأربعة ولا حاجة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ختيار يمكن قبل العقد ثم ما قالوه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8" name="Image218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ثوب حكم الأرض إلا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من هذا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إلى هذا الموضع صح فإن كان مما لا ينقصه القطع قطعاه وإن كان مما ينق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البائع أن يقطعه له أو رضي بقطعه هو والمشتري جاز وإن تشاح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شريك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شتركان في الأرض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إلا بضرر فأشبه ما لو باعه نصفا معينا من الحيوا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سليم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وق الضرر لا يمنع التسليم إذا رضيه البائع كما لو باعه نصفا من الحيوان مش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نصف الحيوان المعين فإنه لا يمكنه تسليمه مفردا إلا بإتلافه وإخر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9" name="Image219" descr="">
              <a:hlinkClick xmlns:a="http://schemas.openxmlformats.org/drawingml/2006/main" r:id="rId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ه الأرض أو هذا الثوب على أنه عشرة أذرع فبا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البيع باطل لأنه لا يمكن إجبار البائع على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وإنما با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شتري على أخذ البعض وإنما اشترى الكل وعليه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كة أيضا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صحيح والزيادة للبائع لأن ذلك نقص على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صحة البيع ك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ير البائع بين تسليم المبيع زائدا وبين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فإن رضي بتسليم الجميع فلا خيار للمشتري لأنه زاده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ى تس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ا فللمشتري الخيار بين الفسخ والأخذ بجميع الثمن المسمى وقسط الزائد فإ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ذ أخذ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ئع شريك له بالذراع وهل للبائع خيار الفسخ‏؟‏ على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ه الفسخ لأن عليه ضررا في المشاركة والثاني لا خيار له لأنه رضي ب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بهذا الثمن فإذا وصل إليه الثمن مع بقاء جزء له فيه كان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فسخ ولأن هذا الضرر حصل بتغريره وإخباره 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أن يتسل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سخ عقد المشتري فإن بذلها البائع للمشتري بثمن أو طلبها المشتري بثمن لم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القبول لأنها معاوضة يعتبر فيها التراضي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ر واحد منه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اضيا على ذلك جاز فإن بان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يبطل البيع ل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البيع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بالخيار بين الفسخ والإمساك بتسعة أعشار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مساكه إلا بكل الثمن أو الفسخ بناء ع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ب ليس لمشتريه إلا الفسخ أو إمساكه بكل الثمن ولنا أنه وجد المبيع ناقص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فكان له إمساكه بقسطه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برة إذا اشتراها على أنها مائة فب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وسنبين أن المعيب له إمساكه وأخذ أ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ها بقسطها من الثمن فل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بين الرضا بذلك وبين الفسخ لأنه إنما رضي ببيعها بهذا الثمن كله وإذا 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كان له الفسخ فإن بذل له المشتري جميع الثمن لم يملك الفسخ لأنه و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الذي ر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شترى معيبا فرضيه بجميع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صبرة على أنها عشرة أقفزة فبانت أحد عشر رد ا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له ها هنا لأنه لا ضرر في الزيادة وإن بانت تسعة أخذها بقسطها من الثم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ما تقدم أنه متى سمى الكيل في الصبرة لا يكون قبضها إلا بال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ا فوجدها قدر حقه أخذها وإن كانت زائدة رد الزيادة وإن كانت ن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سطها من الثمن وهل له الفسخ إذا وجدها ناقصة‏؟‏ على وجهين أحدهما له الخي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لأنه وجد المبيع ناق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لفسخ كغير الصبرة وكنقصان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ار له لأن نقصان القدر ليس بعيب في الباقي من الكيل 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0" name="Image220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 الأدهان في ظرفها جملة وقد شا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أجزاء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فهو كالصبرة وكذلك الحكم في العسل والد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 وسائر المائعات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وإن باعه كل رطل بدرهم أو باعه رطل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طالا معلومة يعلم أ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ها أو باعة جزءا مشاعا أو أجزاء أو باعه إياه مع الظرف ب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 معلوم جاز وإن باعه السمن والظرف كل رطل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يعلمان مبلغ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صح لأنه قد علم المبيع والثمن فإن لم يعلما ذلك جاز أيضا لأنه قد ر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ال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طل بدرهم وما فيه كذلك فأشبه ما لو اشترى ظرفين في أحدهما 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 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طل بدره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وزن الظرف يزيد و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على غرر والأول أصح لأن بيع كل واحد منهما متفردا يصح لذلك فكذلك إذا ج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رض المختلفة ال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اب وغيرها وأما إن باعه كل رطل بدرهم على أن ي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ف فيحتسب عليه بوز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مبيعا وهما يعلمان زنة كل واحد منهما 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أن الدهن عشرة والظرف ر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عشرة أرطال ب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وإن كانا لا يعلمان زنة الظرف والدهن لم يصح لأنه يؤدي إلى جهالة الث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سواء جهلا زنتهما جميعا أو زنة أحدهم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1" name="Image221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صرا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لبن في الضرع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 الشاة وصري اللبن في ض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بالتشديد والتخفيف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 الماء في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ي الطعام في فيه وص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ي ظهره إذا ترك الجماع وأنشد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ت غلاما قد صرى في فقر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شباب عنفوان ش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صري و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ل استنقاعه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تصرية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ت الماء ويقال للمص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فلة وهو من الجمع أيضا ومنه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مع الناس محافل والتصرية حرام إذا أراد بذلك التدليس على المشتري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ن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محف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الخلاب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خل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2" name="Image222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مصراة وهو لا يعلم فهو بالخيار بين أن ي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دها وصاعا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و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 من اشترى مصر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ة الأنعام لم يعلم تصر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 فله الخيار في الرد والإمساك رو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ابن عمر وأبي هريرة وأنس وإليه ذهب مالك وابن أبي ليلى والشافع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عامة أهل العلم وذهب أبو حنيفة ومحمد إلى أنه لا خيار له لأن ذل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ب بدليل أنه لو لم تكن مص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ا أقل لبنا من أمثالها لم يملك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ليس بما ليس بعيب لا يثبت الخيار كما لو علفها فانتفخ 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حامل ولنا ما روى أبو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روا الإبل والغنم فمن ابتاعها بعد فإنه بخير النظرين بعد أن يحتلبها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ها وإن شاء ردها وصاعا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اع محفلة فهو بالخيار ثلاثة أيام إن ردها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مثل أو مثلي لبنها قم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 هذا تدليس بما يختلف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ه فوجب به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شمطاء فسود شعرها وقياسهم يبطل بتسويد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ياضه ليس بعيب ك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لسه ثبت له الخيار وأما انتفاخ البطن ف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كل و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عنى لحمله على الحمل وعلى أن هذا القياس يخالف النص 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إذا تقر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ثبت الخيار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المشتري عالما بالتصرية فإن كان عالما لم يثبت له الخيار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يثبت له الخيار في وجه ل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نقطاع اللبن لم يوجد وقد يب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فلم يجعل ذلك 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زوجت عنينا ثم طلبت الفسخ ولنا أنه اشتراها ع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د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خيار كما لو اشترى من سود شعرها عالما بذلك ولأنه 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ة فلم يثبت له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معيبا يعلم عيبه وبقاء اللبن على حاله ن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لا يعلق عليه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ذي قاسوا عليه ممنوع ولو اشترى مصراة فصار ل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واستمر على كثرته لم يكن له الرد وقال أصحاب الشافعي له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للخبر ولأن التدليس كان موجودا حال العقد فأثبت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قص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رد جعل لدفع الضرر بنقص اللبن و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الرد ولأن العي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ولم تختلف صفة المبيع عن حال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التدليس ولأن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ولم يوجد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رد بدل اللبن وهذا قول كل من جوز ردها وهو م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ع بصاع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 الصحيح الذي أوردناه وهذا قول الليث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عبيد وأبي ثور وذهب مالك و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واجب صاع من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 البلد لأن في بعض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عها صاعا من 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مثلي أو ميلي لبنها قم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ين الأحاديث وجعل تنصيصه على التم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قوت البلد في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على القمح لأنه غالب قوت بلد آخر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قيمة اللبن لأنه ضمان متلف فكان مقدرا بقيمته كسائر المتل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بن أبي ليلى وحكي عن زفر أنه يرد صاعا من تمر أو نصف صاع من بر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في الفطرة والكفارة ولنا الحديث الصحيح الذي أور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عتمد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وقد نص فيه على ال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ردها وصاعا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غنما مصراة فاحتلبها فإن رضيها أمسكها وإن سخطها ففي حل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بن سيرين عن أبي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صاعا من تمر لا س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 لا س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ا يرد قمحا والمراد بالطعام ها هنا التمر لأنه مطلق في أحد ال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 في قضية واحدة والمطلق فيما هذا سبيله يحمل على المقيد وحديث ابن عمر م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بالاتفاق إذ لا قائل بإيجاب مثل لبنها أو مثلي لبنها قمحا ثم قد ش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ته الأحاديث الصحاح فلا يعول عليه وقياس أبي يوسف مخالف للنص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يه ولا يبعد أن يقدر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هذا المتلف قطعا للخصومة ود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ر بدل الآدمي ودية أطرافه ولا يمكن حمل الحديث على أن الصاع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لبن فلذلك أ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ه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القيمة هي الأثمان لا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ه أوجب في المصراة من الإبل والغنم جميعا صاعا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ختلاف ل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لفظه للعموم فيتناول كل مص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فق أن تكون قيمة لبن كل مص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ا وإن أمكن أن يكون كذلك فيتعين إيجاب الصاع لأنه القيمة التي عين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ها فلا يجوز أن يعد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قد ثبت هذا فإنه يجب أن يكون الصاع من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ا غير معيب لأنه واجب بإطلاق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صرف إلى ما ذكرناه كالصاع الوا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ولا يحب أن يكون من الأجود بل يجوز أن يكن من أدنى ما يقع عليه اسم ال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أن تكون قيمة التمر مثل قيمة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ل أو أكثر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جمعا بين البدل والمبدل لأن التمر بدل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 الشرع به كما ق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عبد قيمته وفي يديه ورجليه قيمت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قاء العبد على ملك سيد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تمر في موضعه فعليه قيمته في الموضع الذي وقع عليه العقد لأنه بمثابة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ا فيجب عليه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بالتصرية قبل ح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أقر به البائع أو شهد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ته فله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معها لأن التمر إنما وجب بدلا للبن المحتلب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غنما مصراة فاحتلب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ها أمس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خطها ففي حلبتها صاع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خذ لها لبنا ها هن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رد شيء معها وهذا قول مالك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لا خلاف فيه وأ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لبها وترك اللبن بحاله ثم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لبنها ولا يلزمه أيضا بشيء لأن المبيع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جودا فرده لم يلزمه بدله فإن أبي البائع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تمر لم يكن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حاله لم يتغي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قبوله لظاهر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نقص بال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في الضرع أحفظ له ولنا أنه قدر على رد الم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البدل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لات مع أبدالها والحديث المراد به رد التمر حالة عدم اللبن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تها صاع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نا من المعنى وقولهم إن الضرع أحفظ له لا يصح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بقاؤه في الضرع على الدوام وبقاؤه يضر بالحيوان وإن كان اللبن قد 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لا يلزمه قبوله وهذا قول مالك للخبر ولأنه قد نقص بالحم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أتلفه والثاني يلزمه قبوله لأن النقص حصل بإسلام المبيع وبتغ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طه على حلبه فلم يمنع الرد كلبن غير المص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ضي بالتصرية فأمس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 بها عيبا آخر ردها به لأن 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ب لا يمنع الرد بعيب آخر كما لو اشترى 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بعيبه ثم أصاب به برص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لزمه صاع من تمر عوض اللبن لأنه قد جعل عوضا له فيما إذا ردها بالتصرية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ا له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6" name="Image226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شاة غير مصراة فاحت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 بها عيبا فله الر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في ضرعها لبن حال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لأن ما حدث من اللبن بعد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لى ملك المشتري وإن كان فيه لبن حال العقد إلا أنه شيء لا يخلو الضرع من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فيه لأن مثل هذا لا عبرة به ولا قيمة له في العادة فهو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ثيرا وكان قائما بحاله فهل له رده‏؟‏ يبني على رد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رده كان بقاؤه كتلفه وهل له أ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‏؟‏ يخرج على الروايتين فيما إذا اشترى شيئا فتلف منه جزء أو تعيب والأش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ه يرده فعلى هذا يلزمه رد مثل اللبن لأنه من ذوات الأمثال والأصل ضم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مثليات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خولف في لبن التصرية بالنص ففيما عداه يب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ل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فصل نحو م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7" name="Image227" descr="">
              <a:hlinkClick xmlns:a="http://schemas.openxmlformats.org/drawingml/2006/main" r:id="rId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 في الخيا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صحابنا في مدت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قدر بثلاثة أيام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قبل مض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مساكها بعدها فإن أمسكها بعد ذلك لم يكن له ال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وهو قول بعض أصحاب الشافعي لأن أبا هريرة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مصراة فهو فيها بالخيار ثلاثة أيام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ها وإن شاء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عها صاعا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ا الشارع لمعرفة التصرية فإنها لا تعرف قبل مضيها لأنها في اليوم الأول ل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التصرية وفي الثاني يجوز أن يكون لبنها نقص لتغير المكان واختلاف العلف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ضت الثلاثة استبانت التصرية وثبت الخيار على الفور ولا يثب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ئها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تى ثبتت الت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الرد قبل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 لأنه تدليس يثبت الخيار فملك الرد به إذا ت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تدليس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دنيين فعلى هذا يكون فائدة التقدير في الخبر بالثلاثة لأن الظاهر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علم إلا بها فاعتبرها لحصول العلم ظاهرا فإن حصل العل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الاعتبار به دونها كما في سائر التدليس وظاهر قول ابن أبي موسى أنه متى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ه الخيار في الأيام الثلاثة إلى تمامها وهذا قول ابن المنذ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مد من أصحاب الشافعي وحكاه عن الشافعي نصا لظاهر حديث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تضي ثبوت الخيار في الأيام الثلاثة كلها وعلى قول القاضي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في شيء منها وإنما يثبت عقيبها وقول أبي الخطاب يسوي بين الأيام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الخبر أولى والقياس ما قال أبو الخطاب لأن الحكم 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ب وسائر التد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مشتري ناقة أو بقرة أو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فرق في التصرية بين الشاة و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ة وشذ دا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الخيار بتصرية البقرة لأ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ما عداهما بخلا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كم ثبت فيهما ب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لا تثبت به الأحكام ولنا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مصراة فهو بالخيا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اع مح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صل ولأنه تصرية بلبن من به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إبل والغنم والخبر فيه تنبيه على تصرية البقر لأن لبنها أغ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نفع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حكام لا تثبت بالقياس ممنوع ثم هو ها هنا ثبت بال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عند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9" name="Image229" descr="">
              <a:hlinkClick xmlns:a="http://schemas.openxmlformats.org/drawingml/2006/main" r:id="rId4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4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مصراتين أو أكثر في عق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ن رد مع كل مص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ا وبهذا قال الشافعي وبعض أصحاب مالك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يع صاع واحد ل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غنما مصراة فاحتلبها فإن رض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خطها ففي حلبتها صاع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مص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مح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اول الواحدة ولأن ما جعل عوضا عن الشيء في صفقتين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صفق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رش العيب وأما الحديث فإن الضمير يعود إلى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0" name="Image230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ى مصراة من غير بهيمة الأنعام كالأمة والأتان و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ثبت له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 ابن عقيل وهو ظاهر مذهب الشافعي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مصراة و من اشترى مح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صرية بما يختلف الث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صرية بهيمة الأنعام وذلك أن لبن الآدمية يراد للرضاع ويرغ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ئرا ويحسن ثد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اشترط كثرة لبنها فبان بخلافه ملك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قصودا لما ثبت باشتراطه ولا ملك الفسخ بعدمه ولأن الأتان والفرس يرا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م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به الخيار لأن لبنها لا يعتاض عنه في العادة ول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لبن بهيمة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ورد في بهيمة الأنعام ولا يصح القياس عليه لأن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بهيمة الأنعام أكثر واللفظ العام أريد به الخاص بدليل أنه أمر في ردها بص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في لبن غيرها ولأنه ورد عاما وخاصا في قضية واحدة فيحمل الع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مراد بالعام في أحد الحديثين الخاص في الحديث الآخر و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إذا ردها لم يلزم بدل لبنها ولا يرد معها شيئا لأن هذا اللبن لا يباع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او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1" name="Image231" descr="">
              <a:hlinkClick xmlns:a="http://schemas.openxmlformats.org/drawingml/2006/main" r:id="rId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تدليس يختلف الثمن لأجله مثل أن يسود شعر الجارية أو يج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مر وجهها أو يضمر الماء على الرحا ويرسله عند عرضها ع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لأنه تدليس بما يختلف الثمن باختلافه فأثبت الخيار كالتصرية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وافق أبو حنيفة في تسويد الشعر وقال في تج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به الخيا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يس بما ليس ب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سود أنامل العبد ليظنه كاتبا أو حدادا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يس بما يختلف به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تسويد الشعر وأما تسويد الأنامل فليس بمختص ب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ا لأنه يحتمل أن يكون قد ولغ بالد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غلاما لكاتب يصلح له الد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ه كاتبا طمع لا يستحق به فس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صل هذا من غير تدليس مثل أن يجتمع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رع من غير قصد أو احمر وجه الجارية لخجل أو ت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ود شعرها بشيء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د أيضا لدفع الضرر اللاحق بالمشتري والضرر واجب الد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صد أو لم يقصد فأشبه العيب ويحتمل أن لا يثبت الخيار لحمرة وجهها بخجل أو 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حتمل ذلك فيتعين ظنه من خلقته الأصلية ط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سواد أنام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ف الشاة فملأ خواصرها وظن المشتري أنها حامل أو 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مل العبد أو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هم أنه كاتب أو حداد أو كانت الشاة عظيمة الضرع خلقة ف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ثيرة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خيار لأن هذا لا يتعين للجهة التي ظنها فإن امت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 قد يكون لأكل أو شرب أو غيرهما وسواد أنامل العبد قد يكون لولغ بالدوا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شارعا في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لاما لكاتب فحمله على أنه كاتب من باب الطمع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خي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2" name="Image232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إمساك ال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أرش لم يكن له أرش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 له في المصراة أرشا وإنما خيره في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أمسك وإن شاء ردها وصاعا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دلس ليس بعيب فلم يست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عوضا وإن تعذر عليه الرد بتلف فعليه الثمن لأنه تعذر عليه الرد فيما لا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غير المدلس وإن تعيب عنده قبل العلم بالتدليس فله رده ورد أرش 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أخذ الثمن وإن شاء أ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ه وإن علم التدليس فتصرف في المبيع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صرف في المبيع المعيب وإن أخر الرد من غير تصرف فحكمه حكم تأخر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يب على 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3" name="Image233" descr="">
              <a:hlinkClick xmlns:a="http://schemas.openxmlformats.org/drawingml/2006/main" r:id="rId4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4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أمة ثيبا فأصابها أو استغ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 كان مخيرا بين أن يردها ويأخذ الثمن كاملا لأن الخراج بالضمان و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يأخذ ما بين الصحة و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صول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4" name="Image234" descr="">
              <a:hlinkClick xmlns:a="http://schemas.openxmlformats.org/drawingml/2006/main" r:id="rId4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4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علم بسلعته عيبا لم يجز بيعها حتى يبينه للمشتري فإن لم ي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آثم عاص نص عليه أحمد لما روى حكيم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ا لم يتفرقا فإن صدقا وبينا بورك لهما وإن كذ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ما محق بركة ب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 باع من أخيه بيعا إلا بين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عيبا لم يبي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في مقت الله ولم تزل الملائكة تل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 ماجه وروى الترمذي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يه عند أهل العلم كرهوا الغش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 فإن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ه فالبيع صحيح في قول أكثر أهل العلم منهم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لشافعي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عبد العزيز أن البيع باطل لأنه منهي عنه والنهي يقتضي الفسا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تصرية وصحح البيع وقد روي عن أبي ب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مصراة‏؟‏ فلم يذكر جو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4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4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علم بالمبيع عيبا لم يكن عالم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خيا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ساك والفسخ سواء كان البائع علم العيب وكتمه أو لم يعلم لا نعلم بي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هذا خلافا وإثبا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بالتصرية تنبيه على ث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عيب ولأن مطلق العقد يقتضي السلامة من العيب بدليل ما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شترى مملوكا ف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اشترى محمد بن عبد الله من ال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منه عبدا أو أمة لا د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ائلة بيع المسلم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 بيع المسلم اقتضى السلامة ولأن الأصل السلامة والعيب حادث أو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الإطلاق يحمل عليها فمتى فاتت فات بعض مقتضى العقد فلم يلزمه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الرد وأخذ الثمن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الرد بالعيب على التراخي فمتى علم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 الرد ل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 حتى يوجد منه ما يدل على الرضا ذكره أبو الخطاب وذكر القاضي شيئ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التراخي والثانية هو على الفور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علم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 رده مع إمكانه بطل خياره لأنه يدل على الرضا به فأ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صرف فيه ولنا أنه خيار لدفع ضرر متحقق فكان على التر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دلالة الإمساك على الرض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خلو المبيع من أن يكون بحاله فإنه يرده ويأخذ رأس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قد زاد بعد العقد أو جعلت له فائدة فذلك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متصلة كالسمن و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م والحمل قبل الوضع والثمرة قبل التأ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دها بنمائها لأنه يتبع في العقود والفسوخ القسم الثاني أن تكون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ة وهي نوع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زيادة من غير عين المبيع كالكسب وهو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غ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خذ غ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افعها الحاصلة من جهتها كال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ب وكذلك ما يوهب أو يوصي له به فكل ذلك للمشتري في مقابلة 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بد لو هلك هلك من ما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نى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هذا خلافا وقد روى ابن ماجه عن هشام بن عمار عن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ام بن عروة عن أبيه عن عائشة رضي 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اشترى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له ما شاء الله ثم وجد به عيبا فر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استغل غ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ب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رواه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لم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عن غيرهم خلافهم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تكون الزيادة من عين المبيع ك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رة واللبن فهي ل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الأصل دونها وبهذا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نماء ثم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ا وإن كان ولدا رده معها لأن الرد حكم فسرى إلى ولدها كالكتابة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 الحادث في يد المشتري يمنع الرد لأنه لا يمكن رد الأصل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موجبه فلا يرفع العقد مع بقاء موجبه ولا يمكن رده معه لأنه لم ي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 المشتري فلم يمنع الرد كما لو كان في يد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كسب ولأنه نماء منفصل فجاز رد الأصل بدونه كالكسب والثمرة عند مالك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ماء موجب العقد 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وجبه الملك ولو كان موجبا للعقد ل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بالفسخ وقول مالك لا يصح لأن الولد ليس بمبيع فلا يمكن رده بحكم رد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ما ذكره بنقل الملك ب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وغيرهما فإنه لا يسري إلى الولد ب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 وإن كان قد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نذكر حك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بيع جارية ثيبا فوطئها المشتري قبل علمه بالعيب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ها شيء وروى ذلك عن زيد بن ثابت وبه قال مالك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البتي وعن أحمد رواية أخرى أنه يمنع الرد ويروى ذلك عن على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زهري و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أن الوطء يجري مجرى الجناية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في ملك الغير من عقوبة أو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منع الرد كما لو كانت بكر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سعيد بن المسيب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ا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ه فقال شريح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عشر ثمنها 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ة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دنانير 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مثلها وحكى نحو قوله 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ـ رضي الله عنه ـ وذكره ابن أبي موسى رواية عن أحمد لأنه إذا فسخ صار واط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 الغير لكون الفسخ رفعا للعقد من أصله ولنا أنه معنى لا ينقص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ولا يتضمن الرضا بالعيب فلا يمنع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ستخدام وكوطء الزوج وما قا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وطء الزوج ووطء البكر ينقص ثمن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اطئا في ملك الغي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لأن الفسخ رفع للعقد من ح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أصله بدليل أنه لا يبطل الشف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رد 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وطؤه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9" name="Image239" descr="">
              <a:hlinkClick xmlns:a="http://schemas.openxmlformats.org/drawingml/2006/main" r:id="rId5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5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مزوجة فوطئها الزوج لم يمنع ذلك الرد بغير خلاف نعلم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الزوج ثم أراد ردها بالعيب فإن كان ذلك النكاح باقي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قد زال فحكمه حكم وطء السيد وقد استحس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رد وهو محمول على الرواية الأخرى إذ لا فرق بين هذا وبين وطء السيد وإن ز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رف ذلك منها فهو عيب حادث حكمه حكم العيوب الحا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عيبا بكل حال لأنه لزمها حكم الزنى في يد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0" name="Image240" descr="">
              <a:hlinkClick xmlns:a="http://schemas.openxmlformats.org/drawingml/2006/main" r:id="rId5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5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اختار المشتري إمساك المعيب وأخذ الأرش فله ذلك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لا الإمساك أو الرد وليس له 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أن يتعذر رد المبيع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مشترى المص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بين الإمساك من غير أرش أو الرد ولأنه يملك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أخذ 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كالذي له الخيار ولنا أنه ظهر على عيب لم ي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لأرش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ب عنده ولأنه فات عليه جزء من المبيع فكانت له المطالبة ب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قفزة فبانت تسعة أو كما لو أتلفه بعد البيع فأما المصراة فليس فيها 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لك الخيار بالتدليس لا لفوات جزء ولذلك لا يستحق أرشا إذا امتنع ال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أرش العيب أن يقوم المبيع صحيحا ثم يقوم معيبا فيؤخذ قسط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بته إلى الثمن نسبة النقصان بالعيب من القيمة مثاله أ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ب صحيحا بعشرة ومعيبا ب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ن خمسة عشر فقد نقصه العيب عشر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على البائع بعشر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رهم ونصف وعلة ذلك أن المبيع المض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بثمنه ففوات جزء منه يسقط عنه ضمان ما قابله من الثمن أيضا ولأننا لو ض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القيمة أفضى إلى اجتماع الثمن والمثمن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اشترى شيئا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فوجد به عيبا ينقصه نصف قيمته مثل أن يشتريه بعشرة وقيمته 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ا ينقصه عشرة فأخذها حصل له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بثمنه وهذا معنى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خذ ما بين الصحة والع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أحمد على ما ذكرناه وذكره الحسن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قيمة العيب في الثمن يوم اشترا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سن ما 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1" name="Image241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بكرا فأراد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ما نق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أمة البكر إذا وطئها المشتري ثم ظهر على عيب فرده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د معها أرش النقص وعن أحمد في جواز ردها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ها و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 العيب وبه قال ابن سيرين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عن أحمد والرواية الثانية يردها ويرد معها شيئا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النخعي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بن أبي ليلى وأبو ثور و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ما نقص قيمتها ب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قيمتها بكرا عشرة وثيبا ثمانية رد دين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فسخ العقد يصير مضمونا عليه ب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أرش العيب الذي يأخذه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 وأبي ثور وقال شريح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شر ثمنها و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د عشرة دنانير وما قلناه 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ن منع ردها بأن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عينها وقيمتها فلم يملك ردها ك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عبدا فخص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صت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عيب حدث عند أحد المتبايعين لا لاستعلام فأثبت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يب ال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ائع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2" name="Image242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بيع كان معيبا ثم حدث به عند المشتري عيب آخر قبل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إحداهما ليس له الرد وله أرش 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وبه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برمة والشافعي وأصحاب الرأي وروى ذل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شعبي لأن الرد ثبت لإزالة الضرر وفي الرد على البائع إ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الضرر بالضرر والثانية له الرد يرد أرش العيب الحادث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وإن شاء أمسكه وله الأرش وبهذا قال مالك وإسحاق وقال النخعي وحما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ونقصان العيب وقا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ولم يذكر معه شيئ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صراة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ردها بعد حلبها ورد عوض لبنها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أن عثمان بن عفان رضي الله عنه قضى في الثوب إذا كان به ع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بسه ولأنه عيب حدث عند المشتري فكان له الخيار بين رد المبيع وأرشه وبي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 العيب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حدوثه لاستعلام المبيع ولأن العيبين قد است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ئع قد دلس به والمشتري لم ي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عاية جانبه أولى ولأن الرد كان جائ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حدوث العيب الثاني فلا يزول إلا بدليل وليس في المسألة إجماع ولا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على أصل وليس لما ذكروه أصل فيبقى الجواز بحال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 العيب الحادث عنده لأن المبيع بجملته مضمون عليه فكذلك أجزاؤه وإن زال 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 عند المشتري رده ولا أرش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تا الروايتين وبه قال الشافع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مانع مع قيام السبب المقتضى للرد فثبت حكمه ولو اشترى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 عن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بها عيبا فالحمل عيب في الآدميات دون غيرهن لأنه يمنع الوطء ويخاف منه ال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ل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لد للمشتري وإن نقصتها الولادة فذلك عيب أيضا وإن لم تنق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 ومات الولد جاز ردها لأنه زال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ولدها باقيا لم يكن له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ولدها لأن ذلك تفريق بينهما وهو محرم وقال الشريف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فسخ فيها دون ولدها وهو قول أكثر أصحاب الشافعي ولأنه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فأشبه ما لو ولدت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يجوز بيعها دون ولدها ولنا عموم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ق بين والدة وولدها فرق الله بينه وبين أحبت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مكن دفع الضرر بأخذ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رد ولدها معها فلم يجز ارتك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 الشرع بالتفريق بينهما كما لو أراد الإقالة فيها دون ولد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داعية إل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دفعت الحاجة بأخذ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ولدت حر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لى بيعه معها بحال ولو كان المبيع حيوانا غير الآدمي فحدث به حم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الرد بالعيب لأنه زيادة وإن علم بالعيب بعد الوضع ولم تنق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 فله إمساك الولد ورد الأم لأن التفريق بينهما جائز ولا فرق بين حمل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 ولو اشتراها حاملا فولدت عنده ثم اطلع على العيب ف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عها لأنه من جملة المبيع والزيادة فيه نماء متصل بالمبيع فأشبه ما لو س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فإن تلف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تعيب المبيع عند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د فعليه قيمت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رد الأم وعند أحمد أنه لا قيمة عليه للولد وحمله القاضي على أن البائع 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وإن نقصت الأم ب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يب حادث حكمه حكم العيوب الحادثة ويمك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على أن الحمل لا حكم له وهذا أحد القولين للشافعي فعلى هذا يكون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للمشتري فلا يلزمه رده إن كان با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يمته إن كان تالفا والأ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عليه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بيع كاتبا أو صا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ي ذلك عند المشتري ثم وج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ا فذلك عيب حادث عند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غيره من العيوب وعن أحمد ير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شيئا وعلله القاضي بأنه ليس بنقص في العين ويمكن عوده بالتذ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كان سمينا فهزل والقياس ما ذكرناه فإن الصياغة والكتابة متقومة تض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صب وتلزم بشرطها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أعيان والمنافع من السمع والبصر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كان العود منتقض بالسن والبصر والحمل ولعل ما روى عن أحمد أ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4" name="Image244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عيب المبيع في يد البائع بعد العقد فإن كان المبيع من 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عيب القديم وإن كان من ضما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عيب الحاد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فأما الحادث بعد القبض فهو من ضمان المشتري ولا يثبت به خيار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ة الرقيق ثلاثة أيام فما أصابه فيها فهو من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إلا في ا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ذام والبرص فإن ظهر إلى سنة ثبت الخيار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عهدة الرقيق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جماع أهل المدينة ولأن الحيوان يكون فيه العيب ثم يظهر ولنا أنه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حادثا فلم يثبت به الخيار كسائر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ثلاثة والسنة وحديثهم لا يثبت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حديث صحيح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في العهدة حديث صحيح والحسن لم يلق عقبة وإجماع أهل المدين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ة والداء الكامن لا عبر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نقص بما ظهر لا بما ك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5" name="Image245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بائع دلس العيب فيلزمه رد الثمن ك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دلس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تمه ع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مه ب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ا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وهم المشتري عدمه مشتق من الدلسة وهي الظلمة فكأن البائع يستر العيب وكت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في 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فى عن المشتري فلم يره ولم يعلم به وسواء في هذا ما 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تر فكلاهما تدليس حرام على ما بيناه فإذا فعله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حتى تعيب المبيع في يده فله رد المبيع وأخذ ثمنه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ش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حادث بفعل المشتري كوطء ال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الثوب أو بفعل آدمي آخر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ني عليه 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فعل العبد كالسرقة والإباق أو بفعل الله تعالى بالمرض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ناقصا ل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ذهبا لجميعه قال أحمد في رجل اشترى عبدا فأب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بينة أن إباقه كان موجودا في يد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ه على البائع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الذي أخذه منه لأنه غر المشتري ويتبع البائع عبده حيث كان وهذا ي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لأنه غره فيرجع عليه كما لو غره بحرية أمة وظاهر حديث المصراة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ا حدث في يد المشتري مضمون عليه سواء دلس البائع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دلس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ة تدليس ولم يسقط عن المشتري ضمان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ضمنه بصاع من التمر مع كو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تصر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محفلات خ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الخلاب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ب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من له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ضمان لكونه جعل الضمان علة لوجوب الخراج له فلو كان ضمانه على البائع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له لوجود علته ولأن وجوب الضمان على البائع لا يثبت إلا بنص أو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ولا نعلم في هذا نصا ولا إجماعا والقياس إنما يكون على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 ولا يشبه هذا التغرير بحرية الأمة في النكاح لأنه يرجع على من غره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أمة وهاهنا لو كان التدليس من وكيل البائع لم يرجع عليه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6" name="Image246" descr="">
              <a:hlinkClick xmlns:a="http://schemas.openxmlformats.org/drawingml/2006/main" r:id="rId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رفة العيوب وهي النقائص الموجبة لنقص المالية في عادات 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بيع إنما صار محلا للعقد باعتبار صفة 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وجب نقصا فيه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ا والمرجع في ذلك إلى العادة في عرف أهل هذا الشأن وهم التجار فالعيوب في الخ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ذام والبرص وال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ر والعرج والع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ن و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ع والصمم والط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س وسائر المرض والأصبع الزائدة والن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ل والخوص والس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زيادة في الأجفان والتخنيث وكونه خ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وج في الأمة والبخر فيها وهذا كله قول أبي حنيفة والشافعي ولا أعلم فيه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في الجارية تشتري ولها زوج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 وكذلك الدين في رقبة العبد إذا كان السيد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اية الموجبة للقو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بة صارت كالمستحقة لوجوب الدفع في الجناية والبيع في الدين ومستحقة لل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اص والزنى والبخر عيب في العبد والأمة جميعا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بعيب في العبد لأنه لا يراد للفراش والاستمت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ذلك ينقص قيمته وماليته فإنه بالزنى يتعرض لإقامة الحد عليه و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منه سيده على عائلته وحريمه والبخر يؤذي سيده ومن جالسه وخاطبه أو سار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اق والبول في الفراش فهي عيوب في الكبير الذي جاوز العشر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 يأكل وحده ويشرب وحده وقال الثور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يب ف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لم لأن الأحكام تتعل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كليف ووجوب الحدود ببلو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بي العاقل يتحرز من هذا عادة كتحرز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وده منه في تلك الحال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بول لداء في باطنه والسرقة والإباق لخبث في طبعه وحد ذلك بالعشر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ديب الصبي على ترك الصلاة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ريق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ضاجع لبلوغها فأما من دون ذلك فتكون هذه الأمور منه لضعف عقله وعدم ت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العبد يشرب الخمر أو يسكر من النبيذ نص عليه أحمد لأنه ي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زنى وكذلك الحمق الشديد والاستطالة على الناس لأنه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ديب وربما تكرر فأفضى إلى 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عيبا إلا في الكبير دون الصغي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 إلى فعله وعدم الختان ليس بعيب في الصغير لأنه لم يفت وقته ولا في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وبهذا قال الشافعي وقال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يب فيها لأنه زيادة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عب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واجب في حقها والألم فيه يسير لا يخشى منه ال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عبد الكبير فأما العبد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جلوبا من الكفار فليس ذلك ب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 العادة أنهم لا يختتنون فصار ذلك معلوما عند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دينه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مولدا فهو عيب فيه لأنه يخشى عليه منه وهو خلاف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7" name="Image247" descr="">
              <a:hlinkClick xmlns:a="http://schemas.openxmlformats.org/drawingml/2006/main" r:id="rId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وبة ليست عيبا لأن الغالب على الجواري الثيوبة فالإطلا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خ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ا محرمة على المشتري بنسب أو رضاع ليس بعيب إذ ليس في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جب خللا في 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صا وإنما التحريم مختص به وكذلك الإحرام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يزولان قريبا وبهذا قال أبو حنيفة والشافعي ولا نعلم لهما مخالفا وكذلك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ن وأما عدة الرجعية فهي عيب لأن الرجعية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ن ارتجاعه لها و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والحجامة ليست بعيب وحكى عن مالك في الجارية المغنية أن ذلك عيب في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محرم ولنا أن هذا ليس بنقص في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يمتها فلم يكن عيبا ك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 الغناء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ناه فالمحرم استعماله لا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ب وكان شريح يرد به ولنا أنه ليس ب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ه بإحدى يديه يقوم مقام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رى والكفر ليس بعيب وبه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يب لأنه نقص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عبد مؤمن خير من مشرك ولو أعج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عبيد يكون فيهم المسلم والكافر والأصل فيهم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ي خلاف ذلك وكون المؤمن خيرا من الكافر لا يقتضي كون الكفر عيبا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ى خير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كرمكم عن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ق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دم ذلك عيبا وكونه ولد زن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ب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يب في الجارية لأنها تراد للافت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عبد ولنا أن النسب في الرقيق غير مقصود بدليل أنهم يشترون مجل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ي النسب وكون الجارية لا تحسن الطبخ أو الخبز أو نحو هذا ليس بعيب 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ة فلم يكن فواتها عيبا كسائر الصن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ا لا تحيض ليس بعي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يب إذا كان لكبر لأن من لا تحيض لا تحمل ولنا أن الإطلاق ل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دمه فلم يكن فواته عيبا كما لو كان لغير 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8" name="Image248" descr="">
              <a:hlinkClick xmlns:a="http://schemas.openxmlformats.org/drawingml/2006/main" r:id="rId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ط المشتري في البيع صفة مقصودة مما لا يعد فقده 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ه وصارت مستحقة يثبت له خيار الفسخ عند ع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شترط مسلما ف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 أو يشترط الأمة بكرا أو جعدة أو طبا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ات صنعة أو لبن أو أنها ت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ترط في الدابة أنها هملاجة أو في الفهد أنه صيود وما أشبه هذا فمتى بان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خيار في الفسخ والرجوع بالثمن أو الرض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بينهم في هذا خلافا لأنه شرط وصفا مرغوبا فيه فصار بالشرط مستحقا فأما إ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غير مقصودة فبانت بخ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شترطها سبطة فبانت جعدة أو جاهلة فب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ار له لأنه زاده خيرا وإن شرطها كافرة فبانت مسلمة أو ثيبا فب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خيار لأن فيه قصدا صحيحا وهو أن طالب الكافرة أكثر لصلاح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وغيرها أو ليستريح من تكليفها العبادات وقد يشترط الثيب لعجزه عن ال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بيعها لعاجز عن البكر فقد فات قصد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ار له لأن هذين زياد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البكر واختيار القاضي واستبعد كونه يقصد الثي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جزه عن البكر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بعيد فإنه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شتراط يدل عليه فيصير بالدليل قريبا وإن شرط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نا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 لا يجوز بيع اللب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ع فلم يجز شرطه ولنا أنه أمر مقصود يتحقق في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قسطا من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شتراطه كالصناعة في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لجة في الدابة وإنما لم يحز بيعه مف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هالة والجهالة تسقط فيما كان بيعا وكذلك لو اشتراها بغير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بيعه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صح بيع أساسات الحيطان والنوى في التمر معه وإن لم يجز بيعهما مفرد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أنها تحلب كل يوم قدرا 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تعذر الوفاء به لأن اللبن يختل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ضبطه وإن شرطها غزيرة اللبن صح لأنه يمكن الوفاء به وإن شرطها حاملا صح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أنه لا يصح لأن الحمل لا حكم له ولهذا لا يصح اللع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ويحتمل أنه ريح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فة مقصودة يمكن الوفاء بها فصح شرطه ك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ونها لبونا وقد بينا فيما قبل أن للحمل حكما ولذلك حك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ة بأربعين خلفة في بطونها أولادها ومنع أخذ الحوامل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ء الحبالى المسبيات وجعل الله تعالى عدة الحامل وضع حملها وأرخص لها الفط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إذا خافت على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ن الاقتصاص منها وإقامة الحد عليها من أجل 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المروي في اللعان يدل على أنه لاعنها في حال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ف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وإن شرط أنها تضع الولد في وقت بعينه لم يصح وجها واحدا لأنه لا يمكن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أنها لا تحمل لم يصح الشرط لأنه لا يمكن الوفاء ب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 المرتفعات ويصح في غيرهن ولنا أنه باعها بشرط البراءة من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تفعات وإن شرطها حائلا فبانت حاملا فإن كان ذلك في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يب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به وإن كان في غيرها فهو زيادة لا يستحق به فس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ستحق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ها لسفر أو لحمل شيء لا يتمكن منه مع الحمل وإن شرط البيض في الدجاج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 لا ع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ه ولم يثبت له في الشرع حكم والأو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يعرف ب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شتراط الشاة لبونا وإن اشترط الهزار أو الق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وتا ف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وبه قال أبو حنيفة لأن صياح الطير يجوز أن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لا يوجد والأولى جوازه لأن فيه مقصدا صحيحا وهو عادة له وخلق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هملجة في الدابة والصيد في الفهد وإن شرط في الحمام أنه يجيء من مس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وهو قول أبي حنيفة لأن فيه تعذيبا للحيوان والقص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حيح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هذه عادة مس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صد صحيح لتبل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وحمل الكتب فجرى مجرى الصيد في الفهد والهملجة في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أنها مغنية لم يصح لأن الغناء مذموم في الشرع فلم يصح اشتر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في الكبش كونه نطاحا وفي الديك كونه مقاتلا لم يصح الشرط لأنه منهي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الغناء في الجارية وإن شرط في الديك أنه يوقظه للصلاة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كنه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كونه يصيح في أوقات معلومة جرى مجرى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يت في القمري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9" name="Image249" descr="">
              <a:hlinkClick xmlns:a="http://schemas.openxmlformats.org/drawingml/2006/main" r:id="rId5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5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تقر الرد بالعيب إلى رضا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ضوره ولا حكم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بض ولا بعد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ضور صاحبه دون رضاه وإن كان بعده افتقر إلى رض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كم حاكم لأ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م على الثمن فلا يزول إلا برضاه ولنا أنه رفع عقد مستح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 صاحبه ولا حضوره كالطلاق ولأنه مستحق الرد بالعيب فلا يفتقر إلى رض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0" name="Image250" descr="">
              <a:hlinkClick xmlns:a="http://schemas.openxmlformats.org/drawingml/2006/main" r:id="rId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 المشتري بعضها ثم ظهر على عيب كان مخيرا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ملكه منها بمقداره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خذ أرش العيب بقدر ملك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و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1" name="Image251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ه إذا اشترى معيبا فباعه سقط رده لأنه قد زال ملكه عن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رده بالعيب الأول نظرنا فإن كان باعه عالما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ج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رضاه به فليس له رده لأن تصرفه رضا بالعيب وإن لم يكن علم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على بائع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رده إلا أن يكو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بحكم الحاكم لأنه سقط حقه من الرد ببيعه فأشبه ما لو علم بعيب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استدراك ظلامته برده فملك ذلك كما لو فسخ الثاني بحكم 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لكه عنه ولا نسلم سقوط حقه وإنما امتنع لعجزه عن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اد إليه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فظهر جواز الرد كما لو امتنع الرد لغيبة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عنى سواه وسواء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شتري الأول بالعيب الأول أو بإقالة أو 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اء ثان أو ميراث 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قاضي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ع بغير الفسخ بالعي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يس له رده لأنه استدرك ظلامته ب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بفسخه ولنا أن سبب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قائم وإنما امتنع لتعذره بزوال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ل المانع وجب أن يجوز ال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ب فعلى هذا إذا باعها المشتري لبائعها الأول فوجد بها عيبا كان موجود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الأول فله الرد على البائ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لثاني رده وفائدة الرد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ثمنين فإنه قد يكون الثمن الثاني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2" name="Image252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باع الم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د أخذ أرشه فظاهر كلام الخرقي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 له سواء باعه عالما بعيبه أو غير عالم وهذا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 الرد كان بفعله فأشبه ما لو أتلف المبيع ولأنه قد استدرك ظلامته ب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أرش كما لو زال العيب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عه مع علمه بالعيب فلا أرش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ضاه به م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ه غير عالم بالعيب فله الأرش نص عليه أحمد لأن البائ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ه ما أوجبه له العقد ولم يوجد منه الرضا به ناق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لرجوع علي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 وقياس المذهب أن له الأرش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باعه عالما بعيبه أو جاهل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خيرناه ابتداء بين رده وإمساكه وأخذ الأرش فبيعه والتصرف في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رش عوض الجزء الفائت من المبيع فلم يسقط ببيعه ولا 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اعه عشرة أقفزة وسلم إليه تسعة فباعها المشتري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تدرك ظلام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لامته من البائع ولم يستدركها منه وإنما ظلم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 الظالم له وهذا هو الصحيح من قول مالك وذكر أبو الخطاب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ع المعيب بالأرش روايتين من غير تفريق بين علم البائع بالعيب وجهله به و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يستحق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م به المشتري الثاني فرده به أو أخذ أرش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أول أخذ أرشه وهو قول الشافعي إذا امتنع على المشتري الثاني رده بعيب حدث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ستدرك ظ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المشتريين يرجع بحصة العيب من الث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 به على ما ذكرناه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3" name="Image253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 المشتري بعض المبيع ثم ظهر على 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أرش لما ب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من المبيع وفي الأرش لما باعه ما ذكرنا من الخلاف فيما إذا باع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رد الباقي بحصته من الثمن فالذي ذكره الخرقي ها هنا أن له ذلك وقد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صحيح أنه إن كان المبيع عين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ينين ينقصهما التفريق كمص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زوجي 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لك الرد لما فيه من الضرر على البائع بنقص القيمة أو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وامتناع الانتفاع بها على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باحة الوطء والاستخدام وبها قال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قد ذكر أصحابن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كان المبيع عينين ينقصهما التفريق أنه لا يجوز رد إحداهما دون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ضرر وفيما لو اشترى معيبا فتعيب عنده أنه لا يملك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د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الحادث عنده فلا يجوز أن يرده في مسألتنا معيبا بعيب الشركة أو نقص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شيء إلا أن يكون الخرقي أراد ما إذا دلس البائع العيب فإن ذلك عنده لا يسق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ضمان ما حدث عنده من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فيما مضى وإن كان المبيع 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صهما التفريق فباع إحداهما ثم وجد بالأخرى 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م أنهما كا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بتين فهل له رد الباقية في ملكه‏؟‏ يخرج على الروايتين في تفريق الصفق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مبنية على تفريق الصفقة سواء كان المبيع عينا واحدة أو 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صيل الذي ذكرن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4" name="Image254" descr="">
              <a:hlinkClick xmlns:a="http://schemas.openxmlformats.org/drawingml/2006/main" r:id="rId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عينين فوجد بإحداهما 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مما لا ينقص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أو مما لا يجوز التفريق بينهما كالولد مع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إلا ردهم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مساكهما وأخذ الأرش وإن لم يكون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ما روايتان إحداهما ليس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ذ الأرش مع إمساكهما وهو ظاهر قول الشافعي وقول أبي حنيفة في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لأن الرد يبعض الصفقة من المشتري فلم يكن له ذلك كما لو كانا مما ينق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د المعيب وإمساك الصحيح وهذا قول الحارث الع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هو قول أبي حنيفة فيما بعد القبض لأنه رد المعيب على وج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فيه على البائع فجاز كما لو رد الجميع وفارق ما ينقص بالتفريق فإن فيه ضرر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أحد المب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يب أو وجد بالآخر أو بهما عيبا فأراد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من التفصيل والخلاف وإن اختلفا في قيمة التالف فالقول قول المشتر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لأنه منكر لما يدعيه البائع من زيادة قيمته ولأنه بمنزلة الغارم لأن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لف إذا ز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قدر ما يغرمه فهو بمنزلة المستعير والغاصب فأم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ان باقيين معيبين لم يوجد في أحدهما ما يمنع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رد أحده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 ولم يذكر فيه سوى المنع من رد أحدهما والقياس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قبلها إذ لو كان إمساك أحدهما مانعا من الرد فيما إذا كانا مع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ذا كان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5" name="Image255" descr="">
              <a:hlinkClick xmlns:a="http://schemas.openxmlformats.org/drawingml/2006/main" r:id="rId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اثنان شيئا فوجداه معيبا أو اشترطا الخيار فرضي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عن أحمد حكاهم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موسى إحداهما لمن لم يرض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بن أبي ليلى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 وهو إحدى الروايتين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رده وهو قول أبي حنيفة وأبي ثور لأن المبيع خرج عن ملكه د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غير متشقص فإذا رده مشت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ناقصا أشبه ما لو تعيب عنده ووجه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د جميع ما ملكه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كما لو انفرد بشرائه والشركة إنما حصلت ب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لأنه باع كل واحد منهما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عن ملك البائع مشقصة بخلاف 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6" name="Image256" descr="">
              <a:hlinkClick xmlns:a="http://schemas.openxmlformats.org/drawingml/2006/main" r:id="rId5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5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رث اثنان عن أبيهما خيار عيب فرضي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ق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لأنه لو رد وحده تشقصت السلعة على البائع فتضر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خرجها ع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حد غير مشقصة فلا يجوز رد بعضها إليه مشقصا بخلاف المسأل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واحد مع الاثنين عقدان فكأنه باع كل واحد منهما نصفها منفردا فرد عليه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باع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7" name="Image257" descr="">
              <a:hlinkClick xmlns:a="http://schemas.openxmlformats.org/drawingml/2006/main" r:id="rId5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5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رجل من رجلين شيئا فوجده معيبا فله رده عليهم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غائبا رد على الحاضر حصته بقسطها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نصيب الغائب في يد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ولو كان أحدهما باع العين كلها بوكالة الآخر فالحكم كذلك سواء كان ا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أو الموكل نص أحمد على قريب من هذا فإن أراد رد نصيب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ساك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جاز لأنه يرد على البائع جميع ما باعه ولا يحصل برده تشقيص لأن المبيع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قصا قبل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bookmarkStart w:id="57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ى حلى فضة بوزنه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 معيبا فله رده وليس ل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لإفضائه إلى التفاضل فيما يجب التماثل فيه فإن حدث به عيب عند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إحدى الروايتين يرده ويرد أرش العيب الحادث عنده يأخذ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رده لإفضائه إلى التفاضل فلا يصح لأن الرد فسخ للعقد ورف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ى المعاوضة وإنما يدفع الأرش عوضا عن العيب الحادث عنده بمنزلة ما لو ج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 صاحبه من غير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فسخ الحاكم عليه وعلى الرواية الأخرى ي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البيع ويرد البائع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لب بقيمة الحلى لأنه لم يمكن إهمال 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ذ الأرش ولأصحاب الشافعي وجهان كهاتين الروايتين وإن تلف الح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يرد قيمته ويسترجع الثمن فإن تلف المبيع لا يمنع جواز الفسخ وعندي أن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رد الحلي وأرش نقصه كما قلنا فيما إذا فسخ المشتري 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إنما يرجع إلى قيمته عند تعذر رده بتلف أو 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رده ورد أ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ضل لأن المعاوضة زالت بالفسخ فلم يبق له مقابل وإنما هذا الأرش بمنزلة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عليه ولأن قيمته إذا زادت على وزنه أو نقص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 إلى التفاض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عوض عنه فلا يجوز ذلك إلا أن يأخذ قيمته من 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 قفيز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ربا بمثله فوجد أحدهما بما أخذه عيبا ينقص قيمته دون كيله لم يملك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فضي إلى التفاضل والحكم فيه على ما ذكرناه في الحلى ب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8" name="Image258" descr="">
              <a:hlinkClick xmlns:a="http://schemas.openxmlformats.org/drawingml/2006/main" r:id="rId5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5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ظهر على عيب بعد إعتاقه لها أو موتها في ملك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زال ملك المشتري عن المبيع ب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قف أو مو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ذر الرد لاستيلاد ونحوه قبل علمه بالعيب فله الأرش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إلا أن أبا حنيفة قال في المقتول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ش 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ملكه بفعل مض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بيع ولنا أنه عيب لم يرض به ولم يستدرك ظل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لأرش كما لو أعتقه والبيع لنا فيه منع ومع تسليمه فإنه اس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امته فيه وأما 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أحمد فيها روايتان إحداهما أنها كالبيع لأنه لم يي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مكان الرد لاحتمال رجوع الموهوب إليه والثانية له الأرش وهي أولى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غيرها لأنه ما استدرك ظلامته فأشبه ما لو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كان الرد ليس ب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أرش عندنا بدليل ما قبل الهبة وإن أكل الطعام أو لبس الثوب فأتلفه رجع بأ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بشيء لأنه أهلك العين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قتل العبد ولنا أنه ما استدرك ظلامته ولا رضي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ح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كما لو تلف بفع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9" name="Image259" descr="">
              <a:hlinkClick xmlns:a="http://schemas.openxmlformats.org/drawingml/2006/main" r:id="rId5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5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 شيئا مما ذكرناه بعد علمه بالعيب فمفهوم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ش له وهو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هو قياس قول القاضي لقوله في من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ب عالما بع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رش لأنه رضي به معيبا بتصرفه فيه مع علمه بع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مذهب أن له الأرش لأن له إمساك المبيع والمطالبة بأ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زل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ه مع العلم بعيبه ولأن البائع لم يوفه ما أوجبه العقد فكان له الرجوع بأ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تقه قبل علمه بعيبه ولأن الأرش عوض الجزء الفائت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صرفه فيما سواه كما لو باعه عشرة أقفزة فأقبضه تسعة فتصر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0" name="Image260" descr="">
              <a:hlinkClick xmlns:a="http://schemas.openxmlformats.org/drawingml/2006/main" r:id="rId5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5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غل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رضه على البيع أو تصرف فيه تصرفا دا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به قبل علمه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خياره لأن ذلك لا يدل على الرضا به معيب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بعد علمه بعيبه بطل خياره في قول عامة أهل العل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الحسن وابن أبي ليلى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سلعة فعرضها على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وهذا قول الشافعي ولا أعلم فيه خلاف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ف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ه أيضا وقد ذكرنا أن قياس المذهب استحقاق ال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خدم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نقصان العيب فله ذلك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لب اللبن الحادث بع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رده لأن اللبن له فملك استيفاءه من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يد رده وكذلك إن ركب الدابة لينظر سيرها أو ليس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ردها على بائ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خدم الأمة ليختبرها أو لبس القميص ليعرف قدره لم يسقط خياره لأن ذل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ضا ب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سقط به خيار الشرط وإن استخدمها لغير ذلك استخداما 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رده فإن كانت يسيرة لا تختص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طل الخيار 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عبدا فوجده معيبا فاستخدمه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ي هذا الثوب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خياره فأنكر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هذا‏؟‏ أو من أين أخذوا هذا‏؟‏ ليس هذا ب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شيء يبين وقد نقل عنه في بطلان الخيار بالاستخدام روايتان وكذلك يخرج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1" name="Image261" descr="">
              <a:hlinkClick xmlns:a="http://schemas.openxmlformats.org/drawingml/2006/main" r:id="rId5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5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 عيبه فله أخذ أرشه فإن أخذه ثم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إن لم يكن معروف الإباق قبل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عيب عند المشتري فهل يملك رد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 العيب الحادث عنده والأرش الذي أخذه‏؟‏ على روايتين وإن كان آبقا فله رد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ه من الأرش وأخذ ثمنه وقال 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شتري أخذ أ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ى رده أو عجز عنه إلا أن يهلك لأنه لم ييأس من رده فهو كما لو باع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يب لم يرض به ولم يستدرك ظلامته فيه فكان له أ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تقه و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رك ظلامته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2" name="Image262" descr="">
              <a:hlinkClick xmlns:a="http://schemas.openxmlformats.org/drawingml/2006/main" r:id="rId5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5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عبدا ف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 به عيبا فأخذ أرشه فهو ل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أخرى أنه يجعله في الرقاب وهو قول الشافعي لأنه من جملة الرق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جع إليه شيء من بدلها ولنا أن العتق إنما صادف الرقبة المع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ء الذي أخذ بدله ما تناوله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ن موجودا ولأن الأرش ليس بد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إنما هو جزء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قابلا للجزء الفائت فلما لم يحصل ذلك ال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رجع بقدره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لم يصح العقد فيه ولهذا رجع بقدره من الث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يمة العبد و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خرى يحمل على استحباب ذلك لا على 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روايتان فيما إذا أعتقه عن كفارته لأنه إذا أعتق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رجع إليه بشيء من بدلها كالمكاتب إذا أدى من كتابت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أرش عبد 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كما لو تبرع ب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3" name="Image263" descr="">
              <a:hlinkClick xmlns:a="http://schemas.openxmlformats.org/drawingml/2006/main" r:id="rId5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5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هر على عيب يمكن حدوثه قبل الشراء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وكان له الرد أو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تبايعين إذا اختلفا في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في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عقد أو حدث عند المشتري‏؟‏ لم يخل من قسمين أحدهما أن لا يحتمل إل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صبع الزائدة والشجة المندملة التي لا يمكن حدوث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 الذي لا يحتمل كونه قديما فالقول قول من يدعي ذلك بغير يمين لأننا نعلم 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اجة إلى استحلافه والثاني أن يحتمل قول كل واحد منهما كالخ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والر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ففيه روايتان إحداهما القول قو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ف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شتراه وبه هذا العيب أو أنه ما حدث عنده ويكون له الخيار لأن الأصل عدم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زء الفائت واستحقاق ما يقابله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وم العقد في حقه فكان 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في ذلك كما لو اختلفا في قبض المبيع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بائع مع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ف على حسب جوابه إن أجاب إنني بعته بريئا من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على ذلك وإن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ا يستحق على ما يدعيه من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على ذلك ويمينه على البت لا 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أن الأيمان كلها على البت لا على نفي فعل الغير 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 الأصل سلامة المبيع وصحة العقد ولأن المشتري يدعي عليه استحقاق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كره والقول قول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4" name="Image264" descr="">
              <a:hlinkClick xmlns:a="http://schemas.openxmlformats.org/drawingml/2006/main" r:id="rId5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5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الوكيل ثم ظهر المشتري على عيب ك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ر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لأن المبيع يرد بالعيب على من كان له فإن كان العيب مما يمكن حد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وكيل وأنكره الموكل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قراره على موكله بالعيب ل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به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 إقرار الوكيل به على موكله كخيار الشرط وقال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إقرار الوكيل بذلك وهو أصح لأنه إقرار على الغي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 فإذا رده المشتري على الوكيل لم يملك الوكيل رده على الموك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ب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مقبول على غيره ذكره القاضي فإن أنكره الوكيل فتوجهت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نكل عنها فرد عليه بنك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رده على الموكل‏؟‏ على وجهين أحده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ده لأن ذلك يجري مجرى إقراره والثاني له رده لأنه يرجع إليه بغير 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قامت ب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5" name="Image265" descr="">
              <a:hlinkClick xmlns:a="http://schemas.openxmlformats.org/drawingml/2006/main" r:id="rId5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5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جارية على أنها بكر ثم قا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ثيب أ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الثقات ويقبل قول امرأة ثقة فإن وطئها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تها ب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ه وجهان بناء على الروايتين فيما إذا اختلفا في العيب ال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6" name="Image266" descr="">
              <a:hlinkClick xmlns:a="http://schemas.openxmlformats.org/drawingml/2006/main" r:id="rId5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5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د المشتري السلعة بعيب فيها فأنكر البائع كونها سل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بائع مع يمينه وبه قال أبو ثور وأصحاب الرأي ونحوه قال الأوزاع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من صرف دراهم ب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بدرهم فقال الصي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درهمي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لقد وفيتكه ويبرأ لأن البائع منكر كون هذه سل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قاق الفسخ والقول قول المنكر فأما إن جاء ليرد السلعة بخيار فأنكر البائع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ى ابن المنذر عن أحمد أن القول قول المشتري وهو قول الثور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هما اتفقا على استحقاق فسخ العقد والرد بالعيب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7" name="Image267" descr="">
              <a:hlinkClick xmlns:a="http://schemas.openxmlformats.org/drawingml/2006/main" r:id="rId5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5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شيئا مأكوله في ج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ه فوجده فاسد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مكسوره 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ض الدجاج رجع بالثمن على البائع وإن كان لمكسوره 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وز الهند فهو مخير في الرد وأخذ الثمن وعليه أرش 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خذ ما بين 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اشترى ما لا يطلع على عيبه إلا بكسره كالبط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ان والجوز وال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ه فبان عيبه ففيه روايتان إحداهما لا يرجع على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مالك لأنه ليس من البائع تدليس ولا تفريط لعدم معرفته بعيبه و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ه الوقوف عليه إلا بك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البراءة من العيوب والثانية يرج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ظاهر المذهب وقول أبي حنيفة والشافعي لأن عقد البيع اقتضى السلامة من عي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ه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ان معيبا ثبت له الخيار ولأن البائع إنما يستحق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صحيح لأنه لم يملكه صحيحا فلا معنى لإيجاب الثمن كله وكونه لم ي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ي أن يجب له ثمن ما لم يسلمه بدليل العيب الذي لم يعلمه في العبد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بيع إن كان مما لا قيمة له مكسورا كبيض الدجاج الفاسد وال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ز الخرب والبطيخ التالف رجع بالثمن كله لأن هذا تبين به فساد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له لكونه وقع على ما لا نف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بيع ما لا نفع فيه كالحش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ات وليس عليه أن يرد المبيع إلى البائع لأنه لا فائدة في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معيبه قيمة كجوز الهند وبيض ال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يخ الذي فيه نفع ونحوه فإذا ك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كسرا لا يمكن استعلام المبيع بدونه فالمشتري مخير بين رده ورد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 وأخذ الثمن وبين أخذ أرش ع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سط ما بين صحيحه ومعيبه وهذا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لا أرش عليه لكسره لأن ذلك حصل بطريق استعلام 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ئع سلط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علم أنه لا تعلم له صحته من فساده بغير ذلك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وجه قول الخرقي أنه نقص لم يمنع الرد فلزم رد أرشه كلبن المصرا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كر إذا وطئها وبهذين الأصلين يبطل ما ذكره فإنه لاستعلام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ئع سلطه عليه بل ها هنا أولى لأنه تدليس من البائع والتصرية حصلت بتدل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سرا يمكن استعلام المبيع بدونه إلا أنه لا يتلف المبيع بالكلية فالح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قبله في قول الخرقي وهو قول القاضي أيضا والمشتري مخير بين رده وأرش 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خذ أرش العيب وهو إحدى الروايتين عن أحمد والرواية الثاني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ده وله أرش العيب وهذا قول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ذلك فيما تقد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ه كسرا لا يبقى له قيمة فله أرش العيب لا غير لأنه أ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أرش العيب ق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صحيح والمعيب من الثمن فيقوم المبيع صحيحا ثم يقوم معيبا غير مك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لمشتري قدر ما بينهما من الثمن على ما مضى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8" name="Image268" descr="">
              <a:hlinkClick xmlns:a="http://schemas.openxmlformats.org/drawingml/2006/main" r:id="rId5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5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ثوبا فنشره فوجده معيبا فإن كان مما لا ينقصه ال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نقصه النشر كالهسنجاني الذي يطوي طاقين ملتص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ذلك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 الهند على التفصيل المذكور فيما إذا لم يزد على ما يحصل به استعلام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اد كنشر من لا يعرف وإن أحب أخذ أرشه فله ذلك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9" name="Image269" descr="">
              <a:hlinkClick xmlns:a="http://schemas.openxmlformats.org/drawingml/2006/main" r:id="rId5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5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ثوبًا فصب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على عيب فله أرشه لا غير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رده وأخذ زيادته بالصبغ لأنها زيادة فلا تمنع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من والكسب والأول أولى لأن هذا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ر البائع على قبولها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ات وفارق السمن والكسب فإنه لا يأخذ عن السمن عو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ب للمشتر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ولا يعاوض عنه وإن قال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آخذه وأعطى قيمة الصبغ لم يلزم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شتري إلا رده لأنه أمكنه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أخذ الأرش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من عبده أو كس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كنه رده إلا برد شيء من ماله معه فلم يسقط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ش بامتناعه من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عيب عنده فطلب البائع أخذه مع أرش 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 والأصل لا نسلمه فإنه يستحق أخذ الأرش إذا أراده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0" name="Image270" descr="">
              <a:hlinkClick xmlns:a="http://schemas.openxmlformats.org/drawingml/2006/main" r:id="rId5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5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بيع العبد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الجناية عمدا أو خطأ على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ة للقصاص أو غير موجبة له وبهذا قال أبو حنيفة و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بيعه لأنه تعلق برقبته حق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صحة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هن بل حق الجناية آكد لأنها تقدم على حق المرته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ق غير مست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يملك أداءه من غيره فلم يمنع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اة أو حق يثبت بغير رضا سيد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ن في ذمته أو تصرف في الجاني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تق وإن كان الحق قصا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ترجي سلامته ويخشى تلفه فأشبه المريض أما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ق متعين فيه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إبداله ثبت الحق فيه ب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قة للدين فلو أبطله بالبيع سقط حق الوث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لتزمه برضاه واختياره إذا ثبت هذا فمتى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جناية موجبة للم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فعفي عنه إلى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سيد فداؤه بأقل الأمرين من قيمته أو أرش جن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ول الحق عن رقبة العبد ببيعه لأن للسيد ال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تسليمه وفدائه فإن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عليه فداؤه لإخراج العبد من ملكه ولا خيار للمشتري لعدم الضرر عليه إذ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 هذا إذا كان السيد موسرا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السيد فد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كثر ما فيه أنه التزم ف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ذلك كما لو قال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ن الرهن ولنا أنه زال ملكه عن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فداؤه كما لو قتل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إن كان البائع معسرا لم يسقط حق المجني عليه من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لأن البائع إنما يملك نقل حقه عن رقبته بفدائه أو ما يقوم مقامه و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ذمة ال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الحق في رقبته بحاله مقدما على حق المشتري ول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الفسخ إن كان غير عالم ببقاء الحق في رقبته فإن فسخ رجع ب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جناية مستوعبة لرقبة العبد فأ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مشتري بالثمن أيضا لأن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جميع ثمنه وإن كانت غير مستوعبة ل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قدر أرشه وإن كان ع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به راضيا بتعلق الحق به لم يرجع بشيء لأنه اشترى معيبا عالما بعيبه فإن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ف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والبيع بحاله لأنه يقوم مقام البائع في الخيرة بين تس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ائه وحكمه في الرجوع بما فداه به على البائع حكم قضاء الدين عنه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موجبة ل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شتري الخيار بين الرد وأخذ الأرش فإن اقتص منه 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سط قيمته ما بينه جانيا وغير جان ولا يبطل البيع من أصل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جميع الثمن لأن تلفه كان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عند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إتلافه إياه ولنا أنه تلف عند المشتري بالعي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فلم يوجب الرجوع بجميع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مريضا فمات بدائه أو مرت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بردته وما ذكروه منتقض بما ذكرناه ولا يصح قياسهم على إتلافه لأنه لم ي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شتركا في المقتضى ولو كانت الجناية موجبة لقطع يده فقطعت عند المشتري فقد ت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لأن استحقاق القطع دون 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منع ذلك رده بعيبه‏؟‏ 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شتراه عالما بعيبه لم يكن له رده ولا أرش كسائر المع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1" name="Image271" descr="">
              <a:hlinkClick xmlns:a="http://schemas.openxmlformats.org/drawingml/2006/main" r:id="rId5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5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مرتد حكم القاتل في صحة بيعه وسائر أحكامه المذكور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ه غير متحتم لاحتمال رجوعه إلى الإسلام وكذلك القاتل في المحاربة إذا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درة عليه فإن لم يتب حتى قدر عليه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قاتل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ة لأنه عبد 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إعتاقه ويملك استخدامه فصح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قاتل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انتفاع به إلى حال قتله ويعتقه فينجر به ولاء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بيعه ك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يوس من برئ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بيعه لأنه تحتم قتله وإتلافه وإذهاب مال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إبق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بمنزلة ما لا نفع فيه من الحشرات والميتات وهذه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ة مفضية به إلى قتله لا يتمهد بها محلا للبيع كالمنفعة الحاصلة من الميتة ل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طعام كلب والأول أصح فإنه كان محلا 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بقاء ذل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تام إتلافه لا يجعله تالفا بدليل أن أحكام الحياة من التكليف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ا تثبت أحكام الموتى له من إرث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ذ وصيته وغيرها ولأن خروجه ع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لا يثبت إ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ص في هذا ولا إجماع ولا يصح قياسه على الحش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ات لأن تلك لم تكن فيها منفعة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حال وعلى أن هذا الت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زواله لزوال ما ثبت به من الرجوع عن الإقرار وإن كان ث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وع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مكن زواله فأكثر ما فيه تحقق 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جعله كالمريض المأيوس من بر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ه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2" name="Image272" descr="">
              <a:hlinkClick xmlns:a="http://schemas.openxmlformats.org/drawingml/2006/main" r:id="rId5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5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اع عبدا وله مال فماله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ت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اع إذا كان قصده للعبد لا ل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سيد إذا باع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اريته وله مال ملك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أو خص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للبائع لما روى ابن عمر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عبدًا و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 للبائع إلا أن يشترطه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لأن العبد وماله للبائع فإذا باع العبد اختص البي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كما لو كان له عبدان فباع أحدهما وإن اشترطه المبتاع كان له ل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افع عن ابن عمر عن عمر بن الخطاب ـ رضي الله عنه ـ وقضى به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طاوس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صده للعبد لا ل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صوص أحمد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عثمان البتي ومعناه أنه ل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شراء م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صد بقاء المال لعبده وإقراره في يده فم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شتراطه ودخل في البيع به سواء كان المال معلوما أو مجه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أو من غيره عينا كان أو دينا وسواء كان مثل الثمن أو أقل أو أكث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 عبدا ب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ألف درهم فالبيع جائز إذا كانت 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اع في العبد لا في الدراهم وذلك لأنه دخل في البيع تبعا غير مقصود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سات الح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ويه بالذهب في السقوف فأما إن كان المال مقصودا بالشراء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ه إذا وجدت فيه شرائط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به وأن لا يكون بينه وبين الثمن 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تبر ذلك في العينين المبيعتين لأنه مبيع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ضم إلى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 أخرى وباعهم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نبني على كون العبد يملك أو لا يم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فاشترط المشتري ماله صار مبيعا معه فاشترط فيه ما يشترط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ات وهذا مذهب أبي حنيف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حتملت فيه الجهالة وغير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قبل لأنه تبع في البيع لا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طي الآبار وهذا خلاف نص أحمد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رقي لأنهما جعلا الشرط الذي يختلف الحكم به قصد المشتري دون غيره وهو 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ال الجهالة فيه لكونه غير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كاللبن في ض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المبيعة والحمل في 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 على ظهرها وأشباه ذلك فإنه 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جهالة وغيرها لما ذكرنا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ل ليس بمبيع ها هنا وإنما است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على ملك العبد لا يزول عنه إلى البائع وهو قريب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3" name="Image273" descr="">
              <a:hlinkClick xmlns:a="http://schemas.openxmlformats.org/drawingml/2006/main" r:id="rId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ماله ثم رد العبد بعيب أو خيار أو إ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ماله معه و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عبد دون ماله لأن ماله لم يدخل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 الحادث عنده ولنا أنه عين مال أخذها المشتري لا تحصل بدون البيع في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د ولأن العبد إذا كان ذا مال كانت قيمته أكثر فأخذ ماله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رده حتى يدفع ما يزيل نقصه فإن تلف ماله ثم أراد رده ف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الحادث عند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منع الرد‏؟‏ على روايتين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ما أتلف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اشترى أمة معها قناع فاشت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على عي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الق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 قيمته بحصته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4" name="Image274" descr="">
              <a:hlinkClick xmlns:a="http://schemas.openxmlformats.org/drawingml/2006/main" r:id="rId5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5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على العبد أو الجارية من الحلي فهو بمنزلة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أما الثياب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لبسه عند البائع فهو للمشتري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ا يلبسها فوق 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يئا يزينه به فهو للبائع إلا أن يشترطه المبتاع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ثياب التي يلبسها عادة للخدمة والب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في البيع دون الثياب التي يت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أن ثياب البذلة جرت العادة ببيعها معه ولأنها تتعلق بها مصلحته و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ناء له عنها فجرت مجرى مفاتيح الدار بخلاف ثياب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ولا تتعلق بها حاجة العبد وإنما يلبسها إياه لينفق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جة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العبد ولم تجر العادة بالمسامح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ت مجرى الستور في الدار و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ركبه عليها مع دخولها في الخبر وبقائها على الأصل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ها بثياب فللذي اشتراها ما عليها إلا أن يشترطه الذي باعها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لنا الخبر الذي رواه ابن عمر ولأن الثياب لم يتناولها لفظ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رت العادة ببيعه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سائر مال البائع ولأنه زينة للمبيع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الدار ببساط أو 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5" name="Image275" descr="">
              <a:hlinkClick xmlns:a="http://schemas.openxmlformats.org/drawingml/2006/main" r:id="rId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 العبد شيئا إذا لم يملكه سيده في قول عامة أهل العل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لدخوله في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 لكم ما في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م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عبدا و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ف المال إليه فاللام التملي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رب الله مث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دًا مملوكا لا يقدر على شي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سيده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ومنافعه فما حصل بذلك يجب أن يكون لسيده كبهيمته فأما إن ملكه سيد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لا يملكه وهو ظاهر قول الخرقي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يزكي ع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عبده لأنه مالك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لا يرث ولا مال له فيورث عنه وهو اختيا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حنيفة والثور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جديد لأنه مملوك ف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هيم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وهي أصح عندي وهو قول مالك والشافعي في القديم ل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ولأنه آدمي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كالحر ولأنه يملك في النكاح فملك في المال ك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صح الإقرار له فأشبه الحر وما ذكروه تعليل ب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اعتبا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جد المقتضي في الأصل ولم يوجد في البهيمة ما يقتضي ثبوت الملك لها وإنما ان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لعدم المقتض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كونها مملوكة وكونها مملوكة عديم الأثر فإ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 التي ليست مملوكة من الصيود والوح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لك وكذلك الجمادات وإذا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ما ذكروه ما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حقق المقتضى لزم ثبوت حكم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/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/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6" name="Image276" descr="">
              <a:hlinkClick xmlns:a="http://schemas.openxmlformats.org/drawingml/2006/main" r:id="rId5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5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من باع سلعة بنسيئة لم يجز أن يشتريها بأقل مما باعها به و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من باع سلعة بثمن مؤ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راها بأقل منه نقدا لم يجز في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روى ذلك عن ابن عباس وعائشة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لشعبي والنخعي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عبد العزيز بن أبي سلمة والثوري والأوزاعي ومالك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أجازه الشافعي لأنه ثمن يجوز بيعها به من غير بائعها فجاز من بائ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ها بمثل ثمن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غندر عن شعبة عن أبي إسحاق السبيع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العالية بنت أيفع بن شرحبيل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أم ولد زيد بن 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ته على عائشة رضي الله عنها فقالت أم ولد زيد 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عت غلاما م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رقم بثمانمائة درهم إلى العطاء ثم اشتريته منه بستمائة درهم فقا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ئس ما اشتريت أبلغي زيد 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أبطل جهاده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توب رواه الإمام أحمد وسعيد بن منصور والظاهر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ول مثل هذا التغليظ وتقدم عليه إلا بتوقيف سمعته 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روايتها ذ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ذريعة إلى الربا فإنه يدخل ال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بيح بيع ألف بخمسمائة إلى أجل معلوم وكذلك روى عن ابن عباس في مثل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مائة بخمسين بينهما حريرة يعنى خرقة حرير جعلاها في بيعهما والذ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ة لما قدمناه فأما بيعها بمثل الثمن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لأنه لا يكون ذريع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سلعة لم تنقص عن حالة البيع فإن نقصت مثل إن هز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سي 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خرق الثوب أو بلى جاز له شراؤها بما شاء لأن نقص الثمن لنقص المبيع لا لل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با وإن نقص سع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اد لذلك أو لمعنى حدث فيها لم يجز بيعها ب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 كما لو كانت بحالها نص أحمد على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7" name="Image277" descr="">
              <a:hlinkClick xmlns:a="http://schemas.openxmlformats.org/drawingml/2006/main" r:id="rId5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5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اها ب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بيعها الأول بعرض فاشتراها بنقد جاز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لا نعلم فيه خلافا لأن التحريم إنما كان لشبهة الربا ولا رب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 والعروض فأما إن باعها بنقد ثم اشتراها بنقد آخر مثل أن يبيعها ب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راها بعشرة دنانير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ما جنسان 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بينهما فجاز كما لو اشتراها ب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ثل الثم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ستحسانا لأنهما كالشيء الواحد في معنى الثمنية ولأن ذلك يتخذ وسيلة إلى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شبه ما لو باعها بجنس الثمن الأول وهذا 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8" name="Image278" descr="">
              <a:hlinkClick xmlns:a="http://schemas.openxmlformats.org/drawingml/2006/main" r:id="rId5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5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تسمى مسألة العينة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دان أم نعتان أم ينبري 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ى مثل نصل السيف ميزت مض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ان أي نشتري عينة مثلما وصفنا وقد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عتم بالعينة وأخذتم أذناب البقر ورضيتم بالزرع وتركتم الجهاد سلط الله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ا لا ينزعه حتى ترجعوا إلى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عيد يدل على التحريم وقد روى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العينة أن يكون عند الرجل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يعه إلا بنسيئة فإن باعه ب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ئة فلا بأ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للرجل أن لا يكون له تجارة غير العينة لا يبيع ب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قيل إنما كره النسيئة لمضارعتها الربا فإن الغالب أن البائع بنسيئة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بالأجل ويجوز أن تكون العينة اسما لهذه المسألة وللبيع بنسيئة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بنسيئة ليس بمحرم اتفاقا ولا يكره إلا أن لا يكون له تجارة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9" name="Image279" descr="">
              <a:hlinkClick xmlns:a="http://schemas.openxmlformats.org/drawingml/2006/main" r:id="rId5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5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سلعة بنقد ثم اشتراها بأكثر منه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 إلا أن يغير السلعة لأن ذلك يتخذه وسيلة إلى الربا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عينة فإن اشتراها بنق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سلعة أخرى أو بأقل من ثمنها نسيئة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ه في مسألة العينة ويحتمل أن يجوز له شراؤها بجنس الثمن ب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ذلك عن مواطأة أو حيلة فلا يجوز وإن وقع ذلك اتفاقا من غير 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حل البيع وإنما حرم في مسألة العينة بالأثر الوارد فيه وليس هذا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وسل بذلك أكثر فلا يلتحق به ما دونه 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0" name="Image280" descr="">
              <a:hlinkClick xmlns:a="http://schemas.openxmlformats.org/drawingml/2006/main" r:id="rId5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5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أن يشتري لا يجوز ذلك لوكي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مقامه ويجوز لغيره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أباه أو ابنه أو غيرهما ل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ويشتر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1" name="Image281" descr="">
              <a:hlinkClick xmlns:a="http://schemas.openxmlformats.org/drawingml/2006/main" r:id="rId5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5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اع طعاما إلى أجل فلما حل الأجل أخذ منه بالثمن الذي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 قبل قبضه لم يجز روى ذلك عن ابن عمر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ب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جازه جابر بن زيد وسعيد بن جبير وعلى بن حسين والشاف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قال علي بن 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لك في ذلك رأي وروى ع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مري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تمرا من التمارين كل سبعة آصع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جل منهم تمرا يبيعه أربعة آصع بدرهم فاشتريت منه فسألت عكرمة عن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أنقص مما بعت ثم سألت سعيد بن المسيب عن ذلك وأخبرته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قال عبد الله بن عباس ما بعت من شيء مما يكال بمك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ئا مما يكال بمكيال إلا ورقا أو ذهبا فإذا أخذت ور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ع ممن شئت 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 فرجعت فإذا عكرمة قد طل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لت لك هو حلال هو حرام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ضل لي عنده 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ه أنت الكسر وخذ منه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ذلك أنه ذريعة إلى بيع الطعام بالطعام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كمسألة العينة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ئين حرم النساء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ؤخذ أحدهما عوضا عن الآخر قبل قبض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بيع نساء نص أحمد على ما يدل على هذا وكذلك قال سعيد بن المسيب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نا عنه والذي يقوي عندي جواز ذلك إذا لم يفعله حيلة ولا قصد ذلك في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على بن الحسين فيما يروى عنه عبد الله بن زيد قال قدمت على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جذ نخ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ع ممن حضرني التمر إلى أجل فيقدمون بال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ل ذلك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قفونها بالسوق فأبتاع منهم وأقاص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ك على رأي وذلك لأنه اشترى الطعام بالدراهم التي في الذمة بعد انب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أول لز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كان المبيع الأول حيوانا أو ثيابا ولما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أخذ بالثمن طعاما ولكن اشترى من المشتري طع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هم وسلم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ها منه وفاء أو لم يسلمها إليه لكن قاص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ى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2" name="Image282" descr="">
              <a:hlinkClick xmlns:a="http://schemas.openxmlformats.org/drawingml/2006/main" r:id="rId5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5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اع حيوانا أو غيره بالبراءة من كل عيب لم ي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ه البائع أو لم يعلم اختلفت الرواية عن أحمد في البراءة من العيوب ف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برأ إلا أن يعلم المشتري بالعيب وهو قول الشافعي وقال إبراهيم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رأ إلا مما سمى و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رأ إلا مما أراه أو وضع يد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نحو ذلك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إسحاق لأنه مرفق في البيع لا يثبت إلا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مع الجهل كالخيار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رأ من كل عيب لم يعلم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 من عيب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ذلك عن عثمان ونحوه عن زيد بن ثابت وهو قول مالك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الحيوان خاصة لما روي أن عبد الله بن عمر باع زيد بن ثابت عبدا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ة من العيب بثمانمائة درهم فأصاب به زيد 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رده على ابن عم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ه فترافعا إ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ف أنك لم تعلم بهذا العي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ده عليه فباعه ابن عمر بألف درهم وهذه قضية اشتهرت فلم تنكر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وروي عن أحمد أنه أجاز البراءة من المجهول فيخرج من هذا صحة البراءة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 وروي هذا عن ابن عمر وهو قو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شافعي لما روت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ين اختصما في مواريث درست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ما وتوخيا وليحلل كل واحد منك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براءة من المجهول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سقاط حق لا تسليم فيه فصح من ال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تاق و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حيوان وغيره فما ثبت في أحدهما ثبت في الآخر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قد خالف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صحابي المخالف لا يبقى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3" name="Image283" descr="">
              <a:hlinkClick xmlns:a="http://schemas.openxmlformats.org/drawingml/2006/main" r:id="rId5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5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شرط البراءة من العيوب فشرطه لم يفسد الب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مذهب وهو وجه لأصحاب الشافعي لأن ابن عمر باع بشرط البراءة فأجمعوا على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كره منكر فعلى هذا لا يمنع الرد بوجود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وجوده كعدمه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وط الفاسدة روايتان إحداهما أنها تفسد العقد فيدخل فيها هذا البي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إنما رضي بهذا الثمن عوضا عنه بهذا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سد الشرط فات الرض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سد البيع لعدم التراض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4" name="Image284" descr="">
              <a:hlinkClick xmlns:a="http://schemas.openxmlformats.org/drawingml/2006/main" r:id="rId6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6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اع شيئا مرابحة فعلم أنه زاد في رأس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وحطها من الربح معنى بيع المرابحة هو البيع برأس المال وربح معلوم و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ا برأس الما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مالي فيه أو هو على بمائة بعت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ح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ائز لا خلاف في صحته ولا نعلم فيه عند أحد كراه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برأس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هو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ح في كل عشرة درهم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 يازده أو ده داوزده فقد 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قد رويت كراهته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مسروق والحسن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وعطاء بن يسار وقال إسحاق لا يجوز لأن الثمن مجهول حال العقد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اعه بما يخرج به في الحساب ورخص فيه سعيد بن المسيب وابن سيرين و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بن المنذر ولأن رأس المال معلوم و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ح عشرة دراهم ووجه الكراهة أن ابن عمر وابن عباس كر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علم لهما في الصحابة مخالفا ولأن فيه نوعا من 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ز عنه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كراهة تنزيه والبيع صحيح لما ذكرنا والجهالة يمكن إزالتها ب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ه صبرة كل قفيز بدرهم وأما ما يخرج به في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جهول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صيل إذا ثبت هذا عدنا إلى مسألة الكتاب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باع شيئا برأس ماله و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 بتنبيه أو إقرار أن رأس ماله تسعون فالبيع صحيح لأنه زيادة في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صحة العقد كالعيب وللمشتري الرجوع على البائع بما زاد في 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حطها من الربح وهو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على المشتري بتسعة وتسعين درهم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ابن أبي ليلى وهو أحد قولي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ير بين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الثمن أو يترك قياسا على المعي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عه برأس ماله وما قدره من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ان رأس ماله قدرا مبيعا به وبالزيادة التي اتفقا عليها والمعيب كذلك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 أخذ الأرش ثم المعيب لم يرض به إلا بالثمن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رضي فيه ب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لربح المقرر وهل للمشتري خيار‏؟‏ فالمنصوص عن أحمد أن المشتري مخير بي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برأس ماله وحصته من الربح وبين تركه نقله حنبل وحكى ذلك قولا ل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لا يأمن الجناية في هذا الثم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ربما كان له غرض في 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ثمن بعينه لكونه حالفا أو وكيلا أو غير ذلك و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له لأنه لم يذكره وحكى ذلك قولا للشافعي لأنه رضيه بمائة وعشرة فإذا 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عة وتسعين فقد زاده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خيار كما لو اشتراه على أنه معيب ف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ى فبان صانعا أو كاتبا أو وكل في شراء معين بمائة فاشتراه ب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ار له لأنه باعه برأس ماله وحصته من الربح وقد حصل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5" name="Image285" descr="">
              <a:hlinkClick xmlns:a="http://schemas.openxmlformats.org/drawingml/2006/main" r:id="rId6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6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إخبار بثمن السلعة فإن كانت ب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غير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ها وإن حط البائع بعض الثمن ع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اه بعد لزوم العقد لم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بر بالث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 ولأن ذلك هبة من أحدهما للآخر لا يكون عوض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العقد ويخبر به في المرا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سألة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 في مدة الخيار لحق بالعقد وأخبر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وبه قال الشافعي وأبو حنيفة ولا أعلم عن غيرهم خلافهم فإن تغير سع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لت لم يلزمه الإخبار بذلك لأنه زيادة فيها وإن رخصت فنص أحمد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الإخبار بذلك لأنه صادق بدون الإخبار به ويحتمل أن يلزمه الإخبار ب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شتري لو 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ضها بذلك الثمن فكتمانه تغرير به فإن أخبر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 ولم يتبين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يجمع بين الكذب والتغ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6" name="Image286" descr="">
              <a:hlinkClick xmlns:a="http://schemas.openxmlformats.org/drawingml/2006/main" r:id="rId6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6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تغيرت السلعة فذلك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تتغير بزياد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زيد لنمائها كالسمن وتعلم 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صل منها نماء م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لد والثمرة و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أراد أن يبيعها مرابحة أخبر بالثمن من غير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قدر الذي اشتراها به وإن أخذ النماء المنفصل أو استخدم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ب أخبر برأس المال ولم يلزمه تبيين الحال وروى ابن المنذر عن أحمد أنه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ين ذلك كله وهو قول إسحاق وقال أصحاب الرأي في الغلة ي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ولد والثمرة لا يبيع مرابحة حتى يبين ولأنه من موجب العقد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 فيما أخبر به من غير تغرير بالمشتري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زد ولأن الولد و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اء منفصل فلم يمنع من بيع المرابحة بدون ذكره كالغلة وقد بينا من قبل أنه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ات العقد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 فيها عملا مثل أن يقصرها أو يرف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لها أو يخيطها فهذه متى أراد أن يبيعها مرابحة أخبر بالحال على وجهه سواء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نفسه أو استأجر من عمله هذا ظاهر كلام أحمد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ما اشترا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ت على بكذا وبه قال الحسن وابن سيرين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أوزاعي وأبو ثور ويحتمل أن يجوز فيما استأجر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 الأجرة إلى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ت على بكذا لأنه صادق وبه قال الشعبي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لنا أنه تغرير ب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سى أن لو علم أن بعض ما تحصلت به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ة لا يرغب فيه لعدم رغبته في ذلك فأشبه ما ينقص الحيوان في مؤ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بتاع في خزنه الضرب الثاني أن يتغير ب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قصه بمرض أو جناية عل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ولادة أو عيب أو يأخذ المشتر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وف واللبن الموجود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خبر بالحال على وجهه لا نعلم فيه خلافا وإن أخذ أرش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جناية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لى وجهه ذكره القاضي وقال أبو الخطاب يحط أرش العيب من الثمن ويخبر ب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رش العيب عوض ما فا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ثمن الموجود هو ما بقي وفي أرش الجناية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حطه من الثمن كأرش العيب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طه كالنماء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طهما من الثمن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على بكذا لأنه صادق فيما أخبر به فأشبه ما لو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ل على وجه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خبار بالحال على وجهه أبلغ في الصدق و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ونفي التغرير بالمشتري والتدليس عليه فلزم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شيئين ب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قسط الثمن عليهما وقياس أرش الجناية عليه على النماء والكسب غير صحي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عوض نقصه الحاصل بالجناية عليه فهو بمنزلة ثمن جزء منه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يم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ين إذا تلف أحدهما والنماء والكسب زيادة لم ينقص بها المبيع ولا هي عوض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أما إن جنى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داه المشتر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ذلك بالثمن ولم يخبر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نعلمه لأن هذا الأرش لم يزد به المبيع قيمة ولا ذات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زيل لنقصه بالجناية والعيب الحاصل بتعلقها ب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دواء المزيل ل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 عند المشتري فأما الأدوية والمؤنة و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ه في السلعة بنفسه أو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ه بغير أجرة فإنه لا يخبر بذلك في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وإن أخبر بالح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إن اشترى شيئين صفق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د بيع أحدهما مرابح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اثنان شيئا فتقا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حدهما بيع نصيبه مرابحة بالثمن الذي أدا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بيع من المتقومات التي لا ينقسم الثم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زاء كالثياب والحيوان والشجرة المثمرة وأشباه هذا فهذا لا يجوز بيع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بر بالحال على وجهه نص 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يع اشتراه جما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سموه لا يبيع أحدهم مرا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ناه جماعة ثم اقتسمنا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ثور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لشافعي يجوز بيعه بحصته من الثم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ينقسم على المبيع على قدر قيمته بدليل ما لو كان المبيع شقصا وسيف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 الشقص بحصته من الثمن ولو اشترى شيئين فوجد أحدهما معيبا رده بحصته من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اشتراه اثنان فتقاسماه رواية أخرى عن أحمد أنه يجوز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بحة بما اشتراه لأن ذلك ثمنه فهو صادق فيما أخبر ب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سمة الث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طريقه الظن والتخمين واحتمال الخطأ فيه كثير وبيع المرابحة أمانة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هذا كالخرص الحاصل بالظن لا يجوز أن يباع به ما يجب التماث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خذ الشفيع بالقيمة للحاجة الداعي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لا طريق له سوى التقو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لم يأخذ بالشفعة لاتخذه الناس طريقا لإسقاطها فيؤدي إلى تفو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له طريق وهو الإخبار بالحال على وجهه أو بيعه مساومة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بيع من المتماثلات التي ينقسم الثمن عليها بالأجزاء ك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المتساوي فيجوز بيع بعضه مرابحة بقسطه من الثمن وبهذا قال أبو ثور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لا نعلم فيه خلافا لأن ثمن الجزء معلوم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جاز بيع قفي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ة وإن أسلم في ثوبين بصفة واحدة فأخذهما على الصفة وأراد بيع أحدهما مراب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صته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اس جوازه لأن الثمن ينقسم عليهما نصفين لا باعتبار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قاله في أحدهما أو تعذر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نصف الثمن من غير اعتبار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وذ منهما فكأنه أخذ كل واحد منهما منفردا ولأن الثمن وقع عليهما متسا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اوي صفتهما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كقفيزين من صبرة وإن حصل في أحدهما زيادة على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مجرى الحادث بعد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7" name="Image287" descr="">
              <a:hlinkClick xmlns:a="http://schemas.openxmlformats.org/drawingml/2006/main" r:id="rId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>
                      <a:hlinkClick r:id="rId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شيئا بثمن مؤجل لم يجز بيعه مرا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ين 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 من أبيه أو ابنه أو ممن لا تقبل شهادت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بيعه مرابحة حتى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بهذا قال أبو حنيفة وقال الشافعي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يجوز من غير بيا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ما اشتراه عقدا صحيحا فأشبه ما لو اشتراه من أجنبي ولنا أنه متهم في 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لكونه يحابيهم ويسمح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أن يخبر بما اشتراه منهم مطلق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من مكاتبه وفارق الأجنبي فإنه لا يتهم في حقه وقياسهم يبطل بالشراء من مك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جوز له بيع ما اشتراه من مكاتبه مرابحة حتى يبي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وإن اشتراه من غلام دكانه الحر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ه سلعة ثم اشتراه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ذلك لم يجز بيعه مرابحة حتى يبين أمره ولا نعلم فيه خلافا ولأنه م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فأشبه من لا تقبل شهادته له وقال أبو الخطاب إن فعل ذلك حيلة لم يجز و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إذا لم يكن حيلة وهذا أصح لأنه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ختص هذا بغلام دكانه بل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هذا على وجه الحيلة لم يجز وكان حراما وتدلي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م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8" name="Image288" descr="">
              <a:hlinkClick xmlns:a="http://schemas.openxmlformats.org/drawingml/2006/main" r:id="rId6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>
                      <a:hlinkClick r:id="rId6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ى ثوبًا بعشرة ثم باعه بخمسة عشر ثم اشتراه بعشرة ا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بالحال على وجهه فإن أخبر أنه اشتراه بعشرة ولم يبين جاز وهو قول الشاف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محمد لأنه صادق فيما أخ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تهمة ولا تغرير بالمشتري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ربح فيه وروي عن ابن سيرين أنه يطرح الربح من الثمن ويخبر أن رأس ما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أعجب أحمد قول ا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ه على ما اش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مره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أنه ربح فيه مرة ثم اشتراه وهذا محمول على الاستحباب لما ذكرنا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ا يجوز بيعه مرابحة إلا أن يبين أمره أو يخبر أن رأس ماله عليه خمس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ضي وأصحابه لأن المرابحة تضم فيها العقود فيخبر بما تقوم عليه كما تضم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 والقصار وقد استفاد بهذا العقد الثاني تقرير الربح في العقد الأول لأنه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د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بح أحد نوعي النماء فوجب أن يخبر به في المرابحة ك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رة فعلى هذا ينبغي أنه إذا طرح الربح من الثمن الث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على ب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ه بخمسة لأن ذلك كذب والكذب حرام ويصير كما لو ضم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رة والخياطة إلى الثمن وأخبر ب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فيما تقدم وما ذكروه من 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رة والخياطة والولد والثمرة فشيء بنوه على أصلهم لا نسلمه ثم لا يشبه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لأن المؤنة والنماء لزماه في هذا البيع الذي يلي المرابحة وهذا الربح في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قبل هذا الشراء فأشبه الخسارة فيه وأما تقرير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صحيح فإ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قد لزم ولم يظهر العيب ولم يتعلق به حكمه ثم قد ذكرنا في مثل هذه المسأل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 أن يرده على البائع إذا ظهر على عيب قديم وإذا لم يلزمه طرح ال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أولى ويجيء على هذا القول أنه لو اشتراه بعشرة ثم باعه بعشر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 بعشرة فإنه يخبر أنها حصلت بغ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اها بعشرة ثم باعها ب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ثم اشتراها بخمسة أخبر أنها تقومت عليه بدرهمين وإن اشتراها بخمسة عشر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قومت عليه باثني عشر نص أحمد على نظير هذا وعلى هذا يطرح الربح من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كيفما كان فإن لم ي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شتراها ثانية بخمسة أخبر بها لأنها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الذي يلي المرابحة ولو خسر فيها مثل إن اشتراها بخمسة عشر ثم باعها بعش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بأي ث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ولم يجز أن يضم الخسارة إلى الثمن الثاني في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ابحة بغير خلاف نعلمه وهذا يدل على صحة ما ذكرناه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9" name="Image289" descr="">
              <a:hlinkClick xmlns:a="http://schemas.openxmlformats.org/drawingml/2006/main" r:id="rId6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>
                      <a:hlinkClick r:id="rId6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لزمه أن يخبر به في المرابحة ويبي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يع لا يفسد به ويثبت للمشتري الخيار بين الأخذ به وبين الرد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بزيادة على رأس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مناه من القول فيه وإن اشتراه بثمن مؤج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مره فعن أحمد أنه مخير بين أخذه بالثمن الذي وقع عليه العقد حالا وبين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 حنيفة والشافعي لأن البائع لم يرض بذمة المشتري وقد تكون ذمته دون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الرضا بذلك وحكي ابن المنذر عن أحمد أنه إن كان المبيع ق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ذلك إلى الأجل يعني وإن شاء فسخ وإن كان قد استهلك حبس المشتري الثمن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 وهذا قول شريح لأنه كذلك وقع على البائع فيجب أن يكون للمشتري أخذه ب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خبر بزيادة على الثمن وكونه لم يرض بذمة المشتري لا يمنع نف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بذلك كما أنه إذا أخبر بزيادة لم يرض ببيعه إلا بما أخبر به ولم ي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جب الرجوع إلى ما وقع به البيع الأول كذ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0" name="Image290" descr="">
              <a:hlinkClick xmlns:a="http://schemas.openxmlformats.org/drawingml/2006/main" r:id="rId6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>
                      <a:hlinkClick r:id="rId6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تاعه بدنانير فأخبر أنه اشتراه بدراهم أو كان بالعك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 بعرض فأخبر أنه اشتراه ب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ثمن فأخبر أنه اشتراه بعرض وأشبا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شتري الخيار بين الفسخ والرجوع بالثمن وبين الرضا به بالثمن الذي تبايع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واضع التي ثبت في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1" name="Image291" descr="">
              <a:hlinkClick xmlns:a="http://schemas.openxmlformats.org/drawingml/2006/main" r:id="rId6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>
                      <a:hlinkClick r:id="rId6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بتاع اثنان ثوبا ب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 لهما فيه اثنان وعشرون ف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نصيب صاحبه فيه بذلك السعر فإنه يخبر في المرابحة بأحد وعشرين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نخعي وقال الشعبي يبيعه على اثنين وعشرين لأن ذلك الدرهم الذي كان أ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أحرزه ثم رجع بعد ذلك إلى قول إبراهيم ولا نعلم أحدا خالف ذلك لأنه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الأول بعشرة ثم اشترى نصفه الثاني بأحد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جموعهما أحدا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2" name="Image292" descr="">
              <a:hlinkClick xmlns:a="http://schemas.openxmlformats.org/drawingml/2006/main" r:id="rId6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>
                      <a:hlinkClick r:id="rId6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ولا بأس أن يبيع بالرقم ومعنا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مه وهو الثمن المكتوب عليه إذا كان معلوما لهما حال العقد وهذا قول عامة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 طاوس ولنا أنه بيع بثمن معلوم فأشبه ما لو ذكر مق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بما اشتريته به وقد علما قدره فإن لم يكن معلوما لهما أو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لثمن مجهول قال أحمد والمساومة عندي أسهل من بيع المرابحة وذلك لأ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بحة تعتريه أمانة واسترسال من المشتري ويحتاج فيه إلى تبيين الحال على وجه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التي ذكرناها ولا يؤمن هوى النفس في نوع تأويل أو غلط فيكون على خطر وغ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نب ذلك أسلم 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3" name="Image293" descr="">
              <a:hlinkClick xmlns:a="http://schemas.openxmlformats.org/drawingml/2006/main" r:id="rId6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>
                      <a:hlinkClick r:id="rId6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تولية هو البيع بمثل ثمنه من غير نقص ولا زيادة وحك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بثمنه وتبيين ما يلزمه تبيينه حكم المرابحة في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بلفظ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ت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4" name="Image294" descr="">
              <a:hlinkClick xmlns:a="http://schemas.openxmlformats.org/drawingml/2006/main" r:id="rId6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>
                      <a:hlinkClick r:id="rId6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إن أخبر بنقصان من رأس ماله كان على المشتري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عط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لط به وله أن يحلفه أن وقت ما باعها لم يعلم أن شراءها بأكثر وجملة ذلك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را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مالي فيه مائة وأربح عشرة ثم ع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ئة وعشرة لم يقبل قوله في الغلط إلا ببينة تشهد أن رأس ماله عليه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 وذكره ابن المنذر عن أحمد وإسحاق وروى أبو طالب عن أحمد إذا كان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 بالصدق قبل قوله وإن لم يكن صدو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لبيع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أن القول قول البائع مع يمينه لأنه لما دخل معه في المرابحة فقد ائت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الأمين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يل والمضارب والظاهر أن الخرقي لم يترك 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بائع في إثبات دعواه لكونه يقبل مجرد دعواه بل لأنه عطفه على المسألة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زاد في رأس المال ولم يتعرض لما يحصل به العلم 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أن العلم إنما يحصل ببينة أو 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علم غلطه ها هنا يحصل ببي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من المشتري وكون البائع مؤتمنا لا يوجب قبول دعواه في الغلط كالمضارب و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ا بربح ث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نا أو نسينا واليمين التي ذكرها الخرقي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ى نفي علمه بغلط نفسه وقت البيع لا على إثبات غلطه وعن أحمد رواية ثالث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قول البائع وإن أقام به بينة حتى يصدقه المشتري وهو قول الثوري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قر بالثمن وتعلق به حق الغير فلا يقبل رجوعه ولا بينته لإقراره بكذبه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ينة 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بما يحتمل الصدق فتقبل كسائر البينات ولا يسلم أنه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ا فإن الإقرار يكون لغير المقر وحالة إخباره بثمنها لم يكن عليه حق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إقرار فإن لم تكن بينة أو كانت له بينة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بينته فادع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يعلم غلطه فأنكر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وإن طلب يمين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عليه لأنه م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على المدعي عليه ولأنه قد أقر له فيستغنى ب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يمين والصحيح أن عليه اليمين أنه لا يعلم ذلك لأنه ادعي عليه ما يلزمه به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ة أو زيادة في ثمنها فلزمته اليمين كموضع الوفاق وليس هو ها هنا مدعيا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عى عليه العلم بمقدار الث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خرقي له أن يحلفه أن وقت ما ب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 أن شراءها أكثر وهذا صحيح فإنه لو باعها بهذا الثمن عالما بأن ثمن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لزمه البيع بما عقد عليه لأنه تعاطى شيئا عالما ب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كمشتري الم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عيبه وإذا كان البيع يلزمه بالعلم فا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اليمين فإن نكل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 حلف خير المشتري بين قبوله بالثمن والزيادة التي غلط بها وحطها من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فسخ العقد ويحتمل أنه إذا باعه بمائة وربح عشرة ثم إنه غلط ب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 العشرة من الربح لأن البائع رضي بربح عشرة في هذا المبيع فلا يكون له أكث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تبين له أنه زاد في رأس ماله لا ينقص الربح من عشرة لأن البائع لم ي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ربح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ح في كل عشرة درهم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 يازده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 العشرة من الربح في الغلط والزيادة على الثمن في الصورتين وإنما أثبت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لأنه دخل على أن الثمن مائة وعشرة فإذا بان أكثر كان عليه ضرر في التز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كالمعيب وإن اختار أخذها بمائة وأحد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بائع خيا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ده خيرا فلم يكن له خيار كبائع المعيب إذا رضيه المشتري وإن اختار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 الزيادة عن المشتري فلا خيار له أيضا لأنه قد بذلها بالثمن الذي وق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ضي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5" name="Image295" descr="">
              <a:hlinkClick xmlns:a="http://schemas.openxmlformats.org/drawingml/2006/main" r:id="rId6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>
                      <a:hlinkClick r:id="rId6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يع المواضعة وهو أن يخبر برأس مال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ع عنك كذا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ضيعة درهم من كل عشرة كره لما ذكرنا في المرابحة 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رح من كل عشرة درهما فإن كان الثمن مائة لزمه تسعون ويكون الحط عشرة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حط من كل أحد عشر درهما فيكون ذلك تسعة دراهم وجزءا من أحد عشر جزء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قى تسعون وعشرة أجزاء من أحد عشر جزءا من درهم وهذا غلط لأن 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ا من كل أحد عشر وهو غير ما قاله فأما إن قال بوضيعة درهم لكل عشرة كان الوض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أحد عشر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باقي تسعين وعشرة أجزاء من أحد عشر جزءا من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حنيفة والشافعي وحكي عن أبي ثو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 ها هنا عشر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ليس بصحيح ف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عشرة درهما يكون الدرهم من غيرها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أحد عشر درهما درهما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عشرة درهما كان الد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لأن من للتبع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من العشرة تسعة وأحط منها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رجل نصف سلعة بعشرة واشترى آخر نصفها ب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مة بثمن واحد فهو بينهما نصفان لا نعلم فيه خلافا لأن الثمن عوض عنها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لى حسب ملكيهما فيها وإن باعاها مرابحة أو مواضعة أو تولية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أحمد وهو قول ابن سيرين والحكم قال الأثرم قال أبو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ها فالثمن بينهما نصف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أحدهما أكثر مما أعطى الآخ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لبس الثوب بينهما الساعة سواء فالثمن بينهما لأن كل واحد منهما يملك مث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صاحبه وحكي أبو بكر عن أحمد رواية أخرى أن الثمن بينهما على قدر رءوس أمو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يع المرابحة يقتضي أن يكون الثمن في مقابلة 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قسوم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رءوس أموالهما ولم أجد عن أحمد رواية بما قال أبو بك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جه 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ليس برواية والمذهب الأول لأن الثمن عوض المبيع وملكهما متساو في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ما كعوضه متساويا كما لو باعاه مسا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6" name="Image296" descr="">
              <a:hlinkClick xmlns:a="http://schemas.openxmlformats.org/drawingml/2006/main" r:id="rId6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>
                      <a:hlinkClick r:id="rId6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باعاه السلعة برقمها ولا يعلمانه أو جهلا رأس ال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بحة أو المواضعة أو التولية أو جهل ذلك أحدهما أو جهل قدر الربح أو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يعة فالبيع باطل لأن العلم بالثمن شرط لصحة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بدونه ولو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ذهبا وفضة لم يصح البيع وبهذا قال الشافعي وقال أبو حنيفة يصح ويكون ن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طلاق يقتضي التسوية كالإقرار ولنا أن قدر كل واحد منهما مجهول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بعضها ذهب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تضي التسوية لا يصح فإنه لو 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ذلك صح وكذلك لو أقر له بمائة ذهبا وفضة فالقول قوله في قدر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7" name="Image297" descr="">
              <a:hlinkClick xmlns:a="http://schemas.openxmlformats.org/drawingml/2006/main" r:id="rId6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>
                      <a:hlinkClick r:id="rId6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إذا باع شيئا واختلفا في ثمنه تح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 المشتري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بما قال البائع وإلا انفسخ البيع بينهما والمبتدئ باليمين البائع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ي فصو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اختلف المتبايعان والسلعة قائم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بعشرين وقا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عشرة ولأحدهما بينة حكم بها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بينة تحالفا وبهذا قال شريح وأبو حنيفة والشافعي ومالك في رواية وعنه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شتري مع يمينه وبه قال أبو ثور وزفر لأن البائع يدعي عشرة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والقول قول المنكر وقال الشعبي القول قول البائع أو يترادان البيع و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عن إم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ابن مسعود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 البيعان وليس بينهما بينة فالقول ما قال البائ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دان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ابن ماجه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في المذهب الأول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عنى القولين واحدا وأن القول قول البائع مع يمينه فإذا حلف فرضي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خذ به وإن أبي حلف أيضا وفسخ البيع بينهما لأن في بعض ألفاظ حديث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ذا اختلف المتبايعان والسلعة قائمة ولا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لفا ولأن كل واحد منهما مدع ومدعى عليه فإن البائع يدعي عقدا ب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 المشتري والمشتري يدعي عقدا بعشرة ينكره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د بعشرة غير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 فشرعت اليمين في حقهما وهذا الجواب عما ذكروه الفصل الثاني أن المبت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ين البائع فيحلف ما بعته ب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بعته بعشرين فإن شاء المشتري أخذ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ائع وإلا يحلف ما اشتريته بعشرين وإنما اشتريته بعشرة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يبتدئ بيمين المشتري لأنه منكر واليمين في جنبته أقوى ولأنه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كوله وينفصل الحكم وما كان أقرب إلى فصل الخصومة كان أولى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ما قال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ما قال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حلف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أقوى جنبة لأنهما إذا تحالفا عاد المبيع إليه فكان أقوى كصاحب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 كل واحد منهما منكر فيتساويان من هذا الوجه والبائع إذا نكل ف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ول المشتري يحلف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 له فهم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8" name="Image298" descr="">
              <a:hlinkClick xmlns:a="http://schemas.openxmlformats.org/drawingml/2006/main" r:id="rId6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>
                      <a:hlinkClick r:id="rId6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حلف البائع فنكل المشتري عن اليمين قضى عليه وإن ن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المشتري وقضى له وإن حلفا جميعا لم ينفسخ البيع بنفس التحالف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زعهما وتعارضهما لا يفسخه كما لو أقام كل واحد منهما بين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 لكن إن رضي أحدهما بما قال صاحبه أقر العقد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رضيا ف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الفسخ هذا ظاهر كلام أحمد ويحتمل أن يقف الفسخ على الحاكم وهو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العقد صحيح وأحدهما 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فسخه الحاكم لتعذر إمضائه ف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شبه نكاح المرأة إذا زوجها الوليان وجهل السابق منهما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رادان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استقلالهم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صة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رضي الله عنه باع الأشعث بن قيس رقيقا من رقيق الإمارة فقال عبد الله ب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شرين ألفا قال الأشعث اشتريت منك بعشرة آلاف فقال عبد الله 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 البيعان وليس بينهما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يع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فالقول قول البائع أو يترادان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رد البيع رواه سع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يم عن ابن أبي ليلى عن عبد الرحمن بن القاسم عن ابن مسعود وروى أيضا حديثا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يعان استحلف البائع ثم كان المشتري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أخذ 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في أنه يفسخ من غير حاكم لأنه جعل الخيار إليه فأشبه من له خيار الشرط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بالعيب ولأنه فسخ لاستدراك الظ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رد بالعيب ولا يشبه النكا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 الزوجين الاستقلال بالطلاق وإذا فسخ العقد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 الفسخ ينفذ ظاهرا وباطنا لأنه فسخ لاستدراك الظلامة فهو كالرد بالعي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عقد بالتحالف فوقع في الظاهر و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سخ باللعان وقال أبو الخطاب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ظالما لم ينفسخ العقد في الباطن لأنه كان يمكنه إمضاء العقد واستيفاء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فسخ العقد في الباطن ولا يباح له التصرف في المبيع لأنه غاصب فإن كا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ا انفسخ البيع ظاهرا وباطنا لعجز البائع عن استيفاء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لفسخ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فلس المشتري ولأصحاب الشافعي وجهان كهذين ولهم وجه ثالث أنه لا ينفسخ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وهذا فاسد لأنه لو علم أنه لم ينفسخ في الباطن بحال لما أمكن فسخه في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باح لكل واحد منهما التصرف فيما رجع إليه بالفسخ ومتى علم أن ذلك محرم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لأن الشارع جعل للمظلوم منهما الفسخ ظاهرا وباط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سخ بفسخه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د بالعيب ويقوى عندي أنه إن فسخه الصادق منهما انفسخ ظاهرا وباطنا ل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ه الكاذب عالما ب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سخ بالنسبة إليه لأنه لا يحل له الفسخ ف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بالنسبة إليه ويثبت بالنسبة إلى صاحبه فيباح له التصرف فيما رجع إليه لأنه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حكم الشرع من غير عدوان منه فأشبه ما لو رد عليه المبيع بدعوى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9" name="Image299" descr="">
              <a:hlinkClick xmlns:a="http://schemas.openxmlformats.org/drawingml/2006/main" r:id="rId6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>
                      <a:hlinkClick r:id="rId6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إن كانت السلعة تالفة تحالفا ورجعا إلى قيمة مثلها إلا أ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أن يعطي الثمن على ما قال البائع فإن اختلفا في الصفة فالقول قول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مينه في الصفة وجملته أنهما إذا اختلفا في ثمن السلعة بعد تلفها فعن أحم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يتحالفان مثل ما لو كانت قائمة وهو قول الشافعي وإحدى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مشتري مع يمينه اختارها أبو بكر وهذا قول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أبي حنيفة لقوله عليه السلام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عة 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أنه لا يشرع التحالف عند تلفها ولأنهما اتفقا على نقل السلعة إلى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اق عشرة في ثمنها واختلفا في عشرة زائدة البائع يدعيها والمشتري ين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المنكر وتركنا هذا القياس حال قيام السلعة للحديث الوارد فيه ففيما ع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على القياس ووجه الرواية الأولى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 المتبايعان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بائع والمشتري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ولم يق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يع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هارون قال أبو عبد الله وقد أخطأ رواة الحلف عن المسعودي لم يقولو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ولكنها في حديث معن ولأن كل واحد منهما مدع ومنكر فيشرع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ة وما ذكروه من المعنى يبطل بحال قيام السلعة فإن ذلك لا يختلف بقيام ال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ف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ناه للحديث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حديث تح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ب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أخبار قال ابن المنذر وليس في هذا الباب حديث يعتمد عليه وعلى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ف الأصل لمعنى وجب تعدية الحكم بتعدي ذلك المعنى فنقيس عليه بل يثبت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 فإن التحالف إذا ثبت مع قيام السلعة مع أنه يمكن معرفة ثمنها ل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ظاهر أن الثمن يكون بالقيمة فمع تعذر ذلك أولى فإذا تحالف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أحدهما بما 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سخ العقد لعدم الحاجة إلى فسخه وإن لم يرضيا ف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ف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ه ذلك في حال بقاء السلعة ويرد الثمن الذي قبضه البائ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ويدفع المشتري قيمة السلعة إلى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ن جنس واحد وتساوي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ابض تقاصا وينبغي أن لا يشرع التحالف ولا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كانت قيمة ال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ية للثمن الذي ادعاه المشتري ويكون القول قول المشتري مع يمينه لأنه لا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مين البائع ولا فسخ البيع لأن الحاصل بذلك الرجوع إلى ما ادعاه المشتر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قيمة أقل فلا فائدة للبائع في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لا يشرع له اليم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لأن ذلك ضرر عليه من غير فائدة ويحتمل أن يشرع لتحصيل الفائدة للمشتري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قيمة السلعة رجعا إلى قيمة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ا بصفاتها فإن اختلفا في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شتري مع يمينه لأنه غ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الغ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0" name="Image300" descr="">
              <a:hlinkClick xmlns:a="http://schemas.openxmlformats.org/drawingml/2006/main" r:id="rId6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>
                      <a:hlinkClick r:id="rId6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قايلا المبيع أو رد بعيب بعد قبض البائع الثمن ثم 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بائع لأنه منكر لما يدعيه المشتري بعد انفساخ العقد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ختلفا في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1" name="Image301" descr="">
              <a:hlinkClick xmlns:a="http://schemas.openxmlformats.org/drawingml/2006/main" r:id="rId6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>
                      <a:hlinkClick r:id="rId6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العبد بأ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والعبد الآخر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بائع مع يمينه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الفان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أصل عوضي العقد فيتحالفان كما لو اختلفا في الثم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ئع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عبد الزائد فكان القول قوله بيمينه كما لو ادعى شراءه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2" name="Image302" descr="">
              <a:hlinkClick xmlns:a="http://schemas.openxmlformats.org/drawingml/2006/main" r:id="rId6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>
                      <a:hlinkClick r:id="rId6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عين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ال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ني هذه الجارية فالقول قول كل واحد منهما فيما ينكره مع يمينه لأ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عقدا على عين ينكرها المدعى عليه والقول قول المنكر فإن حلف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ارية أقرت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في يده وردت عليه إن كان مدعيها قد قبضه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إن كان في يد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في يده ولم يكن للمشتري طلبه لأنه لا يدع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رد الثمن إليه لأنه لم يصل إليه المعقود عليه وإن كان في يد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رده إلى البائع لأنه لم يعترف أنه لم يشتره وليس للبائع طلبه إذا بذل له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رافه ب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طه ثمنه فله فسخ البيع واسترجاعه لأنه تعذر عليه ال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منه فملك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فلس المشتري وإن أقام كل واحد منهما بينة بدع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عقدان لأنهما لا يتنافيان فأشبه ما لو ادعى أحدهما البيع فيهما جميعا وأ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إن أقام أحدهما بينة بدعواه دون الآخر ثبت ما قامت عليه البينة دون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3" name="Image303" descr="">
              <a:hlinkClick xmlns:a="http://schemas.openxmlformats.org/drawingml/2006/main" r:id="rId6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>
                      <a:hlinkClick r:id="rId6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صفة الثمن رجع إلى نقد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لأن الظاهر أنهما لا يعقدان إلا به وإن كان في البلد نقود رجع إلى أوسطه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رواية جماعة فيحتمل أنه أراد إذا كان هو الأغلب والمعاملة به أكث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قوع المعامل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كان في البلد نقد واحد ويحتمل أنه ر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ع التسوي لأن فيه توسطا بينهما وتسوية بين حقيهما وفي العدول إلى غيره 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توسط أولى وعلى مدعي ذلك اليمين لأن ما قاله خصمه محتمل ف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لنفي ذلك 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جوبها على المنكر وإذا لم يكن في البلد إلا نق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ان فينبغي أن يتحالفا لأنهما اختلفا في الثمن على وجه لم يترجح قو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حال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ختلفا في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4" name="Image304" descr="">
              <a:hlinkClick xmlns:a="http://schemas.openxmlformats.org/drawingml/2006/main" r:id="rId6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>
                      <a:hlinkClick r:id="rId6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أجل أو رهن أو في قدرهما أو في شرط 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 من الشروط الصحيحة ففيه روايتان إحداهما يتحالفان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اختلفا في صف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تحالفا قياسا على الاختلاف في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القول قول من ينفي ذلك مع يمينه وهو قول أبي حنيفة لأن الأصل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من ينفيه كأصل العقد لأن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5" name="Image305" descr="">
              <a:hlinkClick xmlns:a="http://schemas.openxmlformats.org/drawingml/2006/main" r:id="rId6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>
                      <a:hlinkClick r:id="rId6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ما يفسد العقد أو شرط فاس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ب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مجه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عتني بنقد معلوم أو خيار ثلاث فالقول قول من يدعي الصح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لأن ظهور تعاطي المسلم الصحيح أكثر من تعاطيه للفاسد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م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 فالقول قول المشتري لأن الأصل عدم الإ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ة البيع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صبي فالقول قول المشتري نص عليه وهو قول الثوري وإسحاق لأنهما اتفقا على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ا فيما يف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 من يدعي الصحة كالتي قبلها ويحتمل أن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دعي الصغر لأنه الأصل وهو قول بعض أصحاب الشافعي ويفارق ما إذا 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فاسد أو إكراه لوجهين أحدهما أن الأصل عدمه وها هنا الأصل بقاؤه و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ن المكلف أنه لا يتعاطى إلا الصحيح وها هنا ما ثبت أنه كان مكلف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وأنا مجنون فإن لم يعلم له حال جنون فالقول قول المشتري لأن الأصل 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ثبت أنه كان مجن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صبي ولو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وأنا غير مأذون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فالقول قول المشتري نص عليه في رواية مهنا لأنه 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د إلا عقدا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6" name="Image306" descr="">
              <a:hlinkClick xmlns:a="http://schemas.openxmlformats.org/drawingml/2006/main" r:id="rId6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>
                      <a:hlinkClick r:id="rId6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المتبايعان فورثتهما بمنزلتهما في جميع ما ذكرناه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ون مقامهما في أخذ م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ث حقوقهما فكذلك ما يلزمهما أو يصير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7" name="Image307" descr="">
              <a:hlinkClick xmlns:a="http://schemas.openxmlformats.org/drawingml/2006/main" r:id="rId6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>
                      <a:hlinkClick r:id="rId6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لم المبيع حتى أ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وقا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لم الثمن حتى أقبض المبيع والثمن في الذمة أجبر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ليم المبيع ثم أجبر المشتري على تسليم الثمن فإن كان 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رضا ب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بينهما عدل فيقبض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لم إليهما وهذا قول الثوري وأحد قول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ما يدل على أن البائع يجبر على تسليم المبيع على الإطلاق وهو قول 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 وقال أبو حنيفة ومالك يجبر المشتري على تسليم الثمن لأن للبائع حبس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ليم الثمن ومن استحق ذلك لم يكن عليه التسليم قبل الاستيفاء كالمرته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ليم المبيع يتعلق به استقرار البيع وتمامه فكان تقديمه أولى سيما مع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ق حق البائع بالذمة وتقديم ما تعلق بالعين أولى لتأكده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دين الذي به الرهن في ثمنه على ما تعلق ب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الرهن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 به مصلحة عقد الرهن والتسليم ها هنا يتعلق به مصلحة عقد البيع وأ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عينا فقد تعلق الحق بعين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بيع فاستويا وقد وجب ل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حق قبضه فأجبر كل واحد منهما على إيفاء صاحبه حقه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خرى أن الذي يتعلق به استقرار البيع وتمامه هو المبيع فوجب تقديم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لا يتعين ب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غير المعين إذا ثبت هذا وأوجبنا التسل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فس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لو المشتري من أن يكون موسرا أو معسرا فإن كان موسرا و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على تسليمه وإن كان غائبا قريبا في بيته أو بلده حجر عليه في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لم الثمن خوفا من أن يتصرف في ماله تصرفا يضر بالبائع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ا عن البلد في مسافة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ئع مخير بين أن يصبر إلى أن يوجد وبين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لأنه قد تعذر عليه الثمن فهو ك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دون مسافة القصر فله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لأن فيه ضررا عليه والثاني لا خيار له لأن ما دون مسافة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حاضر وإن كان المشتري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بائع الفسخ في الحال والرجوع في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ذهب الشافعي ويقوي عندي أنه لا يجب عليه تسليم المبيع حتى يحضر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كن المشتري من تسليمه لأن البائع إنما رضي ببذل المبيع بالثمن فلا يلزمه 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حصول عوضه ولأن المتعاقدين سواء في 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يان في التسليم وإنما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 من الترجيح في تقديم التسليم مع حضور العوض الآخر لعدم الضرر فيه وأ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ر المحوج إلى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حجوز للفسخ فلا ينبغي أن يثبت ولأن شرع الحج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دفع به الضرر ولأنه يقف على الحاكم ويتعذر ذلك في الغالب ولأن ما أثبت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بعد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ولى أن يمنع التسليم لأن المنع أسهل من الرفع و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سليم أسهل من المنع بعده ولذلك ملكت المرأة منع نفسها قبل قبض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نفسها ولم تملكه بعد التسليم ولأن للبائع منع المبيع قبل قبض ثمنه أو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مقبوض لإمكان تقبي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و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فسخ فله ذلك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حاكم لأنه فسخ للبيع للإعسار بثمنه فملكه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سخ في عين ما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س المشتري و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ر عليه فذلك إلى الحاكم لأن ولاية الحج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8" name="Image308" descr="">
              <a:hlinkClick xmlns:a="http://schemas.openxmlformats.org/drawingml/2006/main" r:id="rId6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>
                      <a:hlinkClick r:id="rId6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رب المشتري قبل وزن الثمن وهو معسر فللبائع الفسخ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ملك الفسخ مع حض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هربه أولى وإن كان موسرا أثبت البائع 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ثم إن وجد الحاكم له مالا قضاه وإلا باع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ثمنه منه وم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مشتري وإن أعوز ففي ذمته ويقوى عندي أن للبائع الفسخ بكل حال لأننا أبح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مع حض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ثمن بعيدا عن البلد لما عليه من ضرر التأخير فهاه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عن الاستيفاء بكل حال أولى ولا يندفع الضرر برفع الأمر إلى الحاكم 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عن إثباته عن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بيع في مكان لا حاكم فيه والغالب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ه من يقبل الحاكم شهادته فإحالته على هذا تضييع لماله وهذه الفروع تقو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للبائع منع المشتري من قبض المبيع قبل إحضار ثمنه لما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9" name="Image309" descr="">
              <a:hlinkClick xmlns:a="http://schemas.openxmlformats.org/drawingml/2006/main" r:id="rId6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>
                      <a:hlinkClick r:id="rId6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بائع الامتناع من تسليم المبيع بعد قبض الثمن لأجل الاست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الشافعي وحكي عن مالك في القبيحة وقال في الج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ي عدل حتى تستبرأ لأن التهمة تلحقه فيها فمنع منها ولنا أنه بيع عين لا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ض ثمنها فوجب تسليمها كسائر المبي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 التهمة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سلط على منعه من قبض مملوكته كالقبيحة ولأنه إذا كان استبرأها قبل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ال وجود الحمل فيها بعيد 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ستبرئها فهو ترك التحفظ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الب المشتري البائع بكفيل لئلا تظهر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ذلك لأنه ترك الت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حال العقد فلم يكن له كفيل كما لو طلب كفيلا بالثمن المؤ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0" name="Image310" descr="">
              <a:hlinkClick xmlns:a="http://schemas.openxmlformats.org/drawingml/2006/main" r:id="rId6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>
                      <a:hlinkClick r:id="rId6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الآبق وجملته أن بيع العبد الآبق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م مكانه أو جهله وكذلك ما في معناه من الجمل الشارد والفرس الع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ما وبهذا قال مالك والشافعي وأبو ثور وابن المنذر وأصحاب الرأي و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نه اشترى من بعض ولده بعيرا شاردا وعن ابن سيرين لا بأس ببيع الآبق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ا فيه واحدا وعن شريح مثله ولنا ما روي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حصاة وعن بي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هذا بيع غ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ير مقدور على تسليمه فلم يجز بيعه كالطير في 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صل في يد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يعه لإمكان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1" name="Image311" descr="">
              <a:hlinkClick xmlns:a="http://schemas.openxmlformats.org/drawingml/2006/main" r:id="rId6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>
                      <a:hlinkClick r:id="rId6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طائر قبل أن يصاد وجملة ذلك أنه إذا باع طائ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ا أو غير مملوك أما المملوك فلأنه غير مقدور عليه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 لا يجوز لعل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عن تسليمه والثانية أنه غير مملو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ع الطير في 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ك في الماء ولا نعلم في هذا خلاف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كون الطائر يألف الرجوع أو لا يألفه لأنه لا يقدر على تسليمه الآن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 إذا عاد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ائب في مكان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تسليمه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يقدر على استحضاره والطير لا يقدر صاحبه على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ج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لا يستقل مالكه برده فيكون عاجزا عن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جزه عن الواسطة التي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تسليمه بخلاف الغائب وإن باعه الطير في البرج نظرت فإن كان البرج مفتو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أن الطير إذا قدر على الطيران لم يمكن تسليمه فإن كان مغلقا ويمكن أخذه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مكن أخذه إلا بتعب و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بيعه لعدم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ليمه وهذا مذهب الشافعي وهو ملغى بالبعيد الذي لا يمكن إحضاره إلا بتعب و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وا بينهما بأن البعيد تعلم الكلفة التي يحتاج إليها في إحضاره بالعادة و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مدته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كذلك في إمساك الطائر و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وت المدة في إحضار 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مشقة أكثر من التفاوت والاختلاف في 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من البرج والعادة تكون في هذا كالعادة في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ح في البعيد مع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وت وشدة اختلاف المشقة فهذ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2" name="Image312" descr="">
              <a:hlinkClick xmlns:a="http://schemas.openxmlformats.org/drawingml/2006/main" r:id="rId6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>
                      <a:hlinkClick r:id="rId6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سمك في الآجام هذا قول أكثر أهل العلم 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أنه 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رر وكره ذلك الحسن والنخعي ومالك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يوسف وأبو ثور ولا نعلم لهم مخالفا لما ذكرنا من الحديث والمعن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 في الماء إلا أن يجتمع ثلاثة شروط أحدها أن يكون مملوكا الثان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رق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مشاهدته ومعرفته الثالث أن يمكن اصطياده وإمساكه فإن اجت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روط جاز بيعه لأنه مملوك معلوم مقدور على تسليمه فجا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ض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ست وإن اختل شرط مما ذكرنا لم يجز بيعه لذلك وإن اختلت الثلاثة لم يجز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 علل وإن اختل اثنا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بيعه لعلتين وروى عن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في من له أجمة يحبس السمك فيها يجوز بيعه لأنه يقدر على تسليمه ظا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يحتاج إلى مؤنة في كيله ووزنه ونق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ن ابن عمر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وا السمك في الماء فإنه غرر ولأن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ه ولأنه لا يقدر على تسليمه إلا بعد اصطي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طير في 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الآبق لأنه مجهول فلم يصح بيعه كاللبن في ال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ى في التمر ويفارق ما ذكروه لأن ذلك من مؤنة القبض وهذا يحتاج إلى مؤنة ل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ت له بركة فيها سمك له يمكن اصطياده بغير كلفة والماء رقي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شاهدته صح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كن إلا بمشقة وكلفة يسيرة بمنزلة كلفة اصطي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 من الب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فيه كالقول في بيع الطائر في البرج على ما ذكرن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وإن كانت كثيرة وتتطاول المد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بيعه للعجز عن تسليمه و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ت إمكان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3" name="Image313" descr="">
              <a:hlinkClick xmlns:a="http://schemas.openxmlformats.org/drawingml/2006/main" r:id="rId6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>
                      <a:hlinkClick r:id="rId6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د بركة أو مصفاة ليصطاد فيها ال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فيها سمك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آلة معدة للاصطياد فأشبه الشبكة ولو استأجر البركة أو الشب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عا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صطياد جاز وما حصل فيهما ملكه وإن كانت البركة غير معدة للاصط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فيها من السمك لأنها غير معدة له فأشبهت أرضه إذا دخل فيها صيد أو حصل فيها 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نصب شب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كا أو فخا أو أح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ا وقع فيها من الصي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يده وكذلك لو نصب المناجل للصيد وسمى فقتلت صيدا حل له أكله وكان كذبح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شبكته أو شبهها شيء كان مضمو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بذلك أنه كيده ولو أعد 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طار مصانع أو ب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اني ليحصل فيها الماء ملكه بحصوله فيها لأنها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داد كالشباك للاصطياد ولو أعد سفينة للاصط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يجعل فيها الضوء و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ني الصفر ليثب السمك فيها كان حصوله فيها كحصوله في شبكته لكونها صارت من ا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ة له ولو لم يعده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ما وقع فيها ومن سبق إليه فأخذه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رض التي لم تعد للاصطياد مثل أرض الزرع إذا دخلها ماء فيه 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ضب ع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ا ظبي أو عشش فيها 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قط فيها جراد أو حصل فيها ملح لم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لأنه ليس من نماء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ما هي معدة له لكنه يكون أحق به إذ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التخطي في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انتفاع بها فإن تخطي وأخذه أخطأ وملكه قال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شان على نخلة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صائد وقال في طيرة لقوم أفرخت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رخ يتبع الأم يرد فراخها على أصحاب الطيرة واختار ابن ع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وذ من أملاك الناس من صيد وكلأ و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لكه بأخذه لأنه سبب م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د الملك كالبيع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سبب لا يختلف بين كونه بيعا أو غيره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 ليس 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أول ولا ن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بب الأخذ وليس بمنهي عنه إنما نهى عن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بخلاف البيع ولأن النهي ها هنا لحق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الملك كبيع المص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ى الركبان والنجش وبيعه على بيع أخيه ولو أعد أرضه لل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حة ليحصل فيها الماء فيصير ملحا كالأرض التي على ساحل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إليها طر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ء فإذا امتلأت قطعه عنها أو تكون أرضه سب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إليها الماء من عين أو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ء المطر فيصير م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بذلك لأنها معدة له فأشبهت البركة المعدة ل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أعدها لذلك لم يملك ما حص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منا في مثل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حمد في إنسان رمى طيرا ببندق فوقع في دار قوم فهو لهم دونه و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لكوه بحصوله في داره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أنه وقع ممت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د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ملكوه باصطيادهم كذلك قال ابن عقيل ويتعين حمله على هذا لأنهم إذا لم يم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 في دارهم بفعل الله تعالى فما حصل بفعل آدمي أولى ولأنه وقع في الدا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ة المثبت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ملك بها الصيد فأشبه ما لو أطارت الريح ثوب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ته في دارهم ولو كانت آلة الصيد كالشبكة و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جل غير منصوبة ل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صد بها الاصط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بها صيد لم يملكه صاحبها بذلك لأنها غير معدة ل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حال فأشبهت الأرض التي ليست مع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4" name="Image314" descr="">
              <a:hlinkClick xmlns:a="http://schemas.openxmlformats.org/drawingml/2006/main" r:id="rId6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>
                      <a:hlinkClick r:id="rId6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صل من الصيد في كلب إنسان أو صقره أو فهده وكان استرسل بإر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لأنه آكد من الشبكة لأنه حيوان يحصل بفعله وقصده وإرسا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سهمه و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ا مما أمسكن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سل بنفسه فحكمه حكم الصيد الحاصل في أرض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لا يملكه وليس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فإن أخذه غيره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لأ وكذلك ما يحصل في بهيمة إنسان من الحشي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5" name="Image315" descr="">
              <a:hlinkClick xmlns:a="http://schemas.openxmlformats.org/drawingml/2006/main" r:id="rId6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>
                      <a:hlinkClick r:id="rId6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يل إذا خالف فهو ضامن إلا أن يرضى الآمر فيلزمه و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كيل إذا خالف موكله فاشترى غير ما أمره بشرائه أو باع ما لم يؤ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ى غير ما عين له فعليه ضمان ما فوت على المالك أو تلف لأنه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ال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منزلة الغاصب 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ضى الآمر فيلزمه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غير ما أمر بش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 في ذمته فإن الشراء صحيح ويقف على 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ازه لزمه وعليه الثمن وإن 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وكيل ويتعين 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ورة لأنه قد بين في موضع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شتراه بعين المال ف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وذكره في كتاب العتق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تعين حمل هذه المسألة على ما قلن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شراء لأنه متصرف في ذمته لا في مال غيره وسواء نقد الثمن من مال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أن الثمن هو الذي في الذمة والذي نقده عوضه ولذلك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اشت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ده الثمن بعد ذلك كان له البدل وإن خرج مغصوبا لم يبطل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لى إجازة الآمر لأنه قصد الشراء له فإن أجازه لزمه وعليه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ه لزم من اش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6" name="Image316" descr="">
              <a:hlinkClick xmlns:a="http://schemas.openxmlformats.org/drawingml/2006/main" r:id="rId6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>
                      <a:hlinkClick r:id="rId6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بعين مال الآمر أو باع بغير إذنه أو اشترى لغير م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ب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ع ماله بغير إذنه ففيه روايتان إحداهما البيع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وهذا مذهب الشافعي وأبي ثور وابن المنذر والثانية البيع والشراء صحيحان و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جازة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ازه نفذ ولزم البيع وإن لم ي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وهذا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ول أبي حنيفة في البيع فأما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ه يقع للمشتري بكل حال ووج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ما روى عروة بن الجعد البارقي ـ رضي الله عنه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دينارا ليشتري به شاة فاشترى ش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 إحداهما بدين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ار والشاة فأخب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في صفقة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ابن ماجه ولأنه عقد مجيز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 فيجب أن يقف على إجازته كالوصية ووجه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يم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ع ما 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يعني ما لا تملك لأنه ذكره جوابا له حين سأله أنه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ضي فيشتريه ويسلمه ولاتفاقنا على صحة بيع ماله الغائب ولأنه با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تسليمه فأشبه الطير في 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يتأخر فيها القبول عن ا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بر أن يكون لها مجيز حال وقوع العقد ويجوز فيها من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جو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أما حديث عروة فنحمله على أن وكالته كانت مطلقة بدليل أنه سلم وتسل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غير المالك باتفا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7" name="Image317" descr="">
              <a:hlinkClick xmlns:a="http://schemas.openxmlformats.org/drawingml/2006/main" r:id="rId6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>
                      <a:hlinkClick r:id="rId6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بيع عينا لا ي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ضي ويشتريها ويسلمها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هو قول الشافعي ولا نعلم فيه مخال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كيم بن حزام قال ل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يأت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تمس من البيع ما عندي فأمضى إلى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تريه ثم أبي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ع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8" name="Image318" descr="">
              <a:hlinkClick xmlns:a="http://schemas.openxmlformats.org/drawingml/2006/main" r:id="rId6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>
                      <a:hlinkClick r:id="rId6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 سلعة وصاحبها حاضر ساكت فحكمه حكم ما لو باع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 العل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أبو ثور والشافعي و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سكوته إقرار لأنه دليل على الرضا فأشبه سكوت البكر في الإذن في نكاحها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إذنا كسكوت الثيب وفارق سكوت البكر لوجود الحياء ال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بموجود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9" name="Image319" descr="">
              <a:hlinkClick xmlns:a="http://schemas.openxmlformats.org/drawingml/2006/main" r:id="rId6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>
                      <a:hlinkClick r:id="rId6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كل رجلين في بيع سلعته فباع كل واحد منهما السلعة من رجل ب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ع للأول منهما روي هذا عن شريح وابن سيرين والشافعي وابن المنذر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بيعة ومالك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ذي بدأ بالقبض ولنا أنه قد روي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 المجيزان فهو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وكيل الثاني زالت وك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قال ملك الموكل عن السلعة فصار بائعا ملك غيره بغير إذ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و كما لو زوج أحد الوليين بع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0" name="Image320" descr="">
              <a:hlinkClick xmlns:a="http://schemas.openxmlformats.org/drawingml/2006/main" r:id="rId6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>
                      <a:hlinkClick r:id="rId6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ملامسة والمنابذة غير جائز لا نعلم بي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في فساد هذين البيعين وقد 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مسة والمنا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ملامسة أن يبيعه شيئا ولا يش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لمسه وقع البيع والمنابذة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ثوب نبذته إلى فقد اشتريته ب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ظاهر كلام أحمد ونحوه قال مالك والأوزاعي وفيما روى البخاري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منا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طرح الرجل ثوبه بالبيع إلى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قلبه أو ينظر إليه ونهى عن الملامسة لمس الثوب لا ينظر إليه ورو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عن أبي هريرة في تفسي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مس كل واحد منهما ثوب صاحبه بغير ت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بذة أن ينبذ كل واحد ثوبه ولم ينظر كل واحد منهما إلى ثوب صاحبه و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ناه به لا يصح البيع فيهما لعل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ة والثانية كونه معلق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وهو نبذ الثو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سه له وإن عقد البيع قبل نبذ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سه من هذه الثياب أو ما أنبذه إليك فهو غير معين ولا موصوف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واحد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1" name="Image321" descr="">
              <a:hlinkClick xmlns:a="http://schemas.openxmlformats.org/drawingml/2006/main" r:id="rId6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>
                      <a:hlinkClick r:id="rId6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يوع المنه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حصاة فإن أبا هريرة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ح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ختلف في تف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هذه الحصاة فعلى أي ثوب وقعت فهو لك بدره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من هذه الأرض مقدار ما تبلغ هذه الح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ها بكذ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بكذا على إني متى رميت هذه الح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بيع وكل هذه البي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 لما فيها من الغرر والجهل و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2" name="Image322" descr="">
              <a:hlinkClick xmlns:a="http://schemas.openxmlformats.org/drawingml/2006/main" r:id="rId6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>
                      <a:hlinkClick r:id="rId6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قلة والمخاضرة والملامسة والمنا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المخا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ضر والثمرة قبل بدو صلاحها بغير شرط القطع والمح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زرع بحب من 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 المحاقلة أن يبيع الزرع بمائة فرق حنطة قال الأزهري الحقل الق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قل المزارع وفسر أبو سعيد المحاقلة باستكراء الأرض ب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3" name="Image323" descr="">
              <a:hlinkClick xmlns:a="http://schemas.openxmlformats.org/drawingml/2006/main" r:id="rId6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>
                      <a:hlinkClick r:id="rId6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بيع الحمل غير أمه واللبن في الضرع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طن دون الأم ولا خلاف في فساده قال ابن المنذر وقد أجمعوا على أ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قيح والمضامين غير جائز وإنما لم يجز بيع الحمل في البطن ل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ته فإنه لا تعلم صفته ولا حياته والثاني أنه غير مقدور على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فإنه يقدر على الشروع في تسليمه وقد روى سعيد بن المسيب 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مض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ق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قيح ما في البطون وهي الأجنة والمض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أصلاب الفحول فكانوا يب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في بطن الناقة وما يضربه الفحل في عامه أو في أعوام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ضا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في الص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فحول في الظهور الح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 ما في بطن الناقة والمجر الربا والمجر الق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ر المحاقلة والمز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4" name="Image324" descr="">
              <a:hlinkClick xmlns:a="http://schemas.openxmlformats.org/drawingml/2006/main" r:id="rId6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>
                      <a:hlinkClick r:id="rId6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 الح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معناه نتاج النتاج قاله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جاهلية يتبايعون لحم الجزور إلى حبل الحبلة وحبل الحبلة أن تن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قة ثم تحمل التي نتجت فنها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ين فاسد أما الأول فلأنه بيع 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جز بيع الحمل فبيع حمل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لأنه بيع إلى أجل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5" name="Image325" descr="">
              <a:hlinkClick xmlns:a="http://schemas.openxmlformats.org/drawingml/2006/main" r:id="rId6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>
                      <a:hlinkClick r:id="rId6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اللبن في الضرع وبه قال الشافعي وإسحاق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وكرهه طاوس ومجاهد وحكي عن مالك أنه يجوز أي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إذا عرفا حلابها لسقي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ن الظئر وأجازه الحسن وسعيد بن جبير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ة ولنا ما 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 على ظهر أو لبن في 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بإسناده ولأنه مجهول الصفة وال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حمل لأنه بيع عين لم ت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بيع ما تحمل الناقة والعاد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وأما لبن الظئر فإنما جاز للحضانة لأنه موضع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6" name="Image326" descr="">
              <a:hlinkClick xmlns:a="http://schemas.openxmlformats.org/drawingml/2006/main" r:id="rId6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>
                      <a:hlinkClick r:id="rId6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بيع الصوف على الظهر فروي أنه لا يجوز بيع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الحديث ولأنه متصل ب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إفراده بالعقد كأعضائه و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بشرط جزه في الحال لأنه معلوم يمكن تسليمه فجا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طبة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 فإنه لا يمكن تسليمها مع سلامة الحيوان والخلاف فيه كالخلاف في اللب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ع فإن اشتراه بشرط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حتى طال فحكمه حكم الرطبة إذا اشتراها ف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ط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7" name="Image327" descr="">
              <a:hlinkClick xmlns:a="http://schemas.openxmlformats.org/drawingml/2006/main" r:id="rId6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>
                      <a:hlinkClick r:id="rId6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ما تجهل صفته كالمسك في الفأ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عاء الذ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التاجر الهندي جاء بفأ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ك راحت في مفارقهم ت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تح وشاهد ما فيه جاز بيعه وإن لم يش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هالة وقد 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 بقاءه في فأره مصلحة له فإنه يحفظ رط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اء رائحته فأشبه ما مأكوله في جوف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قى خارج وعائه من غير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قى رائحته فلم يجز بيعه مستورا كالدر في الصدف وأما ما مأكوله في ج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خراجه يفضي إلى تلفه والتفصيل في بيعه مع وعائه كالتفصيل في بيع السمن في ظ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بيض في الدجاج والنوى في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هما للجهل بهما ولا ن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افا 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8" name="Image328" descr="">
              <a:hlinkClick xmlns:a="http://schemas.openxmlformats.org/drawingml/2006/main" r:id="rId6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>
                      <a:hlinkClick r:id="rId6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يع الأعمى وشراؤه فإن أمكنه معرفة المبيع بالذوق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وما أو بالشم إن كان مشم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بيعه وشراؤه وإن لم يمكن جاز بيعه كال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خيار الخلف في الصفة وبهذا قال مالك وأبو حنيفة وأثبت أبو حنيفة له الخي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بالمبيع إما بحسه أو ذوقه أو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يد الله بن الحسن شراؤه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مر إنسانا بالنظر إليه لزمه وقال الشافعي لا يجوز إلا على الوجه الذي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ع 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قد رآه بصيرا ثم اشتراه قبل مضي زمن يتغير المبي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جهول الصفة عند العاقد فلم يصح كبيع البيض في الد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ى في التمر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كن الاطلاع على المقصود ومعرفته فأشبه بيع ال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شارة الأخرس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نطقه فكذلك شم الأعمى وذوقه وأما البيض وال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الاطلاع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9" name="Image329" descr="">
              <a:hlinkClick xmlns:a="http://schemas.openxmlformats.org/drawingml/2006/main" r:id="rId6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>
                      <a:hlinkClick r:id="rId6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عسب الفحل غير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ب الفحل ضرابه وبيعه أخذ عوضه وتسمى الأجرة عسب الفحل مجا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رة الفحل للضراب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د فاسد وبه قال أبو حنيفة والشافعي وحكي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 قال ابن عقيل ويحتمل عندي الجواز لأنه عقد على منافع الفحل ونزوه وهذه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ة والماء 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ب حصوله عقيب نزوه فيكون كالعقد على الظئر ليحصل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ن الصبي ولنا ما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ب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ضراب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ه مما لا يقدر على تسليمه فأشبه إجارة الآبق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تعلق باختيار الفحل وشهوته ولأن المقصود هو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ا لا يجوز إف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وهو مجهول وإجارة الظئر خولف فيه الأصل لمصلحة بقاء الآدمي فلا يقاس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ثله فعلى هذا إذا أعطى أجرة لعسب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ام على الآخذ لما ذكرنا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ى المعطي لأنه بذل ماله لتحصيل مباح يحتاج إليه ولا تمتنع هذا كما في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 فإنه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عط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جمه وكذلك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ح والصحابة أباحوا شراء المصاحف وكرهوا بيعها وإن أعطي صاحب الفحل هد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ه من غير 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به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روى أن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إكراما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سبب مباح فجاز أخذ الهدي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امة وقال أحمد في رواية ابن القاسم لا يأخذ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 مثل الح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هيا عن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بلغ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في مثل هذا شيئا كما بلغنا في الحجام ووجهه أن ما منع أخذ الأجرة عليه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هدية كمهر البغي وحلوان الكاه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قتضى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 في الحجام فيبقى فيما عداه على مقتضى القياس والذي ذكرناه أرفق بالناس وأ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أحمد يحمل على الورع لا على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0" name="Image330" descr="">
              <a:hlinkClick xmlns:a="http://schemas.openxmlformats.org/drawingml/2006/main" r:id="rId6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>
                      <a:hlinkClick r:id="rId6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ش منهي عنه وهو أن يزيد في السلعة وليس هو مشت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يد في السلعة من لا يريد شر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دي به المس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ن أنه لم يزد فيها هذا القدر إلا وهي تساويه فيغت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رام وخدا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الناجش آكل ربا خائن وهو خداع باطل لا يحل و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نج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هرير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قوا الركبان ولا يبع بعضكم على بيع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اجشوا ولا ي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ل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لأن في ذلك تغريرا بالمشتري وخدي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يعة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ى مع النجش فالشراء 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شافعي وأصحاب الرأي وعن أحمد أن البيع باطل 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هو قول مالك لأن النهي يقتضي الفساد ولنا أن النهي عاد إلى الناجش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ثر في البيع ولأن النهي لحق الآدمي فلم يفسد العقد كت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معيب والمدلس وفارق ما كان لحق الله تعالى لأن حق الآدمي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ه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يادة في الثمن لكن إن كان في البيع غبن لم تجر العادة ب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شتري الخيار بين الفسخ والإمضاء كما في تلقي الرك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تغابن ب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ار له وسواء كان النجش بمواطأة من البائع أو لم يكن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ذلك بمواطأة البائع و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ار له واختلفوا فيما إذا كان بمواطأ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ار للمشتري لأن التفريط منه حيث اشترى ما لا يعرف قيمت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غرير بالع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غبونًا ثبت له الخيار كما في تلقي الركبان ويبط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بتلقي الرك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1" name="Image331" descr="">
              <a:hlinkClick xmlns:a="http://schemas.openxmlformats.org/drawingml/2006/main" r:id="rId6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>
                      <a:hlinkClick r:id="rId6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بائع أعطيت بهذه السلعة كذا وكذا فصدقه المشتري واشت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ن كاذبا فالبيع صحيح وللمشتري الخيار أيضا لأنه في معنى النج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2" name="Image332" descr="">
              <a:hlinkClick xmlns:a="http://schemas.openxmlformats.org/drawingml/2006/main" r:id="rId6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>
                      <a:hlinkClick r:id="rId6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ع بعضكم على بيع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ال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ايعا فجاء آخر إلى المشتري في مدة الخي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يعك مثل هذه ال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هذا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بيعك خيرا منها بثمنها أو دونه أو عرض عليه سلعة رغ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ففسخ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شترى هذه فهذا غير جائز لنه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ما فيه من الإضرار ب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فساد عليه وكذلك إن اشترى على شراء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جيء إلى البائع قبل لزوم العقد فيدفع في المبيع أكثر من الثمن الذي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رم أيضا لأنه في معنى المنهي عنه ولأن الشراء يسمى بيعا ف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خطب على خطبة أخيه وهو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طب فإن خالف وعقد فالبيع باطل لأنه منهي عنه والنهي يقتضي الفساد و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لأن المحرم هو عرض سلعته ع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وله الذي فسخ البيع من أجل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على البيع ولأنه إذا صح الفسخ الذي حصل به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ع المحصل ل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لأن النهي لحق آدمي فأشبه بيع النجش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3" name="Image333" descr="">
              <a:hlinkClick xmlns:a="http://schemas.openxmlformats.org/drawingml/2006/main" r:id="rId7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>
                      <a:hlinkClick r:id="rId7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مسلم عن أبي هرير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 الرجل على سوم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من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تصريح بالرضا بالبيع فهذا يحرم السوم على غير ذلك المشتري وهو الذي 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ظهر منه ما يدل على عدم الرضا فلا يحرم السوم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في من يزيد فروى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الأنصار شكا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والجه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قي لك شيء‏؟‏ فقال بلى 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ني بهما فأتاه بهما فقال من يبتاعهما‏؟‏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رهم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زيد على درهم‏؟‏ من يزيد على در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رجل درهمين فباعهم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هذا أيضا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ون في أسواقهم بالمزايدة الثالث أن لا يوجد منه ما يدل على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عدمه فلا يجوز له السو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زيادة استدلالا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س حين ذكرت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وية وأبا جهم خطباها فأمر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أسامة وقد نهي عن الخطبة على خطب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هي عن السوم على سوم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بيح في أحدهما أبيح في الآخر الرابع أن يظهر منه ما يدل على الرض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 المساومة وذكر أن أحمد نص عليه في الخطبة استد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فاطمة ولأن الأصل إباحة السوم والخطبة فحرم منع ما وجد فيه التصريح ب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 يبقى على الأصل ولو قيل بالتحريم ها هنا لكان وجها حسنا فإن النهي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ه الصور المخصوصة بأد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قى هذه الصورة على مقتضى العموم ولأنه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دليل الرضا أشبه ما لو صرح به ولا يضر اختلاف الدليل بعد التساوي في ال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في حديث فاطمة ما يدل على الرضا لأنها جاءت مستشيرة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ذلك دليلا على الرضا فكيف ترضى وقد نها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وتينا ب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تكن تفعل شيئا قبل مراجع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فساد كالحكم في البيع على بيع أخيه في الموضع الذي حك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م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4" name="Image334" descr="">
              <a:hlinkClick xmlns:a="http://schemas.openxmlformats.org/drawingml/2006/main" r:id="rId7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>
                      <a:hlinkClick r:id="rId7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تلجئة باطل وبه قال أبو يوسف ومحمد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 لأن البيع تم بأركانه وشر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ا عن مقارنة مفسد فصح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تفقا على شرط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قدا البيع بغير شرط ولنا أنهما ما قصدا البيع ف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كالهاز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بيع التلجئة أن يخاف أن يأخذ السلطان أو غيره ملكه فيو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على أن يظهرا أنه اشتراه منه ليحتم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يدان بيعا حقي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5" name="Image335" descr="">
              <a:hlinkClick xmlns:a="http://schemas.openxmlformats.org/drawingml/2006/main" r:id="rId7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>
                      <a:hlinkClick r:id="rId7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 حاضر لباد فالبيع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خرج الحضري إلى البادي وقد جلب الس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رفه ال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أبيع لك ف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رزق الله بعضهم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دي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خل البلدة من غير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بدويا أو من 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بلدة أخرى 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ع له قال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تلقى الركبا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حاضر ل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لت لابن عباس ما قوله حاضر لبا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س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 حاضر لباد دعوا الناس يرزق الله بعضهم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بن عمر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المعنى في ذلك أنه متى ترك البدوي يبيع سلعته اشتراها الناس بر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سع عليهم السعر فإذا تولى الحاضر بيعها وامتنع من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سعر البلد ض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هل البلد وقد أشا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عليله إلى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كره بيع الحاضر للبادي طلحة بن عبيد الله وابن عمر وأبو هريرة وأنس 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مالك والليث والشافعي ونقل أبو إسحاق بن شاقلا في جملة سماعا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ى المصري سأل أحمد عن بيع حاضر ل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بر الذي جاء بالن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مرة فظاهر هذا صحة البيع وأن النهي ا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 الإسلام لما كان عليهم من الضيق في ذلك وهذا قول مجاهد وأبي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الأول لعموم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ثبت في حقهم يثبت في حقنا ما لم يق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هم به دليل وظاهر كلام الخرقي أنه يحرم بثلاثة شروط أحدها أن يكون الحاضر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 ليتولى البيع ل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بادي جاهلا بالسعر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رفه الس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تعريف إلا ل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حمد في رواي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بادي عارفا بالسعر لم يحرم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جلب السلع ل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لب السل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لب هو الذي يأتي بالسلع ليبيعها وذك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ين آخرين أحدهما أن يكون مريدا لبيعها بسعر يومها و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لناس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ق في تأخير بيعه وقال أصحاب الشافعي إنما يحرم بشروط أربعة وه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إلا حاجة الناس إلى متاعه فمتى اختل منها شرط لم يحرم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جت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روط فالبيع حرام وقد صرح الخرقي ببطلانه ونص عليه أحمد في رواية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الرجل الحضري يبيع للبدو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ي ذلك وعن أحمد رواية أخرى أن البيع صحيح وهو مذهب الشافعي لكون النهي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منهي عنه ولنا أنه منهي عنه والنهي يقتضي فساد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6" name="Image336" descr="">
              <a:hlinkClick xmlns:a="http://schemas.openxmlformats.org/drawingml/2006/main" r:id="rId7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>
                      <a:hlinkClick r:id="rId7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راء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عند أحمد وهو قول الحسن وكرهت طائفة 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كما كرهت البيع يروي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لمة جامع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ي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يئا ولا تبتاعن له شيئا وعن مالك في ذلك روايتان ووجه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ناول للشراء بلفظه ولا هو في معناه فإن النهي عن البيع للرفق بأهل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سع عليهم السعر ويزول عنهم الضرر وليس ذلك في الشراء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تضررون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ن للبادين بل هو دفع الضرر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في نظر الشارع على السواء فكما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فع الضرر عن أهل الحضر لا يلزم أن يلزم أهل البدو الضرر وأما إن أشار ا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دي من غير أن يباشر البي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خص فيه طلحة بن عبيد الله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كرهه مالك والليث وقول الصحابي حجة ما لم يثبت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7" name="Image337" descr="">
              <a:hlinkClick xmlns:a="http://schemas.openxmlformats.org/drawingml/2006/main" r:id="rId7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>
                      <a:hlinkClick r:id="rId7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امد ليس للإمام أن يسعر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بي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على ما يختارون وهذا مذهب الشافعي وكان ما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من يريد أن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ما يبيع النا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كما يبيع الناس وإلا فاخرج عنا واحتج له ب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منصور عن داود بن صالح التمار عن القاس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حاطب في سوق المصلى وبين يديه غرارتان فيهما 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سعرهما فسع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 بكل درهم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دثت بعير مقبلة من الطائف تحمل زب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ون بسعرك فإما أن ترفع في السعر وإما أن تدخل زبيبك فتبيعه كيف شئت و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ضرارا بالناس إذا زاد تبعه أصحاب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قص أضر بأصحاب المتاع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 السعر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غلا السعر فسعر ل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و المسعر القابض الباسط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ألقى الله تعالى وليس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ني بمظلمة في دم ولا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هذا حديث حسن صحيح وعن أبي سعيد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 الدلالة من وجهين أحدهما أنه لم ي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وه ذلك ولو جاز لأجابه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ه علل بكونه م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حرام ولأنه ماله فلم يجز منعه من بيع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ضى عليه المتباي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تفق الجماعة عليه 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ر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ء لأن الجالبين إذا بلغهم ذلك لم يقدموا بسلعهم بلدا يكرهون على بيع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ما ير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نده البضاعة يمتنع من بيعها ويكتمها ويطلبها أهل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دونها إلا قليلا فيرفعون في ثمنها ليصلوا إليها فتغلوا الأس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الإضرار بالجانبين جانب الملاك في منعهم من بيع أملاكهم وجانب المشت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من الوصول إلى غ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راما فأما حديث عمر فقد روى فيه سعيد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لما رجع حاس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حاطبا في دا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قلت ل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يمة مني ولا قضاء وإنما هو شيء أردت به الخير لأهل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ث شئت فبع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وهذا رجوع إلى ما قلنا وما ذكروه من الضرر موجود فيما إذا باع في بيته و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8" name="Image338" descr="">
              <a:hlinkClick xmlns:a="http://schemas.openxmlformats.org/drawingml/2006/main" r:id="rId7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>
                      <a:hlinkClick r:id="rId7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تلقي الرك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قوا واشترى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بالخيار إذا دخلوا السوق وعرفو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بنوا إن أحبوا أن يفسخوا البيع فسخوا روي أنهم كانوا يتلقون الأجلاب فيش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أمتعة قبل أن تهبط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غبنوهم غبنا بينا فيضرونهم وربما أ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 البلد لأن الركبان إذا وصلوا باعوا أمت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تلقونهم لا يبيع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ا ويتربصون بها السعر فهو في معنى بيع الحاضر لل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وروى طاوس عن أبي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قوا الركبان ولا يبع حاضر ل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مثله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 أكثر أهل العلم منهم عمر بن عبد العزيز ومالك والليث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 وإسحاق وحكي عن أبي حنيفة أنه لم ير بذلك بأسا و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أن تتبع فإن خالف وتلقى الرك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منهم فالبيع صحيح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وقاله ابن عبد البر وحكي عن أحمد رواية أخرى أن البيع فاسد لظاهر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ول أصح لأن أبا هريرة روى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لقاه واشترى منه فإذا أتى السوق فهو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في عقد صحيح ولأن النهي لا لمعنى في البيع بل يعود إلى ضرب من الخ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ستدراكها بإثبات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بيع المصراة وفارق بيع الحاضر للباد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استدراكه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الضرر عليه إنما هو على المسلمين فإذا تقر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بائع الخيار إذا علم أنه قد غبن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ار له وقد روي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ل لأحد مع قوله وظاهر المذه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ار له إلا مع الغبن لأنه إنما ثبت لأجل الخديعة ودفع الضرر ولا ضرر 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ن وهذا ظاهر مذهب الشافعي ويحمل إطلاق الحديث في إثبات الخيار على هذا ل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 ومراده لأنه معنى يتعلق الخيار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 الخيار إذا أتى السوق فيفهم منه أنه أشار إلى معرفته بالغبن في السوق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ان الخيار له من حين البيع ولم يقدر الخرقي الغبن المثبت ل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يد بما يخرج عن العادة لأن ما دون ذلك لا ينضبط وقال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ي الركبان لما يفوت به من الرفق لأهل السوق لئلا يقطع عنهم ما له جلس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غاء فضل الله تعالى قال ابن القاسم فإن تلقاها متلق فاشت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فيشتركون فيها وقال الليث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 في السوق وهذا مخالف لمدلو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خيار للبائع إذا دخل السوق ولم يجعل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له يدل على أن النهي عن ت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ان لحقه لا لحق غيره ولأن الجالس في السوق كالمتلقي في أن كل واحد منهما مبت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ض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يق بالحكمة فسخ عقد أحدهما وإلحاق الضرر به دفعا للضر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رعاية حق الجالس أولى من رعاية حق المتلقي ولا يمكن اشتراك أهل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في سلعته فلا يعرج على مثل هذ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قى الركبان فباعهم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الشراء منهم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إذا غبنهم غبنا يخرج عن العادة وهذا أحد الوجهين لأصحاب الشافعي و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شراء دون البيع فلا يدخل البيع فيه وهذا مقتضى قول 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عللوا ذلك بما ذكرنا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حقق ذلك في البيع لهم ولن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قوا الرك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ئع داخل في هذا ولأن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ما فيه من خديعتهم وغبنهم وهذا في البيع كهو في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ولو كان مختصا بالشراء لألحق به ما في معناه وهذا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9" name="Image339" descr="">
              <a:hlinkClick xmlns:a="http://schemas.openxmlformats.org/drawingml/2006/main" r:id="rId7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>
                      <a:hlinkClick r:id="rId7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 لغير قصد الت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 ركب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ياع منهم ولا الشراء وهذا أحد الوجهين لأصحاب الشافعي ويحتمل أن لا ي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و قول الليث بن سعد والوجه الثاني لأصحاب الشافعي لأنه لم يقصد الت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 النهي ووجه الأول أنه إنما نهى عن التلقي دفعا للخديعة والغبن عنه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صد التلقي أو لم يقصده فوجب ال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0" name="Image340" descr="">
              <a:hlinkClick xmlns:a="http://schemas.openxmlformats.org/drawingml/2006/main" r:id="rId7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>
                      <a:hlinkClick r:id="rId7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قى الجلب في أعلى الأسواق فلا بأس فإن ابن عمر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تتلقى السلع حتى يهبط بها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لأنه إذا صار في السوق فقد صار في محل 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خل في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وصل إلى 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1" name="Image341" descr="">
              <a:hlinkClick xmlns:a="http://schemas.openxmlformats.org/drawingml/2006/main" r:id="rId7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>
                      <a:hlinkClick r:id="rId7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كار حرام لما روى عن الأثرم عن 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تكر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ا بإسناده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يب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كر فهو خ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ـ رضي الله عنه ـ خرج مع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طعاما كثيرا قد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م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طعام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 إ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 جلب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ه قد احت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حتكر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مولاك فأرسل إلي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ما على احتكار طعام المسلم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تري بأموالنا ون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كر على المسلمين طعامهم لم يمت حتى يضربه الله بالجذام أو الإ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ولى عثمان فبا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حتكره أبدا وأما مولى عم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أيته مجذوما و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وق والمحتكر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2" name="Image342" descr="">
              <a:hlinkClick xmlns:a="http://schemas.openxmlformats.org/drawingml/2006/main" r:id="rId7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>
                      <a:hlinkClick r:id="rId7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كار المحرم ما اجتمع فيه ثلاثة شروط أحدها أن يشتري فلو 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دخل من غلته شيئا فادخره لم يكن محتكر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ما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الجالب ليس بمحتكر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لب مرز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تكر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لب لا يضيق على أحد ولا يضر به بل ي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إذا علموا عنده طعاما م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ع كان ذلك أطيب لقلوبهم من عدمه الثاني أن يكون المشتري قوتا فأما الإ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واء والعسل وال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اف البهائم فليس فيها احتكار محرم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أي شيء الاحتك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ن قوت الناس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كره وهذا قول عبد الله بن عمرو وكان سعيد بن المسيب وهو راوي حديث الاحت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كر الزيت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تكر ال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ط والبزر ولأن هذه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تعم الحاجة إليها فأشبهت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وانات الثالث أن يضيق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ئه ولا يحصل ذلك إلا بأمرين أحدهما يكون في بلد يضيق بأهله الاحت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مين والثغور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كار في مثل مكة والمدينة والثغور فظاهر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الواسعة الكثيرة المرافق والجلب ك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ة ومصر لا يحر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كار لأن ذلك لا يؤثر فيها غالبا الثاني أن يكون في حال ال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قافلة فيتبادر ذوو الأموال فيشترونها ويضيقون على الناس فأما إن اشتر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اتساع والرخص على وجه لا يضيق على أحد فليس ب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3" name="Image343" descr="">
              <a:hlinkClick xmlns:a="http://schemas.openxmlformats.org/drawingml/2006/main" r:id="rId7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>
                      <a:hlinkClick r:id="rId7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عصير ممن يتخذه خمر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بيع العصير لمن يعتقد أنه يتخذه خمرا محرم و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أصحابه أن البائع إذا اعتقد أنه يعصرها خمرا فهو محرم و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إذا شك فيه وحكى ابن المنذر عن الحسن وعطاء والثوري أنه لا بأس ببيع التمر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ه مسكرا قال الثوري بع الحلال ممن شئت واحتج لهم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ي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بيع تم بأركانه وشروط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عاونوا على الإثم والعدو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نهي يقتضي التحريم و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عشرة ف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إن الله لعن الخمر وعاصرها ومعتص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ملها والمحمولة إليه وشا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ئ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تاعها وسا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كل معاون عليها ومساعد فيها أخرج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ن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هذا الحديث عن ابن عباس وابن 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بطة في تحريم الن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أن قيما كان لسعد بن أبي وقاص في أرض له فأخبره عن عنب أنه لا يصلح زب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ح أن يباع إلا لمن يعصره فأمر بقل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شيخ أنا إن بعت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عقد عليها لمن يعلم أنه يريدها ل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إجارة أمته لمن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جرها ليزني بها والآية مخصوصة بصور كثيرة فيخص منها محل النزاع بدلي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البيع بشروطه وأركان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وجد المانع منه إذا ثبت هذا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البيع وي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البائع قصد المشتري ذلك إما بقوله وإما بقرائن مخت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ذلك فأما إن كان الأمر محتملا مثل أن يشتريها من لا يعلم أو م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 والخمر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فظ بما يدل على إرادة الخمر فالبيع جائز وإذا ثبت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ع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صح وهو مذهب الشافعي لأن المحرم في ذلك اعتقاده ب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فلم يمنع صح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دلس العيب ولنا أنه عقد على عين لمعصية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جارة الأمة للزنى والغناء وأما التدليس فهو المحرم دون العقد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ها هنا لح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سد العقد كبيع درهم بدرهمين ويفارق التد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حق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4" name="Image344" descr="">
              <a:hlinkClick xmlns:a="http://schemas.openxmlformats.org/drawingml/2006/main" r:id="rId7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>
                      <a:hlinkClick r:id="rId7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حكم في كل ما يقصد به الحرام كبيع السلاح لأهل الحر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اع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فتنة وبيع الأمة للغناء أو إجارته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جارة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ع الخمر فيها أو لتتخذ كنيسة أو بيت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ذلك فهذا حرام والعقد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نا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نص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ائل نبه به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قصاب والخب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أن من يشتري منه يدعو عليه من يشرب المسك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خترط الأقداح لا يبيعها ممن يشرب فيها ونهى عن بيع الديباج ل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يعه للنساء وروى عنه لا يبيع الجوز من الصبيان للقمار وعلى قياسه ال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يع ذلك كله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5" name="Image345" descr="">
              <a:hlinkClick xmlns:a="http://schemas.openxmlformats.org/drawingml/2006/main" r:id="rId7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>
                      <a:hlinkClick r:id="rId7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جارية مغنية وولدا يتيما وقد ا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ع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ا على أنها ساذج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ساوى ثلاثين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يعت ساذجة تساوي عشرين دينار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ع إلا على أنها ساذجة ووجه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أبو أمام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 المغن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ثما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س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نعرفه إلا من حديث على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فيه أهل العلم ورواه ابن ماجه وهذا يحمل على بيعهن لأجل الغناء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تهن الحاصلة بغير الغناء فلا ت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عصير لا يحرم بيعه لغير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حيته ل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6" name="Image346" descr="">
              <a:hlinkClick xmlns:a="http://schemas.openxmlformats.org/drawingml/2006/main" r:id="rId7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>
                      <a:hlinkClick r:id="rId7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الخمر ولا التوكيل في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اؤ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أجمع أهل العلم على أن بيع الخمر غير جائز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م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كل ذميا في بيعها وشرائها وهو غير صحيح فإن عائشة رو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تجارة في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جابر أنه س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فتح وهو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رسوله حرم بيع الخمر و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 والأصنام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شحوم الميتة فإنه تطلي بها الس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هن بها الج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صبح بها الناس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حرام ثم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ه اليهود إن الله تعالى حرم عليهم شح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وه وأكلوا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من وكل في بيع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ثمنه فقد أشب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لأن الخمر نجسة محرمة يحرم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يل في بيعها كالميتة وال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حرم عليه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عليه التوكيل في بيعه ك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7" name="Image347" descr="">
              <a:hlinkClick xmlns:a="http://schemas.openxmlformats.org/drawingml/2006/main" r:id="rId7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>
                      <a:hlinkClick r:id="rId7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البيع إذا كان فيه شرطان ولا يبطله شرط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بت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واحد لا بأس ب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عن الشرطين في البيع ذهب أحمد إلى ما روى عبد الله بن عمرو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سلف و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طان في بيع ولا تبع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يكرهون الشرط في البيع فنفض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وا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س به في البيع إنما 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طين في البيع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يدل على إباحة الشرط حين باعه جمله وشرط ظهره إلى المدينة واختلف 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ين المنهي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 أحمد أنهما شرطان صحيحان ليسا من مصلحة العقد ف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عنه وعن إسحاق في من اشترى ث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على البائع خياطته وقصار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 واشترط طحنه و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شترط أحد هذه الأشياء فالبيع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ين فالبيع باطل وكذلك فسر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ين المبطلين بنحو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وروى الأثرم عن أحمد تفسير الشرطين أن يشتريها على أنه لا يبيعها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طؤها ففسره بشرطين فاسدين وروى عنه إسماعيل بن سعيد في الشرط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تكها فأنا أحق بها بالثمن وأن تخدمني سنة و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 الشرطين المنهي عنهما ما كان من هذا النحو فأما إن شرط شرطين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عقد أو مصلحته مثل أن يبيعه بشرط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جيل والرهن والض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يسلم إليه المبيع أو الثمن فهذا لا يؤثر في العقد وإن كثر وقال القا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أنه متى شرط في العقد شرطين بطل سواء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سدين لمصلحة العقد أو لغير مصلحته أخذا من ظاه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ومه ولم يفرق الشافعي وأصحاب الرأي بين الشرطين ورو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و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حيح لا يؤثر في البيع وإن كثر و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فيه وإن اتحد والحديث الذي رويناه يدل على الفرق ولأن الغرر اليسير إذا 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منه احتمال الكثير وحديثهم لم يصح وليس له أصل وقد أنكر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رفه مرويا في 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ول عليه و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هي يبقى على عم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رطين بعيد أيضا فإن شرط ما يقتضيه العقد لا يؤثر فيه بغير خلاف وشرط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لحة العقد ك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ر والرهن والض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صفة في المبيع ك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صلحة العقد فلا ينبغي أن يؤثر أيضا في بطلانه قلت أو كثر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أحمد في هذه المسألة شيئا من هذا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ه غير مرا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8" name="Image348" descr="">
              <a:hlinkClick xmlns:a="http://schemas.openxmlformats.org/drawingml/2006/main" r:id="rId7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>
                      <a:hlinkClick r:id="rId7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وط تنقسم إلى أربعة أقسام أحدها ما هو من مقتضى العقد ك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وخيار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ابض في الحال فهذا وجوده كعدمه لا يفيد حكما ولا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قد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 به مصلحة العاقدين كالأجل و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ن والض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اط صفة مقصودة في المبيع كالصناعة والكتابة ونحوها فهذا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يلزم الوفاء به ولا نعلم في صحة هذين القسمين خلافا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 ولا من مصلحته ولا ينافي مقت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وعان أحدهما اشتراط منفعة البائ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فهذا قد مضى ذكر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ط عقدا في عقد نحو أن يبيعه شيئا بش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 شيئا آخر أو يشتر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ؤجره أو يزوجه أو يس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رف له الثم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هذا شرط فاسد يفسد به البيع سواء اشترطه البائع أو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اشتراط ما ينافي مقتضى البيع وهو على ضرب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ما بنى على التغليب والسراية مثل أن يشترط البائع على المشتري عتق العبد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؟‏ على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هو مذهب مالك وظاهر مذهب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رضي الله عنها ـ اشترت بريرة وشرط أهلها عليها عتقها وولاءها فأنك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ولاء دون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فاسد وهو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ه شرط ينافي مقتضى العقد أشبه إذا شرط أن لا يبيعه لأنه شرط عليه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عنه أشبه ما لو شرط أن يبيعه وليس في حديث عائشة أنها شرطت لهم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هم بإرادتها لذلك من غير شرط فاشترطوا الولاء فإذا حكمنا ب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شروط الفاسدة التي يأتي ذكرها وإن حكمنا بصحته فأعتقه المشتري فقد وف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تقه ففيه وجهان أحدهما يجبر لأن شرط العتق إذا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فيجبر عليه كما لو نذر عتق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ر لأن الشرط لا يوجب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 بدليل ما لو شرط الرهن والض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ثبت للبائع خيار الفسخ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له ما شرطه له أشبه ما لو شرط عليه رهنا وإن تعيب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لها 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ه لأن الرق باق فيه وإن استغله أو أخذ من كسبه شيئا فه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بائ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بما نقصه شرط العتق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يمت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مطلقا‏؟‏ وكم يساوي إذا بيع بشرط العتق‏؟‏ فيرجع بقسط ذلك من ثمنه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وفي الآخر يضمن ما نقص من قيمته 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ط غير العتق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أن لا يبيع ولا يهب ولا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أ أو يشترط عليه أن يبيعه أو يقف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نفق المبيع وإلا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 غصبه غاصب رجع عليه بالثمن وإن أعتقه فالول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وما أشبهها شروط فاسدة وهل يفسد بها البيع‏؟‏ على روايتي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 أحمد أن البيع صحيح وهو ظاهر كلام الخرقي ها هنا وهو قول الحسن 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حكم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لثانية البيع فاسد وهو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و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شرط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سد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 فيه عقدا آخر ولأن الشرط إذا فسد وجب الرجوع بما نق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من الثمن وذلك مجهول فيصير الثمن مجهولا ولأن البائع إنما رضي بزوال ملك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ب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كذلك إذا كان الشرط له فلو صح البيع بدونه لزال ملك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من شرطه التراضي ولنا ما روت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ني ب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ت أهلي على تسع أواق في كل عام أوقية فأعيني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 أه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ها لهم عد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ي ولاؤك فعلت فذهبت بريرة إلى أهلها فقالت لهم فأ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اءت من عندهم 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بوا إلا أن يكون الولاء لهم فس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ئش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ها واشترطى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ن أعتق ففعلت عائشة ثم قا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ي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ما بال رجال يشترطون شروطا ليست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شرط ليس في كتاب الله فهو باطل وإن كان مائة شرط قض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الله أوثق و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أبطل الشرط ول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بريرة ثابت ولا نعلم خبرا يعا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به يج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ي لهم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يهم بدليل أنه أمرها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ا بفاس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هذا التأويل بوجهين أحدهما أن الولاء لها بإعتاق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اشتراط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بوا البيع إلا أن يشترط الولاء لهم فكيف ي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علم أنهم لا يقبلونه منها‏؟‏ وأما أمره بذلك فليس هو أمرا على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صيغة الأمر بمعنى التسوية بين الاشتراط وتركه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غفر لهم أو لا تستغف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صبروا أو لا تصب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ى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أو لا تشترطي ولهذا قال عق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 المعنى في مقابلة النص غير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9" name="Image349" descr="">
              <a:hlinkClick xmlns:a="http://schemas.openxmlformats.org/drawingml/2006/main" r:id="rId7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>
                      <a:hlinkClick r:id="rId7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كمنا بصحة البيع فللبائع الرجوع بما نقصه الشرط من الث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للمشتري الرجوع بزيادة الثمن إن كان هو المشترط لأن البائع إنما سمح ب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ثمن لما يحصل له من الغرض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إنما سمح بزيادة الثمن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 فإذا لم يحصل غرضه ينبغي أن يرجع بما سم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جده م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0" name="Image350" descr="">
              <a:hlinkClick xmlns:a="http://schemas.openxmlformats.org/drawingml/2006/main" r:id="rId7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>
                      <a:hlinkClick r:id="rId7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كمنا بفساد العقد لم يحصل به ملك سواء اتصل به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ل ولا ينفذ تصرف المشتري فيه ببيع ولا هبة ولا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ذهب أبو حنيفة إلى أن الملك يثبت فيه إذا اتصل به القبض وللبائع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أخذه مع الزيادة المن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تصرف فيه المشتري تصرفا يمنع الرجو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قيمته واحتج بحديث بريرة فإن عائشة اشترتها بشرط الولاء فأعت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والبيع فاسد ولأن المشتري على صفة يملك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بعقد وقد حصل عليه الضمان للبدل عن عقد فيه تسل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ملك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قد صحيحا ولنا أنه مقبوض بعقد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ه كما لو كان الثمن ميت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 فأما حديث بريرة فإنما يدل على صح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ما ذكروه وليس في الحدي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ئشة اشترتها بهذا الشرط بل الظاهر أن أهل بريرة حين بلغهم إنكا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 تركوه ويحتمل أن الشرط كان سابقا ل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ث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1" name="Image351" descr="">
              <a:hlinkClick xmlns:a="http://schemas.openxmlformats.org/drawingml/2006/main" r:id="rId7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>
                      <a:hlinkClick r:id="rId7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رد المبيع مع نمائه المتصل والمنفصل وأجرة مثله مدة بقائ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ص ضمن نقصه لأنها جملة مضمونة فأجزاؤها تكون مضمونة أيضا فإن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في يد المشتري فعليه ضمانه بقيمته يوم التلف قاله القاضي ولأن أحمد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بضه بإذن مالكه فأشبه العارية وذكر الخرقي في 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قيمته أكثر ما كانت فيخرج ها هنا كذلك وهو أولى لأن العين كانت عل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في حال زي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ضمان نقصها مع زيادتها فكذلك في حال تلف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ا ب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الشافعي وجهان 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2" name="Image352" descr="">
              <a:hlinkClick xmlns:a="http://schemas.openxmlformats.org/drawingml/2006/main" r:id="rId7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>
                      <a:hlinkClick r:id="rId7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بيع أمة فوطئها المشتري فلا حد عليه لاعتقاده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الملك اختلافا وعليه مهر مثلها لأن الحد إذا سقط للشبهة وجب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وطء في ملك الغير يوجب المهر وعليه أرش البكارة إن كانت بكر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إذا تزوج امرأة ترويجا 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فأزال بكارتها لا يضمن البكا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كاح تضمن الإذن في الوطء المذهب للبكارة لأنه معقود على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ذلك البيع فإنه ليس بمعقود على الوطء بدليل أنه يجوز شراء من لا يحل وطؤ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نكاح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وجبتم مهر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وجبون ضمان البكارة وقد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ا في المهر‏؟‏ وإذا أوجبتم ضمان البكارة فكيف توجبون مهر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ى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رة بضمانه لها فجرى مجرى من أزال بكارتها بأصبعه ثم وطئه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ضمان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ش البكارة ضمان جزء فلذلك اجتمعا وأما الثاني 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ب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وفى نفع هذا الجزء فوجبت قيمته بما استوفى من نفعه فإذا أت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ضمان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ضمن العين ويسقط ضمان المنفعة كما لو غصب عينا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فى منفعتها ثم أتلفها أو غصب ث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ه حتى أبلاه وأتلف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القيمة والمنفعة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3" name="Image353" descr="">
              <a:hlinkClick xmlns:a="http://schemas.openxmlformats.org/drawingml/2006/main" r:id="rId7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>
                      <a:hlinkClick r:id="rId7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لدت كان ولدها حرا لأنه وطئها بشبهة ويلحق به النسب ل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ء عليه لأنه حر الأصل وعلى الواطئ قيمته يوم وضعه لأنه يوم الحيلولة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قط ميتا لم يضمن لأنه إنما يضمنه حين وضعه ولا قيمة له حينئذ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ضرب بطنها فألقت جنينا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ضمان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ب يجب عليه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يضمنه بقيمته ولا قي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اني أتلفه وقطع نماءه وهاهنا ي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لولة بينه وبي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الحيلولة وقت السقوط وكان ميتا فلم يجب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ضمان نقص الولادة وإن ضرب بطنها أجنبي فألقت جنينا ميتا فعلى الضارب غر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ة للسيد منها أقل الأمرين من أرش الج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مته يوم سقط لأن ضمان ال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ام مقام خروجه حيا ولذلك ضمنه البائع وإنما كان للسيد أقل الأمرين لأن الغر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كثر من القيمة فالباقي منها لورثته لأنه حصل ب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 السي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إن كانت أقل لم يكن على الضارب أكثر منها لأنه بسبب ذلك ضمن وإن ضرب الو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 فألقت الجنين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غرة أيضا ولا يرث منها شيئا وللسيد أقل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وإن سلم الجارية المبيعة إلى البائع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عنده ضمن نقص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ت بذلك ضمنها لأن تلفها بسبب منه وإن ملكها الو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ر بذلك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حيح من المذهب لأنها علقت منه في غير ملكه فأشبه الزوجة وهكذا كل موضع ح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ير له أم ولد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4" name="Image354" descr="">
              <a:hlinkClick xmlns:a="http://schemas.openxmlformats.org/drawingml/2006/main" r:id="rId7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>
                      <a:hlinkClick r:id="rId7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 المشتري المبيع الفاسد لم يصح لأنه باع ملك غيره بغير 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شتري رده على البائع الأول لأن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ائعه أخذه حيث وجد و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الثاني بالثمن على الذي باعه ويرجع الأول على بائ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ف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للبائع مطالبة من شاء منهما لأن الأول ضامن والثاني قبضه من يد ضامن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ضامنا فإن كانت قيمته أكثر من ثمنه فضمن الثاني لم يرجع ب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ول لأن التلف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 الضمان عليه فإن ضمن الأول رجع بالفض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5" name="Image355" descr="">
              <a:hlinkClick xmlns:a="http://schemas.openxmlformats.org/drawingml/2006/main" r:id="rId7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>
                      <a:hlinkClick r:id="rId7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د المبيع في يد المشتري ب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 ثم نقص حتى 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يه أو ولدت الأمة في يد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ولدها احتمل أن يض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لأنها زيادة في عين مضمونة أشبهت الزيادة في 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ا لأنه دخل على أن لا يكون في مقابلة الزيادة عوض فعلى هذا تكون الزيادة 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فإن تلفت بتفر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دوانه ضمنها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ت الع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ا أسقط تلك الزيادة من القيمة وضمنها بما بقي من القيمة حين التل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6" name="Image356" descr="">
              <a:hlinkClick xmlns:a="http://schemas.openxmlformats.org/drawingml/2006/main" r:id="rId7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>
                      <a:hlinkClick r:id="rId7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 بيعا فاسدا وتقابضا ثم أتلف البائع الثمن ثم أفلس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 المبيع وللمشتري أسوة الغرماء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أحق بالمبيع من سائر الغرماء لأنه في يده فكان أحق به كالمرتهن ولنا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ه وثيقة فلم يكن أحق به كما لو كان وديعة عنده بخلاف المرتهن فإنه قبضه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قة ب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7" name="Image357" descr="">
              <a:hlinkClick xmlns:a="http://schemas.openxmlformats.org/drawingml/2006/main" r:id="rId7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>
                      <a:hlinkClick r:id="rId7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عبدك من فلان على أن على خمسمائة فباعه بهذا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ع فاسد لأن الثمن يجب أن يكون جميعه على المشتري فإذا شرط كون بعضه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ه لا يملك المنع والثمن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به هذا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لق امرأتك وعلى خمسمائة لكون هذا عوضا في مقابلة فك الزوجية ورقبة العبد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في النكاح أما في مسألتنا فإنه معاوضة في مقابلة نق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على غيره وإن كان هذا القول على وجه الضمان صح البيع ولزم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8" name="Image358" descr="">
              <a:hlinkClick xmlns:a="http://schemas.openxmlformats.org/drawingml/2006/main" r:id="rId7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>
                      <a:hlinkClick r:id="rId7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ون في البيع هو أن يشتري السلعة فيدفع إلى البائع در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على أنه إن أخذ السلعة احتسب به من الثمن وإن لم يأخذها فذلك للبائع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ون وأربون وعربان وأ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لا بأس به وفعله عمر رضي الله عنه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نه أجازه وقال ابن سيرين لا بأس به وقال سعيد بن المسيب وابن سيرين لا بأ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السلعة أن يردها يرد معها شيئا وقال أحمد هذا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أبو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ح وهو قول مالك والشافعي وأصحاب الرأي يروى ذلك عن ابن عباس والحس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عر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أنه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 شيئا بغير عوض فلم يصح كما لو شرطه لأجنبي ولأنه بمنزلة الخيار المجهول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 أن له رد البيع من غير ذكر مدة فلم يصح كما لو قال ولى الخيار متى شئت ر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ة ومعها درهما وهذا هو القياس وإنما صار أحمد فيه إلى ما روى فيه عن ن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ارث أنه اشترى لعمر دار السجن من صفوان بن أمية فإن رضي عمر وإلا فل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أثرم قلت لأحمد تذهب إليه‏؟‏ قال أي شيء أقل‏؟‏ هذا عم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الحديث المروي روى هذه القصة الأثرم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دفع إليه قبل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وقال لا تبع هذه السلع لغيري وإن لم أشترها منك فهذا الدرهم لك ثم اشت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عد ذلك بعقد مبتدئ وحسب الدرهم من الثمن صح لأن البيع خلا عند الشرط الم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الشراء الذي اشترى لعمر كان على هذا الوجه فيحتمل عليه جمعا بي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خبر وموافقة القياس والأئمة القائلين بفساد العربون وإن لم يشتر السل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ورة لم يستحق البائع الدرهم لأنه يأخذه بغير عوض ولصاحبه الرجوع فيه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عوضا عن انتظاره وتأخذ بيعه من أجله لأنه لو كان عوضا عن ذلك لما جاز ج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في حال الشراء ولأن الانتظار بالبيع لا تجوز المعاوضة عنه ولو جازت ت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لوم المقدار كما في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9" name="Image359" descr="">
              <a:hlinkClick xmlns:a="http://schemas.openxmlformats.org/drawingml/2006/main" r:id="rId7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>
                      <a:hlinkClick r:id="rId7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إذا قال بعتك بكذا على أن آخذ منك الدينار بكذا لم ينعقد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باعه بذهب على أن يأخذ منه دراهم بصرف ذكراه وجملته أن البيع بهذه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لأنه شرط في العقد أن يصارفه بالثمن الذي وقع العق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رفة عقد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يعتان في بيعة قال أحمد هذا معناه وقد روى أبو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تين في 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قال حديث حسن صحيح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 عن عبد الله بن عمرو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 ما كان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أن يقول بعتك داري هذه على أن أبيعك داري الأخرى بكذا أو على أن تب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ك أو على أن أؤجرك أو على أن تؤجرني كذا أو على أن تزوجني ابنتك أو على أن أزو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ي ونحو هذا فهذا كله لا يصح قال ابن مسعود الصفقتان في صفقة ربا وهذ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وجمهور العلماء وجوزه مالك وقال لا ألتفت إلى اللفظ الفاسد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 حلالا فكأنه باع السلعة بالدراهم التي ذكر أنه يأخذها بالدنانير ولن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هي يقتضي الفساد ولأن العقد لا يجب بالشرط لكونه لا يثبت في الذمة ف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سد العقد لأن البائع لم يرض به إلا بذلك الشرط فإذا فات فات الرض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عقدا في عقد لم يصح كنكاح الشغار وقوله لا ألتفت إلى اللفظ لا يصح لأن البي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فإذا كان فاسدا فكيف يكن صحيحا‏؟‏ ويتخرج أن يصح البيع ويفسد الشرط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شرط ما ينافي مقتضى العقد كما سبق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0" name="Image360" descr="">
              <a:hlinkClick xmlns:a="http://schemas.openxmlformats.org/drawingml/2006/main" r:id="rId7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>
                      <a:hlinkClick r:id="rId7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ي تفسير بيعتين في بيعة وجه آخر وهو أن يقول بعت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عشرة نقدا أو بخمسة عشر نسيئة أو بعشرة مكسرة أو تسعة صحاحا هكذا 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 وهو أيضا باطل وهو قول الجمهور لأنه لم يجزم له ببيع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 بعتك هذا أو هذا ولأن الثمن مجهول فلم يصح كالبيع بالرقم ال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حد العوضين غير معين ولا معلوم فلم يصح كما لو قال بعتك أحد عبيدي وقد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والحكم وحماد أنهم قالوا لا بأس أن يقول أبعك بالنقد بكذا وبالنسيئة ب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هب على أحدهما وهذا محمول على أنه جرى بينهما بعدما يجرى في العقد فكأ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ا آخذه بالنسيئة بك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أو قد رضيت ونحو ذلك فيكون عقدا كافي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د ما يقوم مقام الإيجاب أو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 ما مضى من القول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إيجابا لما ذكرناه وقد روى عن أحمد في من قال وإن خطته اليوم فلك در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ته غدا فلك نصف درهم أنه يصح فيحتمل أن يلحق به هذا البيع فيخرج وجها في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فرق بينهما من حيث إن العقد ثم يمكن أن يصح لكونه جعالة يحتم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ة بخلاف البيع ولأن العمل الذي يستحق به الأجرة لا يمكن وقوعه إلا على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عين الأجرة المسماة عوضا له فلا يفضي إلى التنازع وهاهنا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1" name="Image361" descr="">
              <a:hlinkClick xmlns:a="http://schemas.openxmlformats.org/drawingml/2006/main" r:id="rId7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>
                      <a:hlinkClick r:id="rId7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ه بشرط أن يسلفه أو بقرضه أو شرط المشتري ذلك عليه فهو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باطل وهذا مذهب مالك والشافعي ولا أ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مالك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مشترط السلف السلف صح البيع ولنا ما روى عبد الل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ربح ما لم يضمن وعن بيع ما لم يقبض وعن بيعتين في 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طين في بيع وعن بيع و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ترمذي وقال حديث حسن صحيح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بيع و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شترط عقدا في عقد فاسد كبيعتين في بيعة و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 القرض زاد في الثمن لأجله فتصير الزيادة في الثمن عوضا عن القرض وريح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ربا محرم ففسد كما لو صرح به ولأنه بيع فاسد فلا يعود صحيحا كما لو باع د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2" name="Image362" descr="">
              <a:hlinkClick xmlns:a="http://schemas.openxmlformats.org/drawingml/2006/main" r:id="rId7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>
                      <a:hlinkClick r:id="rId7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مع بين عقدين مختلفي القيمة بعوض واحد كالصرف وبيع 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 فيه قبل القبض والبيع والنكاح أو الإجارة نحو أن يقول بعتك هذا الدينا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بعشرين درهما أو بعتك هذه الدار وأجرتك الأخرى بألف أو باعه سيفا محلى ب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ة أو زوجتك ابنتي وبعتك عبدها بألف صح العقد فيهما لأنهما عينان يجوز أخذ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واحدة منهما منفردة فجاز أخذ العوض عنهما مجتمعتين كالعبدين وهذا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جه آخر أنه لا يصح وهو القول الثاني ل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كمهما مختلف فإن المبيع يضمن بمجرد البيع والإجارة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يبطل بما إذا باع شقصا وسيفا فإنه يصح مع اختلاف حكمهما بوجوب الشف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دون الآخر فأما إن جمع بين الكتابة والبيع فقال كاتبتك وبعتك عبدي هذا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هر مائة لم يصح لأن المكاتب قبل تمام الكتابة عبد قن فلا يصح أن يشت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شيئا ولا يثبت لسيده في ذمته 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طل البيع فهل يصح في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سطها‏؟‏ فيه روايتان نذكرهما في تفريق الصفقة وسوى أبو الخطاب بين هذه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صور التي قب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كل وجهان والذي ذكر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3" name="Image363" descr="">
              <a:hlinkClick xmlns:a="http://schemas.openxmlformats.org/drawingml/2006/main" r:id="rId7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>
                      <a:hlinkClick r:id="rId7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ريق الصفقة ومعناه أن يبيع ما يجوز بيعه وم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بثمن واحد وهو على ثلاثة أقسام أحدها أن يبيع معلوما ومجهولا كقول بعت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وما في بطن هذه الفرس الأخرى بألف فهذا البيع باطل بكل حال ولا أ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ه خلافا لأن المجهول لا يصح بيعه لجهالته والمعلوم مجهول الثمن ولا سب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لأن معرفته إنما تكون بتقسيط الثمن عليهما والمجهول لا يمكن تقويمه في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سيط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ن المبيعان مما ينقسم الثمن عليهما بالأجزاء كعبد 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غيره باعه كله بغير إذن شريكه وكقفيزين من صبرة واحدة باعهما من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ضهما ففيه وجهان أحدهما يصح في ملكه بقسطه من الثمن ويفسد فيما لا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صح فيهما وأصل الوجهين أن أحمد نص فيمن تزوج حرة وأمة 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فسد فيهما والثانية يصح في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ه يصح فيما يملك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بي حنيفة وهو أحد قولي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وهو قول أبي ثو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قة جمعت حلالا وحراما فغلب التحريم ولأن الصفقة إذا لم يكن تصحيحها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بطلت في الكل كالجمع بين الأختين وبيع درهم بدرهمين ولنا 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ه حكم لو كان منفردا فإذا جمع بينهما ثبت لكل واحد منهما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صا وسيفا ولأن ما يجوز له بيعه قد صدر فيه البيع من أهله في محله بشرطه فصح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نفرد ولأن البيع سبب اقتضى الحكم في محلين وامتنع حكمه في أحد المحلين لن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بول فيصح في الآخر كما لو أوصى بشيء لآدمي و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رهمان والأ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واحد منهما أولى بالفساد من الآخر فلذلك فسد فيهما وهاهنا بخلافه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بيعان معلومين مما لا ينقسم عليهما الثمن بالأجزاء كعبد و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 و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غيره وعبد حاضر وآبق فهذا يبطل البيع فيما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وفي الآخر روايتان نقل صالح عن أبيه في من اشترى عبدين فوجد أحدهما حر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ه مهنا في من تزوج امرأة على عبدين فوجد أحدهما حرا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عبدين فأبطل الصداق فيهما جميعا وللشافعي قولان كالروايتين وأبطل مالك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إلا أن يبيع ملكه وملك غيره فيصح في ملكه ويقف في ملك غيره على الإجازة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فإنه قال إن كان أحدهما لا يصح بيعه بنص أو إجماع كالحر والخم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عقد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ثبت ذلك كملكه وملك غيره صح فيما يملكه لأن م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يمكن أن يلحقه حكم الإجازة بحكم حاكم بصحة بيعه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دم في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ثمن مجهول لأنه إنما يتبين بالتقسيط للث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وذلك مجهول في الحال فلم يصح البي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ه ال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مها أو بحصة من رأس المال ولأنه لو صرح به فقال بعتك هذا بقسطه من الثمن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لم يصرح وقال من نصر الرواية الأولى إنه متى سمى ثمنا في مبيع يسقط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 ذلك جهالة تمنع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جد بعض المبيع معيبا فأخذ أرشه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ساد في هذا القسم أظهر إن شاء الله والحكم في الرهن والهبة وسائر العقو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ما يجوز وما لا يجوز كالحكم في البيع إلا أن الظاهر فيها الصحة ل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وجد جهالة العوض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4" name="Image364" descr="">
              <a:hlinkClick xmlns:a="http://schemas.openxmlformats.org/drawingml/2006/main" r:id="rId7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>
                      <a:hlinkClick r:id="rId7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العقد على مكيل أو موزون فتلف بعضه قبل قبضه لم ينفسخ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قي رواية واحدة يأخذ المشتري الباقي بحصته من الثمن لأن العقد وقع صح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اب بعضه لا يف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عد القبض وكما لو وجد أحد المبيعين معيبا فرده أو أ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تبايعين الآخر في بعض المبيع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رجلين عبدان لكل واح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اهما صفقة واحدة بثمن واحد أو وكل أحدهما صاحبه فباعهما بثمن واحد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صح فيهما ويتقسط العوض على قدر قيمتهما وهو قول مالك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لأن جملة الثمن معلومة فصح كما لو كانا لرجل واحد وكما لو باعا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لهما أو قفيزين من صبرة واحدة والثاني لا يصح لأن كل واحد منهما مبيع بق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هول على ما قدمنا وفارق ما إذا كانا لرجل واحد فإن جملة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بجملة الثمن من غير تقسيط والعبد المشترك والقفيزان ينقسم الثمن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زاء فلا جهال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5" name="Image365" descr="">
              <a:hlinkClick xmlns:a="http://schemas.openxmlformats.org/drawingml/2006/main" r:id="rId7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>
                      <a:hlinkClick r:id="rId7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حكمنا بالصحة في تفريق الصفقة وكان المشتري عالمًا بالحا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له لأنه دخل على ب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مثل إن اشترى عبدا يظنه كله للبائع ف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لك إلا نصفه أو عبدين فتبين أنه لا يملك إلا أحدهما فله الخيار بين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ساك لأن الصفقة تبعضت عليه وأما البائع فلا خيار له لأنه رضي بزوال ملك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 بقسطه ولو وقع العقد على شيئين يفتقر إلى القبض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أحد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فقال القاضي للمشتري الخيار بين إمساك الباقي بحصته وبين الفسخ لأن حكم 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في كون المبيع من ضمان البائع حكم ما قبل العقد بدليل أنه لو تعيب قبل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ك المشتري الفسخ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6" name="Image366" descr="">
              <a:hlinkClick xmlns:a="http://schemas.openxmlformats.org/drawingml/2006/main" r:id="rId7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>
                      <a:hlinkClick r:id="rId7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يتجر الوصي بمال اليتيم ولا ضمان عليه والربح كله لليتي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لمن يضارب له به فللمضارب من الربح ما وافقه الوصي عليه وجملته أن 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 أن يضارب بماله وأن يدفعه إلى من يضارب له به ويجعل له نصيبا من الربح أ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يا أو حاكما أو أمين 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ى من تركه وممن رأى ذلك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حسن بن صالح ومالك والشافعي وأبو ثور وأصحاب الرأي يروى إباحة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 عمر وعائشة والضحاك ولا نعلم أحدا كرهه إلا ما روي عن الحسن ولعل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اب المخاطرة به ولأن خزنه أح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الجمهور أولى لما روى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عمرو بن العاص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ى يتيما له مال فليت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ركه حتى تأكله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عن عمر بن الخطاب ـ رضي الله عنه ـ وهو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رفوع ولأن ذلك أحظ للمولى عليه لتكون نفقته من فاضله وربحه ك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غون في أموالهم وأموال من يعز عليهم من أولادهم إلا أنه لا يتجر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الآمنة ولا يدفعه إلا لأمين ولا يغرر بماله وقد روى عن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بضعت مال محمد بن أبي بكر في البحر فيحتمل أنه كان في موضع مأمون 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ل ويحتمل أنها جعلته من ضمانه عليها إن هلك غرمته فمتى اتجر في المال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بح كله لليتيم وأجاز الحسن بن صالح وإسحاق أن يأخذه الوصي مضاربة لنفس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دفعه بذلك إلى غيره فجاز أن يأخذ ذلك لنفسه والصحيح ما قلنا لأن الربح 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يتيم فلا يستحقه غيره إلا ب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عقد الولي المضاربة مع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دفعه إلى غيره فللمضارب ما جعله له الولي ووافقه عليه أي اتفقا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جميعا لأن الوصي نائب عن اليتيم فيما فيه مصل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مصلحته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ه فيه كتصرف المالك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7" name="Image367" descr="">
              <a:hlinkClick xmlns:a="http://schemas.openxmlformats.org/drawingml/2006/main" r:id="rId7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>
                      <a:hlinkClick r:id="rId7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ولي اليتيم إبضاع ماله ومعناه دفعه إلى من يتجر به و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ليتيم وقد روي عن عائشة ـ رضي الله عنها ـ أنها أبضعت مال محمد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جاز دفعه بجزء من ربحه فدفعه إلى من يوفر الربح أولى ويجوز أن يشتر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 لأنه مصلحة له فإنه يحصل منه الفضل ويبقى الأصل والغرر فيه أقل من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صله محفوظ ويجوز أن يبني له عقارا لأنه في معنى الشراء إلا أن يكن الشراء أ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كن فيتعين تقديمه وإذا أراد البناء بناه بما يرى الحظ في البناء ب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يبنيه بالآجر والطين ولا يبني باللبن لأنه إذا هدم لا مرجوع له ولا بج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لتصق بالآجر فلا يتخلص منه فإذا هدم فسد الآجر لأن تخليصه منه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ذهب الشافعي والذي قلناه 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 له في البناء بغيره فتركه ضيع حظه وماله ولا يجوز تضييع الحظ العاجل و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الناجز المتيقن لتوهم مصلحة بقاء الآجر عند هدم البناء ولعل ذلك ل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ولا يحتاج إليه مع أن كثيرًا من البلدان لا يوجد فيها الآجر وكثير م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 عادتهم بالبناء به فلو كلفوا البناء به لاحتاجوا إلى غرامة كثيرة لا يحص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ل وقول أصحابنا يختص من عادتهم البناء بالآجر كالعراق ونحوها فلا يصح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8" name="Image368" descr="">
              <a:hlinkClick xmlns:a="http://schemas.openxmlformats.org/drawingml/2006/main" r:id="rId7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>
                      <a:hlinkClick r:id="rId7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عقاره لغير حاجة لأننا نأمره بالشراء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يعه تفويتا للحظ فإن احتيج إلى بيعه جاز نقل أبو داود عن أحمد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صي بيع الدور على الصغار إذا كان نظرا لهم وبه قال الثوري والشافعي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قالوا يبيع إذا رأى الصلاح قال القاضي لا يجوز إلا في موضعين أحده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ضرورة إلى 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فقة أو قضاء دين أو ما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ما تند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الثاني أن يكون في بيعه غبطة وهو أن يدفع فيه زيادة كثيرة على ثمن المث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ك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أو يخاف عليه الهلاك بغرق أو خراب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كلام أحمد يقتضي إباحة البيع في كل موضع يكون نظرا لهم ولا يختص ب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ى الولي الحظ في غير هذا مثل أن يكون في مكان لا 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فعه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عه ويشتري له في مكان يكثر نفعه أو يرى شيئا في شرائه غبطة ولا يمكنه شراؤ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 عقاره وقد تكون داره في مكان يتضرر الغلام بالمقا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وء الجو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يبيعها ويشتري له بثمنها دارا يصلح له المقام بها وأشباه هذا مما لا ين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كون له حظ في بيع عقاره وإن دفع فيه مثلا ثمنه إما لحاجته إليه وإم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مكن صرف ثمنه في مثله فيضيع الثمن ولا يبارك فيه فقد ج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دارًا أو عق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رف ثمنه في مثله لم يبار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بيعه إذا فلا معنى لتقييده بما ذكروه في الجواز ولا في المنع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ان بيعه أحظ له جاز بيعه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9" name="Image369" descr="">
              <a:hlinkClick xmlns:a="http://schemas.openxmlformats.org/drawingml/2006/main" r:id="rId7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>
                      <a:hlinkClick r:id="rId7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ولي اليتيم كتابة رقيق اليتيم وإعتاقه على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 فيه مثل أن تكون قيمته ألفا فيكاتبه بألفين أو يعتقه بألفين فإن لم ي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وقال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عتاقه لأن الإعتاق بمال تعلي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فلم يملكه ولي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عليق على دخول الدا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 ولا إعتاقه لأن المقصود منهما العتق دون 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ز كالإعتاق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ولنا إنها معاوضة لليتيم فيها 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ها وليه كبيعه ولا عبرة بنفع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ه كونه تعليقا فإنه إذا حصل الحظ لليتيم لا يضره نف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ون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التعليق وفارق ما قاسوا عليه فإنه لا نفع فيه ف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حظ و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ى لا لما ذكروه ولو قدر أن يكون في العتق بغير مال نفع كان نادرا ويتوج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العتق بغير عوض ل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لليتيم جارية واب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ويان مائة مجتمعتين ولو أفردت إحداهما ساوت 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إفرادها ب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الأخرى لتكثر قيمة ال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ير ضعف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0" name="Image370" descr="">
              <a:hlinkClick xmlns:a="http://schemas.openxmlformats.org/drawingml/2006/main" r:id="rId7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>
                      <a:hlinkClick r:id="rId7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ويجوز للوصي أن يشتري لليتيم أضحية إذا كان له مال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كثيرا لا يتضرر بشراء الأضحية فيك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جه التوسعة في النفق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ذي هو عيد ويوم ف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بر قلبه وتطييبه وإلحاقه بمن له أب ف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الثياب الحسنة وشراء اللحم سيما مع استحباب التوسعة في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دة بها بدليل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يام أكل وشرب وذكر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متى كان خلط مال اليتيم أرف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ين في الخبز وأم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أدم فهو أولى وإن كان إفراده أرفق به أفرد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عن اليتامى 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صلاح لهم خير وإن تخالطوهم فإخوانكم والله يعلم المفسد من المصلح ولو شاء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عنتكم إن الله عزيز 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يق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ت فلان فلانا إذا ضيق عليه وشدد وعنتت الرجل إذا ظلعت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صى ترك الصبى في المكتب بغير إذن الحاكم وحكى لأحمد قو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لم ال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إلا بإذن الحاكم فأنكر ذلك وذلك لأن المكتب من م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أكوله ومشر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بوسه وكذلك يجوز له إسلامه في صناعة إذا كانت مصلحت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1" name="Image371" descr="">
              <a:hlinkClick xmlns:a="http://schemas.openxmlformats.org/drawingml/2006/main" r:id="rId7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>
                      <a:hlinkClick r:id="rId7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ولى موسرا فلا يأكل من مال اليتيم شيئا إذا لم يك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 غنيا فليستعف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ق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من أجرته أو قدر كفايته لأنه يستحقه بالعمل والحاجة جميعا فلم يجز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وجدا فيه فإذا أكل منه ذلك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سر فإن كان أبا لم يلزمه ع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لأن للأب أن يأخذ من مال ولده ما شاء مع الحاجة وعدمها وإن 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فهل يلزمه عوض ذلك‏؟‏ على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وهو قول الحسن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 الشافعي لأن الله تعالى أمر بالأكل من غير ذكر عوض فأشبه سائر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له ولأنه عوض من عمله فلم يلزمه 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ير والمضارب والثانية يلزمه ع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بيدة السلماني وعطاء ومجاهد وسعيد بن جبير وأبي العالية لأنه استب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جة من مال غيره فلزمه قض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طر إلى طعام غيره والأول أصح لأنه لو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ذا أيسر لكان واجبا في الذمة قبل اليسار فإن اليسار ليس بسبب ل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بالسبب الذي هو الأكل لم يجب بعده وفارق المضطر فإن العوض واجب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أكله عوضا عن شيء وهذا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2" name="Image372" descr="">
              <a:hlinkClick xmlns:a="http://schemas.openxmlformats.org/drawingml/2006/main" r:id="rId7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>
                      <a:hlinkClick r:id="rId7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رض مال اليتيم فإذا لم يكن فيه حظ له لم يجز ق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الولى التجارة به أو تحصيل عقار له فيه الحظ لم يقرضه لأن ذلك يفوت الح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كن ذلك وكان قرضه حظا لليتيم جاز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ض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 لأحد يريد مكاف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دته ويقرض على النظر والش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نع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استقرض مال اليت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ستقرض نظرا لليتيم واحتيا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ابه بشيء غرم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حظ أن يكون لليتيم مال في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إلى بلد آخر فيقرضه من رجل في ذلك البلد ليقضيه بدله في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 من الغرر في نقله أو يخاف عليه الهلاك من نهب أو 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ما أو يكو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ف بتطاول مدته أو حديثه خير من قد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نطة ونحوها فيقرضه خوفا أن يسو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 فيجوز القرض لأنه مما لليتيم فيه حظ فجاز كالتجارة 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ه 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صد إرفاق المقترض وقضاء حاجته فهذا غير جائز لأنه 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ز كهبته وإن أراد الولي السفر لم يكن له المسافرة بماله وق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قة أمين أولى من إيداعه لأن الوديعة لا تضمن إذا 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من يستق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صفة فله إيداعه لأنه موضع حاجة ولو أودعه مع إمكان قرض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ه ربما رأى الإيداع أحظ له من القرض فلا يكون مفرطا و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ضه فلا يجوز إلا لمليء 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من جحوده وتعذر الإيفاء وينبغي أن يأخذ رهن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عذر عليه أخذ الرهن جاز تركه في ظاهر كلام أحمد لأن الظاهر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ضه من أجل حظ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بذل رهنا فاشتراط الرهن يفوت هذا الحظ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ضه إذا أخذ بالقرض رهنا فظاهر هذا أنه لا يقرضه إلا برهن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طا للمال وحفظا له عن الج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 وإن أمكنه أخذ الرهن فالأولى له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طا على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ا له فإن تركه احتمل أن يضمن إن ضاع المال لتقريطه و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ضمن لأن الظاهر سلامته وهذا ظاهر كلام أحمد لكونه لم يذكر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3" name="Image373" descr="">
              <a:hlinkClick xmlns:a="http://schemas.openxmlformats.org/drawingml/2006/main" r:id="rId7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>
                      <a:hlinkClick r:id="rId7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للوصي أن يستنيب فيما يتولى مثله بنفس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ايتين لأنه متصرف بالإذن في م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وكي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وصي وفي الوكيل روايتان وفرق بينهما بأن الوكيل يمكنه الاستئذان وال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4" name="Image374" descr="">
              <a:hlinkClick xmlns:a="http://schemas.openxmlformats.org/drawingml/2006/main" r:id="rId7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>
                      <a:hlinkClick r:id="rId7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الولي الإنفاق على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ماله أو عق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دعى أنه باع عقاره لحظه أو بناء لمصلحته أو أنه 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ضي الحاكم بيع الأمين والوصي حتى يثبت عنده ا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ولا يقبل قولهما في ذلك ويقبل قول الأب والجد ولنا أن من جاز له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ؤه لليتيم يجب أن يقبل قوله في الحظ كالأب و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قب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م التفريط فيما تصرف فيه من غير العقار فيقبل قوله في العقار كالأب وإذ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أنه لاحظ له في البيع لم يقبل إلا ببينة فإن لم تكن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ولي مع يمينه وإن قال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ت عليك منذ ثلاث سنين وقال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ي إلا منذ سنتين فالقول قول الغلام ذكره القاضي لأن الأصل حياة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هما في أمر ليس الوصي أمينا فيه فكان القول قول من يوافق قوله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5" name="Image375" descr="">
              <a:hlinkClick xmlns:a="http://schemas.openxmlformats.org/drawingml/2006/main" r:id="rId7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>
                      <a:hlinkClick r:id="rId7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وصي البيع على الغائب ال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وصي البيع على الصغار والكبار إذا كانت حقوقهم مش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قار في قسمه إضرار وبالصغار حاجة إلى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قضاء دين أو مؤنة ل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غار والكبار فيما لا ب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ما أرادا هذه الصورة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ظرا للصغار واحتياطا للميت في قضاء دين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بيعه على الكبار لأنه تصرف في مال غيره من غير وكال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بيع ماله المفرد أو ما لا تضر قسمته وهذا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 يقاس عليه ويعارضه أن فيه ضررا على الكبار ببيع ما لهم بغير إذنهم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بيع غير 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ز له بيع غير العقار ك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6" name="Image376" descr="">
              <a:hlinkClick xmlns:a="http://schemas.openxmlformats.org/drawingml/2006/main" r:id="rId7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>
                      <a:hlinkClick r:id="rId7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تصرف الصبي المميز بالبيع والشراء فيما أذن له الولي ف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يتين وهو قول أبي حنيفة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تى يبلغ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غير مكلف أشبه غير المميز ولأن العقل لا يمكن الوقوف منه على الحد الذي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تصرف لخفائه وتزايده تزايدا خفي التد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شارع له ضابطا وهو ال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له أحكام العقلاء قبل وجود المظن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بتلوا اليتامى حتى إذا بلغ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كاح فإن آنستم منهم رشدا فادفعوا إليهم أموا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اختبروهم لتعلموا رشدهم وإنما يتحقق اختيارهم بتفويض التصرف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يع والشراء ليعلم هل يغبن أو لا ولأنه عاقل مميز محجور عليه فصح تصرفه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د وفارق غير المميز فإنه لا تحصل المصلحة بتصرفه لعدم تمييزه و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جة إلى اختياره لأنه قد علم حال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ل لا يمكن الاطلا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ذلك بآثار وجريان تصرفاته على وفق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لم في حق ال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رفة رشده شرط دفع ما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ة تصرفه كذا ها هنا فأما إن تصرف بغير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 لم يصح تصرفه ويحتمل أن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ف على إجازة الولي وهو قول أبي حنيفة وم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ما إذا تصرف في مال غيره بغير إذنه وقد ذكرناها فيما مضى وأما غير الم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ذن له الولي فيه إلا في الشيء اليسير كما رو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شترى من صبي عصفورا فأرسله ذكره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7" name="Image377" descr="">
              <a:hlinkClick xmlns:a="http://schemas.openxmlformats.org/drawingml/2006/main" r:id="rId7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>
                      <a:hlinkClick r:id="rId7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ستدان العبد فهو في رقبته يفديه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وز ما استدان قيمته لم يكن على سيده أكثر من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أذو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جارة فيلزم مولاه جميع ما است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أربع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دانة العبد يعني أخذه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ن واستدان وت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نبني في الدين قومي وإنما تدينت فيما سوف يكسبهم حمدا و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ان محجور عليه فما لزمه من الدين بغير رضا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ترض أو يشتري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ته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رقبته اختارها الخرقي وأبو بكر لأن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بغير إذن سيده فتعلق ب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رش جنايته والثانية يتعلق بذمته يتبعه الغ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ذا أعتق وأيسر وهذا مذهب الشافعي لأنه متصرف في ذمته بغير إذن سيده فتعلق ب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وض الخلع من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حر القسم الثاني المأذون له في التصرف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لزمه من الدين هل يتعلق بذمة السيد أو برقبته‏؟‏ 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يد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ديونه منه وإن لم يكن في يد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به إذا عتق وأيسر لأنه دين ثبت برضا من له الدين أشب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ذون له فوجب أن لا يتعلق ب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قرض بغير إذن سيد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إذا طالب الغرماء بيعه وهذا معناه أنه تعلق برقبته لأنه دين ثبت ب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الدين فيب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رهنه ولنا أنه إذا أذن له في التجارة فقد أغ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معا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فيها فصار ضامنا كما لو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ي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نة تزيد على قيمته ولا فرق بين الدين الذي لزمه في التجارة المأذ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م يؤذن له فيه مثل إن أذن له في التجارة في البر فاتجر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ك عن التغرير إذ يظن الناس أنه مأذون له في ذلك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8" name="Image378" descr="">
              <a:hlinkClick xmlns:a="http://schemas.openxmlformats.org/drawingml/2006/main" r:id="rId7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>
                      <a:hlinkClick r:id="rId7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زمه من الدين من أروش جناياته أو قيم متل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بة العبد على كل حال مأذ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مأذون رواية واحدة وبه يقو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كل ما يتعلق برقبته فإن السيد يتخير بين تسليمه للبيع وبين ف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ه فبيع وكان ثمنه أقل من أرش جنايته فليس للمجني عليه إلا ذلك لأن العب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على غيره شيء وإن كان ثمنه أكثر فالفضل لسيده وذكر القا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يد لا يرجع بالفضل ولعله يذهب إلى أنه دفعه إليه عو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فلم يبق لسيده فيه شيء كما لو ملكه إياه عوضا عن الجناية وهذا ليس ب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جني عليه لا يستحق أكثر من قدر أرش الجنا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نى عليه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ني لا يجب عليه أكثر من قدر جنايته ولأن الحق تعلق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لسيده كالرهن ولا يصح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دفعه عوضا لأنه لو كان عوضا لملكه الم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م يبع في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فعه ليباع فيؤخذ منه عوض الجناية وير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أتلف درهما لم يبطل حق سيده منه بذلك لعجزه عن أداء الد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ثمنه وإن اختار السيد فداءه لزمه أقل الأمرين من قيمته أو أرش جنايته لأن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إن كان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علق بغير العبد الجاني لعدم الجناية من غير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قيمته وإن كان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بالجناية إلا هو وعن أحمد رواية أخرى أنه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 جنايته بالغا ما بلغ لأنه يجوز أن يرغب فيه را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ريه بأكثر من ثمن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بيعه لزمه جميع الأرش لتفويته ذلك وللشافعي قولان ك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9" name="Image379" descr="">
              <a:hlinkClick xmlns:a="http://schemas.openxmlformats.org/drawingml/2006/main" r:id="rId7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>
                      <a:hlinkClick r:id="rId7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صرفاته أما غير المأذ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بيعه ولا شراؤه بعي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صرف من المحجور فيما حجر عليه فيه فأشبه المفلس ولأنه تصرف في ملك غير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تصرف الفضولي ويتخرج أن يصح ويقف على إجازة السيد كذلك وأما شر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 في ذمته واقتراضه فيحتمل أن لا يصح لأنه محجور عليه أشبه الس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لحجر لحق غيره أشبه المفلس والمريض ويتفرع عن هذين الوجهين أن التصرف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بائع والمقرض أخذ ماله إن كان باقيا سواء كان في يد العب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تالفا فله قيمته أو مثله إن كان مث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ف في يد السيد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ليه لأن عين ماله تلف في يده وإن شاء كان ذلك متعلقا برقبة العبد لأن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ه وإن تلف في يد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جوع عليه وهل يتعلق برقبته أو ذمته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صحيح والمبيع في يد العبد فللبائع فسخ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ما أقرض لأنه قد تحقق إعسار المشتري والمقترض فهو أسوأ حالا من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ر وإن كان السيد قد انتزعه من يد العبد ملك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ذلك لأنه أخذ من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في يده بحق فهو كالصيد فإذا ملكه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هلاكه في يد العبد و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والمقرض انتزاعه من السيد بحال وإن كان قد 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ثمنه في رقب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ذمته سواء تلف في يد العبد أو السيد وأما العبد المأذون له فيصح تصرفه في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 له فيه 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فيما زاد نص عليه أحمد وبه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له في نوع انفك الحجر عنه وجاز له التصرف مطلق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لا يتج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ل بعضه زال كله ولنا أنه متصرف ب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 ت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ل الإذن كالوكيل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جر لا يتجزأ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صرح بالإ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ع عين ونهيه عن بيع أخرى صح وكذلك في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يل وإن أذن له الس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أو كفالة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هل يتعلق بذمة السيد أو رقبة العبد‏؟‏ على وجهين وإ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ه يتجر فلم ين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 بذلك مأذو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0" name="Image380" descr="">
              <a:hlinkClick xmlns:a="http://schemas.openxmlformats.org/drawingml/2006/main" r:id="rId8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>
                      <a:hlinkClick r:id="rId8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صرفاته إن كان مأذونا له في التجارة قبل إقراره في قدر ما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ل فيما زاد ولا يقبل إقرار غير المأذون له بالمال فإن أقر بعين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ين يتعلق برقبته لم يقبل على سيده لأنه يقر بحق على غيره ف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أن سيده باعه ويثبت في ذمته يتبع به بعد العتق وإن أقر بجنايته استوى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ذون له وغيره وينقسم ذلك أقساما أربعة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موجبها المال كإتلاف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به عمد أو جناية عمد فيما لا قصاص فيه كالج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قراره بها لأنه إقرار بالمال ف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بدراهم أو دنانير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جناية موجبها حد سوى 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صاص فيما دون النفس فيقبل إقرار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له زفر وداود و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لأنه يسقط به حق السيد فلا يقبل كالإقرار بجناية الخطإ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أنه قطع يد عبد بإقراره بالسرقة وجلد عبدا أقر عنده بالزن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ولا مخالف له في الصحابة فكان إجماعا ولأن ما لا يقبل إقرار السيد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فيه إقرار العبد كالطلاق ولأن العبد غير متهم فيه لأن ضرره به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ألمه 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إقراره كما لو أقرت به الزوجة وخرج على هذين المعنيين 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إ فإن إقرار السيد بها مقبول ولا يتضرر العبد بها 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قة يقبل في الحد في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في المال سواء كانت العين تالفة أو 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يد العبد وبهذا قال الشافعي ويحتمل أن لا يقطع إذا أقر ب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وجودة في يده وبهذا قال أبو حنيفة لأن العين محكوم بها لسيده فلا يقطع ب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لسيده ولأن المطالبة بالمسروق شرط في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لا يملك غير السيد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لأن هذا شبهة والحدود تدرأ بالشبهات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على ـ رضي الله عنه ـ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 بسرقة عين تبلغ نصابا فوجب قطعه كما لو أقر حر بسرقة عين في ي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يبطل بهذه الصورة وإنما لم ترد العين إلى المسروق منه لحق السيد وأما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ثبت للمقر له ولهذا لو عتق وعادت العين إلى يده لزمه ردها إلى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ما يوجب القصاص في النفس فروي عن أحمد أنه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 قول الخرقي إن أقر المحجور عليه بما يوجب 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صاصا أو طلق زوجته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قتضي قبول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ومالك والشافعي لأنه أقر ب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كإقراره بقطع اليد ولأنه أحد نوعي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إقراره به ك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قبل إقرار سيده عليه به فقبل إقرا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 واحتج أصحابنا بأن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ن لا يقبل إقراره بالقصاص أصلا لأنه إقرار على مال سيده ولأنه 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عن مواطأة بينهما ليعفو على مال فيستحق رقب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اعترافا فتركنا موجب القياس لخبر على ـ رضي الله عنه ـ ففيما عداه يب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القياس ويفارق القصاص في النفس القصاص في الطرف لأنه قد يحتمل أنه أراد الت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يده ولو بفوات نفسه وكل موضع حكمنا بقبول إقراره ب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 فلولي الجناية العفو وا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و على مال فإن عفا تعلق ال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ب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ر بيانه ويحتمل أن لا يملك العفو على مال لئلا يتخذ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لة إلى الإقرار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1" name="Image381" descr="">
              <a:hlinkClick xmlns:a="http://schemas.openxmlformats.org/drawingml/2006/main" r:id="rId8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>
                      <a:hlinkClick r:id="rId8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كلب باطل وإن كان مع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المذهب في أن بيع الكلب باطل أي كلب كان 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حماد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داود وكره أبو هريرة ثمن الكلب ورخص في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الصيد خاصة جابر بن عبد الله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جوز أبو حنيفة بيع الكلاب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ثمنها وعنه رواية في الكلب الع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بيعه واختلف 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المأذون في إمساكه يجو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كره واحتج من أجاز بيعه بما روى عن جاب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من الكلب والسنور إلا كلب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باح الانتف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نقل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لوصية به فصح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مار ولنا ما روي أبو مسعود الأنصاري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ثمن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ر البغي وحلوان الك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عن رافع بن خديج قال 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ر البغي خبيث وكسب الحجام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روي عن ابن عب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من الكلب فإن جاء ي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لئوا كفه تر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حيوان نهى عن اقتنائه في غير حال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خنزير أو حيوان نجس العين أشبه الخنزير فأما 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حسن بن أبي جعفر وهو ضعيف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موقوف على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إسناد هذا الحديث وقد روى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أراد ولا كلب صيد وقد جاءت اللغة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فارقه أخ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أبيك إلا الفرق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دان ثم هذا الحديث حجة على من أباح بيع غير 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2" name="Image382" descr="">
              <a:hlinkClick xmlns:a="http://schemas.openxmlformats.org/drawingml/2006/main" r:id="rId8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>
                      <a:hlinkClick r:id="rId8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وز إجارته نص عليه أحمد وهو قول بعض أصحاب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ا منفعة مباحة فجازت المعاوضة عنها كنفع الحمي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محرم بيعه لخبثه فحرمت إجارته كالخنزير وقياسهم ينتقض بضراب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مباحة ولا يجوز إجارتها ولأن إباحة الانتفاع لم تبح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ج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فعته لا تضمن في الغصب فإنه لو غصبه غاصب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لذلك عوض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عوض عنها في الإجارة كنفع 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3" name="Image383" descr="">
              <a:hlinkClick xmlns:a="http://schemas.openxmlformats.org/drawingml/2006/main" r:id="rId8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>
                      <a:hlinkClick r:id="rId8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وصية بالكلب الذي يباح اقتناؤه لأنها نقل لليد في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وتصح هبته لذلك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لأنها تمليك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ويفارق البيع لأنه يؤخذ عوضه وهو محرم ولأصحاب الشافعي وجهان 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4" name="Image384" descr="">
              <a:hlinkClick xmlns:a="http://schemas.openxmlformats.org/drawingml/2006/main" r:id="rId8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>
                      <a:hlinkClick r:id="rId8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ه وهو 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ساء ولا غ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تل المعلم فحرام وفاعله مسيء 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كلب مباح إمس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حل منتفع به يباح اقتناؤه فحرم إتلافه كالشاة ولا نعلم في هذا خلافا ولا 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اتله وبهذا قال الشافعي وقال مالك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غرم لما ذكرنا في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حل يحرم أخذ عوضه لخبثه فلم يجب غرمه بإتلافه ك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يحرم إتلافه لما فيه من الإضرار وقد 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والإ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5" name="Image385" descr="">
              <a:hlinkClick xmlns:a="http://schemas.openxmlformats.org/drawingml/2006/main" r:id="rId8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>
                      <a:hlinkClick r:id="rId8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تل ما لا يباح إمساكه فإن الكلب الأسود البهيم يباح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شيطان قال عبد الله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ذ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أس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 من الأبيض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أل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الأسود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كلاب أمة من الأمم لأمرت بقتلها فاقتلوا منها كل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باح قتل الكلب العقور لما روت عائشة رضي الله عنها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 الدواب كلهن فاسق يقتلن في الحل و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أة والعقرب والفأرة والكلب الع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وإن كان معلما للخبرين وعلى قياس الكلب العقور كل ما آذ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وأموالهم يباح قتله لأنه يؤذي بلا نفع أشبه ا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مضرة ف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اح قتله لما ذكرنا من الخبر 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الكلاب حتى إن المرأة تقدم من البادية بكلبها فت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ى عن قت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أسود البهيم ذي الطفيتين فإنه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6" name="Image386" descr="">
              <a:hlinkClick xmlns:a="http://schemas.openxmlformats.org/drawingml/2006/main" r:id="rId8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>
                      <a:hlinkClick r:id="rId8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قتناء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لب الصيد أو كلب ماشية أو حرث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خذ ك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لب صيد أو ماشية أو زرع نقص من أجره كل يوم 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نى كلبا إلا كلب صيد أو ماشي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من أجره كل يوم قيرا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هري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ب 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إن اقتناه لحفظ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لخبر ويحتمل الإباحة وهو قو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في معنى الثلاثة فيقاس عليها والأول أصح لأن قياس غير الثلاث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ح ما يتناول الخبر تحريم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في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حتال ال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خراجه بشيء يطعمه إياه ثم يسرق المتاع وأما الذئب فلا يحتمل هذا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ناءه في البيوت يؤذي المارة بخلاف 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7" name="Image387" descr="">
              <a:hlinkClick xmlns:a="http://schemas.openxmlformats.org/drawingml/2006/main" r:id="rId8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>
                      <a:hlinkClick r:id="rId8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ربية الجرو الصغير لأحد الأمور الثلاثة فيجوز في أقوى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صد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حكمه كما يجوز بيع العبد الصغير والجحش الصغير الذي لا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 الحال لماله إلى الانتفاع ولأنه لو لم يتخذ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كن جعل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يد إذا لا يصير معلما إلا بالتعليم ولا يمكن تعليمه إلا بتر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نائه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فيه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علمتم من الجوارح مكلبين تعلمونهن مما علم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كلب معلم بغير تعليم والوجه الثاني لا يجوز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8" name="Image388" descr="">
              <a:hlinkClick xmlns:a="http://schemas.openxmlformats.org/drawingml/2006/main" r:id="rId8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>
                      <a:hlinkClick r:id="rId8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قتنى كلبا للصيد ثم ترك الصيد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العود إل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اقتناؤه في مدة تركه لأن ذلك لا يمكن التحرز منه وكذلك لو حصد صاحب الزرع ز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له إمساك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زرع زرعا آخر ولو هلكت ماشيته فأراد شراء غيرها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 كلبها لينتفع به في التي يشتريها فأما إن اقتنى كلب الصيد من لا يصي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حتمل الجواز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ى كلب الصيد مطلقا و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لأنه اقتناه لغير حاجة أشبه غيره من الكلاب ومعنى كلب الصيد أي كلب يص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احتمال لأن في من اقتنى كلبا ليحفظ له حر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شية إن حصلت أو يص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حتاج إلى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في الحال حرث ولا ماشية يحتمل الجواز لقصد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صد الزرع وأراد أن يزر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9" name="Image389" descr="">
              <a:hlinkClick xmlns:a="http://schemas.openxmlformats.org/drawingml/2006/main" r:id="rId8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>
                      <a:hlinkClick r:id="rId8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الخنزير ولا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د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القول به وأجمعوا على تحريم الميتة والخمر وعلى أن بيع ال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وذلك لما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ك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رسوله حرما بيع الخمر والميتة و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ا يجوز بيع ما لا منفعة فيه كالحشرات كلها وسباع 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صلح للاصط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سد والذئب وما لا يؤكل ولا يصاد به من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أة والغراب الأبقع وغراب البين وب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هذا لا يجوز بيع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ع فيه فأخذ ثمنه أكل مال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0" name="Image390" descr="">
              <a:hlinkClick xmlns:a="http://schemas.openxmlformats.org/drawingml/2006/main" r:id="rId8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>
                      <a:hlinkClick r:id="rId8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السرجين النجس وبهذا قال مالك و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 أهل الأمصار يتبايعونه لزروعهم من غير 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جمع على نجاسته فلم يجز بيعه كالميتة وما ذكروه فليس ب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أهل العلم ولم يوجد ولأنه رجيع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بيعه كرجيع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1" name="Image391" descr="">
              <a:hlinkClick xmlns:a="http://schemas.openxmlformats.org/drawingml/2006/main" r:id="rId8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>
                      <a:hlinkClick r:id="rId8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الحر ولا ما ليس ب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باحات قبل حياز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لكها ولا نعلم في ذلك خلافا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ا خصمهم يوم القيامة رجل أعطى بي ثم غدر ورجل باع حرا ف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استأجر أجيرا فاستوفى منه ولم يوفه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2" name="Image392" descr="">
              <a:hlinkClick xmlns:a="http://schemas.openxmlformats.org/drawingml/2006/main" r:id="rId8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>
                      <a:hlinkClick r:id="rId8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فهد والصقر 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وكذلك بيع الهر و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نف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ملوك أبيح الانتفاع به يجوز بيع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ه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ب وأم الولد والوقف وفي المدبر و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ت ال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لاف نذكره في موض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لك سبب لإطلاق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عة المباحة يباح له استيفاؤها فجاز له أخذ عوضها وأبيح لغيره بذل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صلا إليها ودفعا لحاجته بها كسائر ما أبيح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ي هذ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ا كالثياب و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يمة الأنعام والخيل والصي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ختلفا في نجا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غل و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اع البهائم وجوارح الطير التي تصلح ل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لف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قر والب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هين والعقاب والطير المقصود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زاز والبل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بغ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ذلك فكله يجوز بيعه وبهذا قال الشافعي وقال أبو بكر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 الف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قر ونحوهما لأنها نجسة فلم يجز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لب ولنا أنه حيوان أبيح اقتناؤه وفيه نفع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وعيد في حبسه ف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كالبغل وما ذكراه يبطل بالب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ر فإنه لا خلاف في إباحة بيعهما وحك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سباع البهائم في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سة وإباحة الاقتناء والانتفاع وأما الكل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توعد على اقتنائه وحرمه إلا في حال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إباحته ثابتة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الإباحة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ي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نا من المعنى خرج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ه الشرع لمعان غير موجودة في هذا فبقي على أصل الإباحة وأما اله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ا وبه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بن سيرين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صحاب الرأي وعن أحمد أنه كره ثمنها و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مجاهد وجابر بن زيد واختاره أبو بكر لما روى مسلم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ثمن السن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ج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رواه أبو داود 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في إسناده اضطرا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د به من السباع ويحمل الحديث على غير المملوك منها أو ما لا نفع فيه منها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بيع شرع طريقا للتوصل إلى قضاء الحاجة واستيفاء المنفعة الم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 كل واحد إلى الانتفاع بما في يد صاحبه مما يباح الانتف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ه ليصل كل واحد إلى الانتفاع بما في يد صاحبه فما يباح الانتفاع به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3" name="Image393" descr="">
              <a:hlinkClick xmlns:a="http://schemas.openxmlformats.org/drawingml/2006/main" r:id="rId8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>
                      <a:hlinkClick r:id="rId8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فهد والصقر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يس بمعلم ولا يقبل التعلي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بيعه لعدم النفع به وإن كان مما يمكن تع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يعه لأن مآله إلى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جحش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4" name="Image394" descr="">
              <a:hlinkClick xmlns:a="http://schemas.openxmlformats.org/drawingml/2006/main" r:id="rId8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>
                      <a:hlinkClick r:id="rId8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صاد عليه كالبومة التي يجعلها شبا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مع الطي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ده الصياد فيحتمل جواز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ع الحاصل منها ويحتمل المنع لأن ذلك 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تعذيب الحيوان وكذلك اللقلق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5" name="Image395" descr="">
              <a:hlinkClick xmlns:a="http://schemas.openxmlformats.org/drawingml/2006/main" r:id="rId8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>
                      <a:hlinkClick r:id="rId8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يض ما لا يؤكل لحمه من الطير فإن كان مما لا نف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بيعه طاهرا كان أو نجسا وإن كان ينتفع به بأن يصير فر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اهرا جاز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طاهر منتفع به أشبه أصله وإن كان نج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ض البازي والصقر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فرخ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ه لأنه نجس لا ينتفع به في الحال وهذا مل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خه وبالجحش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6" name="Image396" descr="">
              <a:hlinkClick xmlns:a="http://schemas.openxmlformats.org/drawingml/2006/main" r:id="rId8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>
                      <a:hlinkClick r:id="rId8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بيع القرد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طاف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عب فأما بيعه لمن ينتفع به كحفظ المتاع والدكان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لصقر والبازي وهذا مذهب الشافعي وقياس قول أبي بكر وابن أبي موسى 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7" name="Image397" descr="">
              <a:hlinkClick xmlns:a="http://schemas.openxmlformats.org/drawingml/2006/main" r:id="rId8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>
                      <a:hlinkClick r:id="rId8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يع العلق التي ينتفع بها مثل التي تعلق على وجه صاحب ال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ص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دان التي تترك في الشص فيصاد بها السمك وجهان أصحهما جواز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صول ن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سمك والثاني لا يجوز لأنها لا ينتفع بها إلا نا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نف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8" name="Image398" descr="">
              <a:hlinkClick xmlns:a="http://schemas.openxmlformats.org/drawingml/2006/main" r:id="rId8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>
                      <a:hlinkClick r:id="rId8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يع دود القز وبزره وقال أبو حنيفة 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د القز ق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يعه وإلا فلا لأنه لا ينتفع بعينه فهو كالحشرات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بزره ولنا أن الدود حيوان طاهر يجوز اقتناؤه لتملك ما ي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 ولأن الدود وبزره طاهر م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بيعه كالثوب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يبطل بالبهائم التي لا يحصل منها 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نتاج ويفارق الحشرات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 فيها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ع هذه كثير لأن الحرير الذي هو أشرف ملابس الدنيا إن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9" name="Image399" descr="">
              <a:hlinkClick xmlns:a="http://schemas.openxmlformats.org/drawingml/2006/main" r:id="rId8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>
                      <a:hlinkClick r:id="rId8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يع النحل إذا شاهدها محبوسة بحيث لا يمكنها أن تمتنع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ها منفردة لما ذكر في دود القز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يوا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بطونها شراب فيه منافع للناس فجا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هيمة الأنعام واختلف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عها في كواراته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 لا يمكن مشاهدة جميعها ول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و من عسل يكون مبيعا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هول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اراتها ومنفردة عنها فإنه يمكن مشاهدتها في كواراتها إذا فتح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ه من قلته وخفاء بعضه لا يمنع صحة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برة وكما لو كان في وعاء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يكون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اهد إلا ظاهره والعسل يدخل في البيع تبعا فلا 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ساسات الحيطان فإن لم يمكن مشاهدة النحل لكونه مستورا بأقراصه و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بيعه لجه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0" name="Image400" descr="">
              <a:hlinkClick xmlns:a="http://schemas.openxmlformats.org/drawingml/2006/main" r:id="rId8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>
                      <a:hlinkClick r:id="rId8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رياق لا يؤكل لأنه يقع فيه لحوم الحيات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جوز بيعه لأن نفعه إنما يحصل ب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رم فخلا من نفع مباح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يتة ولا يجوز التداوي به ولا بسم الأفاعي فأما السم من الحشائ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ا ينتفع به أو كان يقتل قليله لم يجز بيعه لعدم 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ع به وأمكن التداوي بيسيره كالسقمو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يعه لأنه طاهر منتفع ب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مأك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1" name="Image401" descr="">
              <a:hlinkClick xmlns:a="http://schemas.openxmlformats.org/drawingml/2006/main" r:id="rId8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>
                      <a:hlinkClick r:id="rId8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جلد الميتة قبل الد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واحدا قاله اب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يعه بعد الدبغ عنه خلاف وقد روى حرب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ثمن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ريش الطير التي لها مخ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بعض جلود السباع التي لها أنياب فإن بيعها أسهل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عن أكل لحومها والصحيح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وهذا ينبني على الحكم ب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د الميتة وأنها لا تطهر بالدباغ وقد ذكرنا ذلك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2" name="Image402" descr="">
              <a:hlinkClick xmlns:a="http://schemas.openxmlformats.org/drawingml/2006/main" r:id="rId8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>
                      <a:hlinkClick r:id="rId8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يع لبن الآدم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 واختلف أصحاب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 فظاهر كلام الخرقي جواز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فيه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ومذهب الشافعي وذهب جماعة من أصحابنا إلى تحريم بيعه وهو مذهب أبي حنيف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ئع خارج من آ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بيعه كالعرق ولأنه من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 والأول أصح لأنه لبن طاهر منتفع به فجاز بيعه كلبن الش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جوز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عنه في إجارة الظئر فأشبه المنافع ويفارق العرق فإنه لا نف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عرق الشاة ويباع لبنها وسائر أجزاء الآدمي يجوز بيعها فإنه يجوز بيع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وإنما حرم بيع الحر لأنه ليس بمملوك وحرم بيع العضو المقطوع لأنه لا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3" name="Image403" descr="">
              <a:hlinkClick xmlns:a="http://schemas.openxmlformats.org/drawingml/2006/main" r:id="rId8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>
                      <a:hlinkClick r:id="rId8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بيع رباع مكة وإجارة د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أن ذل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وهو قول أبي حنيفة ومالك والثوري وأبي عبيد وكره إسحاق لما روى عمرو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 رباعها ولا تكرى بي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أثرم بإسناده وعن مجاهد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حرام بيع ر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إج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نصو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ا كانت تدعى السوائب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سد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فتحت عنوة ولم ت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وق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بيعها كسائر الأرض التي فتحها المسلمون عنو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دليل على أنها فتحت عنوة 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بس عن مكة الفيل وسلط عليها رسوله و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لم تحل لأحد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لأحد بعدي وإنما أحلت لي ساعة من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ت أم هانئ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 حموين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راد على أخي قتلهما فأت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جرت حموين لي فزعم ابن أمي على أنه قاتلهما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رنا من أج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نا من أمنت يا أم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أربعة فقتل منهم ابن خ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يس بن ص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ا فتحت عنوة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عها وإجارة بيوتها وروى ذلك عن طاوس وعمرو بن دينار وهذا قول الشافع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هو أظهر في الحجة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زل غد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رك لنا عقيل من ربا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يعني أن عقيلا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ع أبي طالب لأنه ورثه دون إخوته لكونه كان على دينه دونهما فلو كانت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أثر بيع عقيل شيئا ولأ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 بمكة لأبي بكر والزبير وحكيم بن حزام و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هل مكة فمنهم من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ترك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في يد أعقابهم وقد باع حكيم بن حزام دار الندوة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مكرمة قري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ذهبت المكارم إلا التقوى أو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معاوية دارين واشترى عمر دار السجن من صفوان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ة آلاف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يتصرفون في دورهم تصرف الملاك بالبيع وغيره ولم ينكر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ر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سبة دورهم 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دا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غلق عليه بابه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هم في دورهم ورباعهم ولم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عن داره ولا وجد منه ما يدل على زوال أملا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بعده من الخلف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ـ رضي الله عنه ـ مع شدته في الحق لما احتاج إلى دار الس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خذ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ولأنها أرض حية لم يرد عليها صدقة محرمة فجاز بيعها كسائر الأرض وما ر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في خلاف هذا فهو ضعيف وأما كونها فتحت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صحيح الذي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فعه إل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أهلها فيها على أملاكهم ور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ذلك على أنه تركها لهم كما ترك لهوازن نساءهم وأبناءهم وعلى القول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اكن دار أو منزل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ه ويسكنه وليس له بيعه ولا أخذ أج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حتاج إلى مسكن فله بذل الأجرة فيه وإن احتاج إلى الشراء 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وكان أبو عبد الله إذا سكن أعطاهم أجرتها فإن سكن بأجرة فأمك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فع إليهم الأجرة جاز له ذلك لأنهم لا يستحقونها وقد روي أن سفيان سكن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ع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ولم يعطهم أجرة فأد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ها منه وذكر لأحمد فعل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م فظاه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جبه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 غير مواضع المناسك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ع المناسك كموضع السعي والرمي فحكمه حكم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4" name="Image404" descr="">
              <a:hlinkClick xmlns:a="http://schemas.openxmlformats.org/drawingml/2006/main" r:id="rId8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>
                      <a:hlinkClick r:id="rId8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ى بناء بمكة بآلة مجلوبة من غير أرض مكة جاز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 أبنية الوقوف وأنقاضها وإن كانت من تراب الحرم وحجارته انبنى جواز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تين في بيع رباع مكة لأنها تابعة لمكة وهكذا تراب كل وقف وأنقاض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ناء بمكة فإني أكرهه 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بمكة على وجه الاست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حل وقد 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بني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 بيت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 مناخ لمن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5" name="Image405" descr="">
              <a:hlinkClick xmlns:a="http://schemas.openxmlformats.org/drawingml/2006/main" r:id="rId8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>
                      <a:hlinkClick r:id="rId8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 بيع المصاحف رخصة ورخص في شرائ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أهون وكره بيعها ابن عمر وابن عباس وأبو موسى وسعيد بن جبير وإسحاق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الأيدي تقطع في بيعها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 المصحف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وهل يكره شراؤه وإبداله‏؟‏ على روايتين ورخص في بيعها الحسن والحكم و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البيع يقع على الجلد والورق وبيع ذلك مباح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صحابة ـ رضي الله عنهم ـ ولم نعلم لهم مخالفا في عصرهم ولأنه يشتمل على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صيانته عن البيع والابتذال وأما الشراء فهو أسهل لأنه استنق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حف وبذل لماله فيه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جاز شراء رباع مكة واستئجار دورها من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ذ أجرتها وكذلك أرض السواد ونحوها وكذلك دفع الأجرة إلى الحج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مع كراهة كسبه وإن اشترى الكافر مصح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ع باطل به قال الشافعي وأ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على بيعه لأنه أهل للشراء والمصحف محل 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استدامة الملك عليه فمنع من ابتدائه كسائر ما يحرم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افرة بالقرآن إلى أرض العدو مخافة أن تناله أيدي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مكينهم من التوصل إلى نيل أيديهم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6" name="Image406" descr="">
              <a:hlinkClick xmlns:a="http://schemas.openxmlformats.org/drawingml/2006/main" r:id="rId8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>
                      <a:hlinkClick r:id="rId8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شراء الكافر مسلما وهذا قول مالك في إحدى الروايتي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القولي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يجبر على إزالة ملكه لأنه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بالإ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ملكه عليه إذا أسلم في يده فصح شراؤه له كالمسل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نع استدامة ملكه عليه فمنع ابتداءه ك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يثبت الم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للكافر فلم يصح ك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بالإرث الاستدامة أقوى من ابتداء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 والاختيار بدليل ثبوته بهما للمحرم في الصيد مع منعه من ابت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بوت الأقوى ثبوت ما دونه مع أننا نقطع الاستدامة عليه بمنعه منها وإجبا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7" name="Image407" descr="">
              <a:hlinkClick xmlns:a="http://schemas.openxmlformats.org/drawingml/2006/main" r:id="rId8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>
                      <a:hlinkClick r:id="rId8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كل كافر مسلما في شراء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شراء لأن الملك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كل ولأن الموكل ليس بأهل لشرائه فلم يصح أن يشتر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كل مسلم ذم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اء خمر وإن وكل المسلم كافرا يشتري له مسلما فاشتراه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نع منه إنما كان لما فيه من ثبوت ملك الكافر على المسلم والملك يثبت ل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فلم يتحقق المانع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ما منع من شرائه منع التوكي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حرم في شراء الصيد والكافر في نكاح ا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لا يجوز أن يكون وك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مي في شراء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8" name="Image408" descr="">
              <a:hlinkClick xmlns:a="http://schemas.openxmlformats.org/drawingml/2006/main" r:id="rId8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>
                      <a:hlinkClick r:id="rId8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الكافر مسلمًا يعتق عليه بالقرابة كأبيه وأخيه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عليه في قول بعض أصحابنا وحكي فيه أبو الخطاب روايتين إحدا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هو قول بعض الأصحاب لأنه شراء يملك ب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الذي لا يعت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منع من شرائه لم يبح له شراؤه وإن زال ملكه عقيب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راء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والثانية يصح شراؤه لأن المنع إنما ثبت لما فيه من إهانة المسلم بملك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الملك ها هنا يزول عقيب الشراء بالكلية ويحصل من نفع الحرية أضعاف ما 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هانة بالملك في لحظة يسيرة ويفارق من لا يعتق عليه فإن ملكه لا يزو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راء المحرم للصيد فإنه لو ملكه لثبت ملك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فر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بدك عني وعلى ثمنه ففعل صح لأن إعتاقه ليس ب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بطال للرق فيه وإنما حصل الملك فيه حكما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ملكه بالإرث حكما و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 بالحرية من النفع ينغمر فيه ما يحصل من الضرر بالملك فيصير كالمعدوم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آخر أنه لا يصح بناء على شراء قريب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9" name="Image409" descr="">
              <a:hlinkClick xmlns:a="http://schemas.openxmlformats.org/drawingml/2006/main" r:id="rId8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>
                      <a:hlinkClick r:id="rId8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جر مسلم نفسه لذمي لعمل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يا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جر نفسه من يهودي يستقي له كل دلو ب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تى بذلك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عل ذلك رجل من الأنصار وأتى 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ه ولأنه لا صغار عليه في ذلك وإن استأجره في مدة ك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ر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صح لأن فيه استيلاء عليه وصغ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شراء والثاني يصح وهو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عمل في مقابلة عوض أشبه العمل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به الملك لأن الملك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ا واستدامة وتصرفا بأنواع التصرفات في 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0" name="Image410" descr="">
              <a:hlinkClick xmlns:a="http://schemas.openxmlformats.org/drawingml/2006/main" r:id="rId8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>
                      <a:hlinkClick r:id="rId8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فرق في البيع بين كل ذي رحم محرم وبه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حرم التفريق إلا بين الأم وولد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ق بين الوالدة وولدها فرق الله بينه وبين أحبت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له والدة عن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ه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الإباحة فيما سوا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بين الوالدين والمولودين وإن سف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رم بين من عداهم لأن القرابة التي بينهم لا تمنع القصاص ولا شهادة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منع التفريق في البيع كابني العم ولنا ما روى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غندر حدثنا سعيد بن أبي عر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كم عن عبد الرحمن بن أبي ليل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ين أخ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عتهما ففرقت بينهما فذكرت ذلك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ما فارتج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عهما إل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موس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فرق بين الوالدة وولدها و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بينهما رحما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تفريق بينهما كالولد مع أمه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العم فإنه ليس بينهما رحم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1" name="Image411" descr="">
              <a:hlinkClick xmlns:a="http://schemas.openxmlformats.org/drawingml/2006/main" r:id="rId8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>
                      <a:hlinkClick r:id="rId8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رق بينهما قبل البلوغ فالبيع باطل وبه قال الشافعي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صحيح لأن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ى في غير البيع وهو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حق بالتفريق فلم يمنع صحة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في وقت النداء ولنا حديث على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ردهما ولو لزم البيع لما أمكن ردهما و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فرق بين الأم و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ها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بيع محرم لمعنى فيه ف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الخمر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 فإن ضرر التفريق حاصل بالبيع فكان لمعنى فيه فأما تحديده بالسبع فإن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يمنع ذلك ولا يجوز تخصيصه بغير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رق بينهما بعد البلوغ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إحداهما لا يجوز لعموم النهي والثانية يجوز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لما روي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الأكوع أتى أبا بكر بامرأة واب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ل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تها فاستوهبها من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بها له وأهدى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ية وأختها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عط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لحسان بن ثابت وترك مار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بعد البلوغ يصير مستقلا بنفسه و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بين ال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أة تزوج ابنتها ويفرق بين الحرة وولدها إذا اف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2" name="Image412" descr="">
              <a:hlinkClick xmlns:a="http://schemas.openxmlformats.org/drawingml/2006/main" r:id="rId8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>
                      <a:hlinkClick r:id="rId8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ممن في ماله حرام وحلال كالسلطان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ب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مبيع من حلال ماله فهو حلال وإن علم أن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ام ولا يقب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عليه في الحكم لأن الظاهر أن ما في يد الإنسان ملكه فإن لم يعلم من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ناه لاحتمال التحريم فيه ولم يبطل البيع لإمكان الحلال قل الحرام أو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در قلة الحرام وكثرته تكون كثرة الشبهة وقلته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جبني أن يأكل منه لما روى النعمان بن بشي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ن والحرام بين وبينهما أمور مشت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ها كثير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تقى الشبهات استبرأ لدينه وعرضه ومن وقع في الشبهات وقع في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الحمى يوشك أن يرتع فيه ألا وإن لكل ملك حمى وحمى الله محا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رواية مسلم وفي لفظ رواية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رك ما اشت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ان أترك ومن اجترأ على ما يشك فيه من المأثم أوشك أن يواقع ما است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يريبك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3" name="Image413" descr="">
              <a:hlinkClick xmlns:a="http://schemas.openxmlformats.org/drawingml/2006/main" r:id="rId8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>
                      <a:hlinkClick r:id="rId8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كوك فيه على ثلاثة أضرب الأول ما أصله الحظر كالذبيحة ف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جوس وعبدة أوثان يذب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شراؤها وإن أمكن أن يكون ذابحها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التحريم فلا يزول إلا بيقين أو ظاهر وكذلك إن كان فيها أخلاط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س لم يجز شراؤها لذلك والأصل فيه حديث 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ت كلبك فخالط كلبا لم يسم عليها فلا 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ا تدري أيه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أما إن كان ذلك في بلد الإسلام ف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ا لأن المسلمين لا يقرون في بلدهم بيع ما لا يحل بيعه ظاهرا والثاني ما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ء يجده متغيرا لا يعلم أبنجاسة تغير أم بغيرها‏؟‏ فهو طا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أن الأصل الطهارة فلا نزول عنها إلا بيقين أو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ذلك حديث عبد الله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ي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خيل إليه في الصلاة أنه يجد ال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صرف حتى يسمع صوتا أو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عرف له أصل كرجل في ماله حلال وحرام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الأولى تركها على ما ذكرنا وعملا بما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د تمرة سا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إني أخشى أنها من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ك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باب 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4" name="Image414" descr="">
              <a:hlinkClick xmlns:a="http://schemas.openxmlformats.org/drawingml/2006/main" r:id="rId8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>
                      <a:hlinkClick r:id="rId8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جوائز السلطان وينكر على ولده و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دد في ذلك وممن كان لا يقبلها سعيد بن المسيب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واسع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بارك وكان هذا منهم على سبيل الورع والتوق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ئز السلطان أحب إلى من الصدق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إلا وله في هذه الدراهم نصيب فكيف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حت‏؟‏ وممن كان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ئزهم ابن عمر وابن عباس وعائشة وغيرهم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حسن والحسين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جعفر ورخص فيه الحسن البصري ومكحول والزهري والشافعي واحتج بعضهم ب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من يهودي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ودرعه مرهون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يهوديا دعاه وأكل من ط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له تعالى أنهم أكالون للسحت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ـ رضي الل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جوائز السلطان فإن ما يعطيكم من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يعطيكم من الحر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 السلطان شيئا وإن أعطى ف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من الحلال أكثر مما فيه من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5" name="Image415" descr="">
              <a:hlinkClick xmlns:a="http://schemas.openxmlformats.org/drawingml/2006/main" r:id="rId8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>
                      <a:hlinkClick r:id="rId8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معه ثلاثة دراهم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اثة وإن كان معه مائت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شرة حرام يتصدق بالعشرة لأن هذ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قليل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دون العشرة ي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ا يجحف ب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على سبيل التحديد وإنما 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اختيار لأنه كلما كثر الحلال بعد تناول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 التورع عن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قليل فإنه يسهل إخراج الكل والواجب في الموضعين إخراج قدر الحرام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 له وهذا لأن تحريمه لم يكن لتحريم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رم لتعلق حق غيره ب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عوضه زال التحريم عنه كما لو كان صاحبه حاضرا فرضي ب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ثيرا والورع إخراج ما يتيقن به إخراج عين الحرام ولا يحصل ذلك إلا ب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لكن لما شق ذلك في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لأجل المشقة فيه واقتصر على الواج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هذا باختلاف الناس فمنهم من لا يكون له إلا الدراهم اليسيرة فيشق إخر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ت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كون له مال كثير فيستغني عنها فيسهل إخرا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6" name="Image416" descr="">
              <a:hlinkClick xmlns:a="http://schemas.openxmlformats.org/drawingml/2006/main" r:id="rId8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>
                      <a:hlinkClick r:id="rId8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الظاهر من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 كل ماء عد ك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ن ونقع البئر في أماكنه قبل إحرازه في إنائه ولا الكلأ في مواضعه قبل حيا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متى باع الأرض وفيها كلأ أو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ق للبائع فيه وقد ذكرنا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أن ذلك مملوك وأنه يجوز بيعه فعلى هذه الرواية إن باع الأرض فذكر الماء والك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 وإن لم يذكره كان الماء الموجود والكلأ للبائع لأن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في الأرض والماء أصل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طعام في الدار فما يتجدد بعد البيع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 وعلى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 من هذا الماء آصعا معلومة جاز لأنه كالص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كل ماء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يختلط بغيره ولو باع من النهر الجاري آصع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أن ذلك الماء يذهب ويأت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7" name="Image417" descr="">
              <a:hlinkClick xmlns:a="http://schemas.openxmlformats.org/drawingml/2006/main" r:id="rId8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>
                      <a:hlinkClick r:id="rId8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تا الروايتين متى كان الماء النابع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كلأ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ن وفق كفايته ل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ماشيته لم يجب عليه بذله نص عليه لأنه في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ساوى هو وغيره في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حق به كالطعام وإنما توع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ع فضل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ضل في هذا ولأن عليه في بذله ضررا و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 غيره بمضرة نفسه وإن كان فيه فضل عن شربه وشرب ماشيته وز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اج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ة غيره لزمه بذله بغير عوض ولكل واحد أن يتقدم إلى الماء و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ي ماش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لصاحبه المنع من ذلك لما روى إياس بن عبد الله المزني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ع فضل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نع به فضل الكلأ منعه الله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صحيح مسلم عن أبي هرير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تسأل المرأة طلاق أختها ونهى أن يمنع الماء مخافة أن يرعى 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مكان 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مكنه الإقامة لرعيه إلا بالسقي من هذا الماء في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ي ليتوفر الكلأ عليه وروى أبو عبيدة بإسناده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ماء من الباني عليه 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بيل أول شارب وعن به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شيء الذي لا يحل من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شيء الذي لا يحل من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آلة البئر من الحبل والدلو والبكرة لأنه يخلق ولا يستخل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هو الظاهر من مذهب الشافعي ولا فرق فيما ذكرنا بين البنيان والصحارى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ا في الصحارى والبرية دون البنيان يعني أن البنيان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اء فليس لأحد الدخول إليه إلا بإذ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8" name="Image418" descr="">
              <a:hlinkClick xmlns:a="http://schemas.openxmlformats.org/drawingml/2006/main" r:id="rId8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>
                      <a:hlinkClick r:id="rId8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لزمه بذل فضل مائه لزرع غيره‏؟‏ 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وهو مذهب الشافعي لأن الزرع لا حرمة له في نفسه ولهذا لا يجب على صاحبه س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اشية والثانية يلزمه بذله لذلك لما روي عن عبد الل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 بالوهط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ه أنه قد سقى أرضه وفضل له من الماء فضل يطلب ب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 فكتب إليه عبد الله بن عمرو أقم قلدك ثم اسق الأدنى فالأد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ي عن بيع فضل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سن قال حدثنا حماد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زبير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فضل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إي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نع فضل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فضل الماء إهلاكه فحرم منعه كالماشي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مة ل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لتسبب إلى إهلاك ماله ويحتمل أن يمنع نفي الحرمة عنه فإن إ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نهي عنها وإتلافه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دليل على ح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9" name="Image419" descr="">
              <a:hlinkClick xmlns:a="http://schemas.openxmlformats.org/drawingml/2006/main" r:id="rId8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>
                      <a:hlinkClick r:id="rId8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عبدا بمائة فقضاها عنه غيره صح سواء قضاه بأمره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إن بان العبد مست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رد المائة إلى دافعها لأننا تبينا أنه قبض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 فكأن المائة لم تخرج من يد دافعها وإن بان العبد معيبا فرده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الة أو أصدق امرأة إنسان شيئا فطلقها الزوج قبل دخو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رتدت فهل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مائة إلى دافعها أو على المشتري والزوج‏؟‏ يحتمل وجهين أحدهما على الداف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حص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د عليه كالتي قبلها والثاني على الزوج والمشتري لأن قض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هب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براءة ذمتها منه والهبة المقبوضة لا يجوز الرجو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دفع بإذن المشتري والزوج احتمل أن يكون الحكم فيه كما لو قضا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عل ذلك على سبيل التبرع عليه واحتمل أن يكون رده على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إذا كان عقدهما صحيحا بكل حال لأن إذنهما في تسليمه إلى من له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إذا اتصل به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مجرى قبوله وقبضه بخلاف ما إذا لم يأذن وإن أذ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فع ذلك عنهما قرضا فإن الرد يكون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رض يرجع عليهما ب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0" name="Image420" descr="">
              <a:hlinkClick xmlns:a="http://schemas.openxmlformats.org/drawingml/2006/main" r:id="rId8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>
                      <a:hlinkClick r:id="rId8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عبد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ني من سيدي ففعل فبان العبد معت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ى السيد نص عليه أحمد وبه قال أبو حنيفة إن كان السيد حاضرا حين غ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ائبا فالضمان على العبد لأن الغرور منه ولنا أن السيد قبض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ستحقاق وضمن الع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ضمان عليه كما لو كان حاضرا وإن با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صوبا أو به 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فالضمان على السيد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1" name="Image421" descr="">
              <a:hlinkClick xmlns:a="http://schemas.openxmlformats.org/drawingml/2006/main" r:id="rId8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>
                      <a:hlinkClick r:id="rId8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اثنان عبدا فغاب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آخر يطلب نصيبه من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ال أبو حنيفة ليس له ذلك لأنه لا يمكنه تسليمه إلا بتسليم نصيب الغائب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سليمه بغير إذن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ب حصته فكان له ذلك كما لو أوجب ل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ا وما ذكروه يبطل بهذه الصورة وإن قال ال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دفع جميع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يع العبد لم يكن له ذلك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ولنا أن شريكه لم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ضر في قبض نصيبه ولا للبائع في دفع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ما ذلك كما لو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ين فإن سلم إليه فتلف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غائب تضمين أيهما شاء لأن الدافع فرط ب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بغير إذنه والشريك قبض مال غيره بغير إذنه فإن ضمن الشريك لم يرجع على أح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حصل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 الضمان عليه وإن ضمن الدافع رجع على القابض لذلك وي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ه إذا لم يمكن تسليم نصيب أحد المشتريين إليه إلا بتسليم نصيب صاحب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سليم إليه لما ذكرن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2" name="Image422" descr="">
              <a:hlinkClick xmlns:a="http://schemas.openxmlformats.org/drawingml/2006/main" r:id="rId8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>
                      <a:hlinkClick r:id="rId8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إشهاد في البيع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ايع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أحوال الأمر الاستحباب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للنزاع وأبعد من التج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 ويختص ذلك بما له خطر فأما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ة الخ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وائج البقال والعطار وشبه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ب ذلك فيها لأن ال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كثر فيشق الإشهاد عليها وتقبح إقامة البين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افع إلى الحا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ا بخلاف الكثير وليس الإشهاد بواجب في واحد منهما ولا شرطا له روى ذلك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ي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إسحاق وأبي أيوب 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لا يجوز تركه وروي ذلك عن ابن عباس وممن رأى الإشهاد على البيع عطاء و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النخعي لظاهر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معاوضة فيجب الإشهاد عليه كالنكاح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أمن بعضكم بعضا فليؤد الذي اؤتمن أمانته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ر الأمر إلى الأمانة وتلا هذه الآية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من يهودي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هنه د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رابي فرسا فجحده الأعرابي حتى شهد له خزيمة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أنه أشهد في شيء من ذلك وكان الصحابة يتبايعون في عصره في الأسواق فلم ي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شهاد ولا نقل عنهم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نكر علي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شهدون في كل بياعاتهم لما أخل بنق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الجعد أن يشتري له أضحية ولم يأمره بالإشهاد وأخبره عروة أنه اشترى ش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 إحداهما ولم ينكر عليه ترك الإ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بايعة تكثر بين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اقهم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وجب الإشهاد في كل ما يتبايعونه أفضى إلى الحرج المحطوط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جعل عليكم في الدين من حر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مراد بها الإرشاد إلى حفظ الأموال والتعليم كما أمر بالرهن و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واجب وهذا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3" name="Image423" descr="">
              <a:hlinkClick xmlns:a="http://schemas.openxmlformats.org/drawingml/2006/main" r:id="rId8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>
                      <a:hlinkClick r:id="rId8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بيع والشراء في المسجد وبه قال إسحاق لما روى أبو هري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من يبيع أو يبت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بح الله تجارتك وإذا رأيتم من ينشد ضالة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دها 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يث حسن غريب ولأن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ن لهذا ورأى عمران القصير رجلا يبيع في 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سوق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تجارة فاخرج إلى سوق الدنيا فإن باع فالبيع صحيح لأن البيع تم بأر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وطه ولم يثبت وجود مفس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هة ذلك لا توجب الفساد كالغش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دليس والتصرية وفي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جا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إخبار بفساد البيع دليل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4" name="Image424" descr="">
              <a:hlinkClick xmlns:a="http://schemas.openxmlformats.org/drawingml/2006/main" r:id="rId8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>
                      <a:hlinkClick r:id="rId8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سلم عوضا حاضرا في عوض موصوف في الذمة إلى أجل و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ف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وأسلف وسلف وهو نوع من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قد بما ينعق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بلفظ السلم والسلف ويعتبر فيه من الشروط ما يعتبر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والإجماع أما 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داينتم بدين إلى أجل مسمى فاكتب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السلف المضمون إلى أجل مسمى قد أح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فيه ثم قرأ هذه الآية ولأن هذا اللفظ يصلح للسلم ويشمله بعم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نة فروى ابن عباس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سلفون في الثمار السنتين و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ف في شيء فليسلف في 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ووزن معلوم إلى أج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عن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ى أبو بردة وعبد الله بن شداد إلى عبد الرحمن بن أبزى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أوفى فسألتهما ع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يب المغانم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أتينا أنباط من أنباط الشام فنسلفهم في الحنطة 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لهم زرع أم لم يكن لهم زر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سأله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جماع فقال ابن المنذر أجمع كل من نحفظ عنه من أهل العلم على أن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ثمن في البيع أحد عوضي العقد فجاز أن يثبت في الذمة ك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حاجة إليه لأن أرباب الزروع والثمار والتجارات يحتاجون إلى النف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وعليها لتكمل وقد تعوزهم النفقة فجوز لهم السلم ليرتف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تفق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ر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5" name="Image425" descr="">
              <a:hlinkClick xmlns:a="http://schemas.openxmlformats.org/drawingml/2006/main" r:id="rId8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>
                      <a:hlinkClick r:id="rId8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ضبط بصفة فالس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إلا بشروط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كون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ما ينضبط بالصفات التي يختلف الثمن باختلافها ظاهرا فيصح في الحبوب و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قيق والثياب والإبر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ن والكتان وال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والكاغد و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صاص والصفر و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وية والطيب والخ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هان والش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ئبق والشب والكب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حل وكل مكيل أو 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زرو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حديث في الثمار وحديث ابن أبي أوفى في 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والزبيب وال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أهل العلم على أن السلم في الطعام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المنذر وأجمعوا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في الثياب ولا يصح السلم فيما لا ينضبط بالصفة كالجوهر من اللؤلؤ واليا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يروزج والزبرجد والع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ور لأن أثمانها تختلف اختلافا متباينا بال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ر وحسن التد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ضوئها وصفائها ولا يمكن تقديرها ببيض العص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لأن ذلك يختلف ولا بشيء معين لأن ذلك يتلف وهذا قول الشافعي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الك صحة السل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ط منها شيئا معلوما وإن كان وزنا فب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الذي قلناه أولى لما ذكرنا ولا يصح فيما يجمع أخلاطا مقصودة غير متم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د والمعاجين التي يتداوى بها للجهل بها ولا في الحوامل من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لد مجهول غير م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أواني المختلفة الرءوس والأوساط لأن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تي عليه وفيه وجه آخر أنه يصح السلم فيه إذا ضبط بارتفاع حائطه ودور أع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فله لأن التفاوت في ذلك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في القسي المشتملة على الخشب وال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ز إذ لا يمكن ضبط مقادير ذلك وتمييز ما فيه منه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ما ذكرن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جمع أخلاطا على أربعة أضرب 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ط مقصود متميز كالثياب المنسوجة من قطن و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طن وإبريسم فيصح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أن ضبطها ممك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طه لمصلحته وليس بمقصود في نفسه كالإنف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ح في العجين والخبز والماء في خل التمر والزبيب فيصح السلم ف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لمصلحت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ط مقصودة غير متميزة كالغالية والند والمعاجين 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فيها لأن الصفة لا تأتي عليها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طه غير مقصود ولا مصلح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بن المشوب بالماء فلا يصح ال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سلم في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أ وما أمكن ضبطه مما مسته النا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سلم في كل معمول بالنار لأن النار تختلف و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لف الثمن ب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فليسلم في كيل معلوم أو 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إباحة السلم في كل مكيل وموزون ومع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مل النا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العادة ممكن ضبطه بالنشافة والرط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لسلم فيه كالمجفف بالشمس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المطبوخ والش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سلم فيه وهو مذهب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تفاوت كثيرا وعادات الناس فيه مختلفة فلم يمكن ضبطه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فيه لما ذكرنا في الخبز والل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6" name="Image426" descr="">
              <a:hlinkClick xmlns:a="http://schemas.openxmlformats.org/drawingml/2006/main" r:id="rId8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>
                      <a:hlinkClick r:id="rId8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سلم في النشاب والنب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سلم فيهم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لأنه يجمع أخلاطا من 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 وريش ونصل فجرى مجرى أخ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ه ريشا نجسا لأن ريشه من جوارح الطير ولنا أنه مما يصح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ضبطه بالصفات التي لا يتفاوت الثمن معها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لسلم فيه كالخ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ب وما فيه من غيره مت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ضبطه والإحاطة به ولا يتفاوت كثير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ياب المنسوجة من جنسين وقد يكون الريش طاهرا وإن كان نجسا لكن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السلم فيه كنجاسة البغل و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7" name="Image427" descr="">
              <a:hlinkClick xmlns:a="http://schemas.openxmlformats.org/drawingml/2006/main" r:id="rId9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>
                      <a:hlinkClick r:id="rId9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السلم في الحيوان فروي لا يصح السلم في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أصحاب الرأي وروى ذلك عن عمر وابن مسعود و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زجاني لما روى عن عمر بن الخطاب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ربا أبو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ها السلم في السن ولأن الحيوان يختلف اختلافا متباينا ف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ه وإن استقصى صفاته التي يختلف بها الثمن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ج الحاج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حل ال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نى الأنف أشم الع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ب الأشفار ألمى الشفة بديع الصفة تعذر تسليمه لن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على تلك الصفة وظاهر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سلم فيه نص عليه في رواية الأثر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وينا عنه أنه لا بأس بالسلم في الحيوان ابن مسعود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سعيد بن المسيب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مجاهد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حكاه الجوزجاني عن عطاء والحكم لأن أبا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ب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روى عبد الله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تع البعير بالبع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أبعرة إلى مجيء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ا الحديث في باب الربا ولأنه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صداقا فثبت في السلم ك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يث عمر فلم يذكره أصحاب الاختلا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ول على أنهم يشترطون من ضراب فحل بني فلان 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ره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في الحيوان لأنهم اشترطوا نتاج فحل معلوم رواه سعيد وقد روى عن على أنه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ا له يدعى عصي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 بعيرا إلى أجل ولو ثبت قول عمر في تحريم ال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فقد عارضه قول من سمينا ممن واف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8" name="Image428" descr="">
              <a:hlinkClick xmlns:a="http://schemas.openxmlformats.org/drawingml/2006/main" r:id="rId9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>
                      <a:hlinkClick r:id="rId9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السلم في غير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كال ولا ي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رع فنقل إسحاق بن إبراهيم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السلم إلا فيما ي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وزن أو يوقف عليه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يوقف عليه بحد معلوم لا يختلف ك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مان وال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رى السلم فيه وحكى ابن المنذر عنه وعن إسحاق أنه ل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لم في الرمان والسف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يخ والقثاء والخيار لأنه لا يكال ولا ي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صغير والكبير فعلى هذه الرواية لا يصح السلم في كل معدود مختلف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بقول لأنه يختلف ولا يمكن تقدير البقل بالحزم لأن الحزم يم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الكبير فلم يصح ال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واهر ونقل إسماعيل بن سعيد وا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سلم في الفواكه والسف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ان والموز والخضرا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لأن 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مما يتقارب وينضبط بالصغر والكبر وما لا يتقارب ينضبط بالوزن كال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لسلم فيه كالمزروع وبهذا 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عن الشافعي المنع من السلم في البيض والجوز ولعل هذا قول آخر ف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9" name="Image429" descr="">
              <a:hlinkClick xmlns:a="http://schemas.openxmlformats.org/drawingml/2006/main" r:id="rId9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>
                      <a:hlinkClick r:id="rId9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لم في الرءوس والأطراف فيخرج في صحة السلم فيها الخلا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للشافعي فيها قولا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ت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هو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بي ثور لأنه لحم فيه عظم يجوز شر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سلم فيه كبقية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لا يجوز وهو قول أبي حنيفة لأن أكثره العظام والمش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حم فيه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وزون بخلاف اللحم فإن كان مطبو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شويا ف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هو قياس قول القاضي لأنه يتناثر ويختلف وعلى قول غير القاضي من أصحابنا حك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ه النار من ذلك حكم غيره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بو ثور والعقد ي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 من التأثر والعادة في طبخه تتفا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0" name="Image430" descr="">
              <a:hlinkClick xmlns:a="http://schemas.openxmlformats.org/drawingml/2006/main" r:id="rId9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>
                      <a:hlinkClick r:id="rId9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لود من الخلاف مثل ما في الرءوس والأطراف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سلم فيها لأنها تختلف فالورك ثخين قوى والصدر ثخين رخ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ن رقيق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هر أقوى فيحتاج إلى وصف كل موض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ذرعه لاختلاف أطراف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وت في ذلك معلوم فلم يمنع صحة ال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وان فإنه يشتمل على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د والأطراف واللحم والشحم وما في البطن وكذلك الرأس يشتمل على لحم الخ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نين والعينين ويختل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 صحة السلم فيه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1" name="Image431" descr="">
              <a:hlinkClick xmlns:a="http://schemas.openxmlformats.org/drawingml/2006/main" r:id="rId9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>
                      <a:hlinkClick r:id="rId9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سلم في اللحم وبه قال مالك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 يختلف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فلي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ل معلوم أو وزن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إباحة السلم في كل موزون ولأننا قد بينا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في الحيوان فاللحم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بطه بصفاته التي يختلف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ظاهرا فإن المسلم فيه عوض في الذمة فلا بد من كونه معلوما بالوصف كالثمن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شرط في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ه إما الرؤية وإما الوصف والرؤية ممتنعة ها هنا ف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 والأوصاف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اشتراطها ومختلف فيها فالمتفق علي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ف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والجودة والرداءة فهذه لا بد منها في كل مسلم فيه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 العلم خلافا في اشتراطها وبه يقو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ا يختلف الثمن باختلافه مما عدا هذه الثلاثة الأوصاف وهذه تختلف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كرها عند ذكره وذكرها شرط في السلم عند إمامنا و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ذكر الأوصاف الثلاثة لأنها تشتمل على ما وراءها من الصفات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ن الأوصاف من اللون والبلد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تلف الثمن والغرض لأجله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وع ولا يجب استقصاء كل الصفات لأن ذلك يتعذر وقد ينتهي الحال ف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تعذر تسليم المسلم فيه إذ يبعد وجود المسلم فيه عند المحل بتلك الصفا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اكتفاء بالأوصاف الظاهرة التي يختلف الثمن بها ظاهرا ولو استقصى الصفا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ى حال يندر وجود المسلم فيه بتلك الأوصاف بطل السلم لأن من شرط ال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سلم فيه عام الوجود عند المحل واستقصاء الصفات يمنع منه ولو شرط الأ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أيضا لأنه لا يقدر على الأجود وإن قدر عليه كان نادرا وإن شرط الأردأ 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صح لذلك واحتمل أن يصح لأنه يقدر على تسليم ما هو خير منه فإنه لا يسلم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ن خيرا مما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جز إذا عن تسليم ما يجب قبوله بخلاف التي قبله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ي جارية وابنتها لم يصح لأنه لا بد أن يضبط كل واحدة منهما ب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تلك الصفات في جارية وابنتها وكذلك إن أسلم في جارية وأختها أو عمت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تها أو ابنة عمها لما ذكرنا ولو أسلم في ثوب على صفة خرقة أحضرها لم يجز 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هلك الخرقة وهذا 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جة إليه فمنع الصحة كما لو شرط مكيال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نج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2" name="Image432" descr="">
              <a:hlinkClick xmlns:a="http://schemas.openxmlformats.org/drawingml/2006/main" r:id="rId9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>
                      <a:hlinkClick r:id="rId9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س والجودة أو ما يقوم مقا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ن في كل مسلم في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تكرير ذكرهما في كل مسلم فيه ويذكر ما س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ف التمر بأربعة أو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برني أو معقلى و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ختلف فيقول بغدادي أو بصري فإن البغد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ى وأقل بقاء لعذوب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ي بخلاف ذلك والقدر كبار أو صغار وحدي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 فإن أطلق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عتيق أعطى جاز ما لم يكن مسوسا ولا حشفا ولا متغ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 عام أو عامين فهو على ما قال فأما اللون فإن كان النوع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برز يكون أحمر ويكون أسود ذكره وإلا فلا والرطب كالتم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حديث والعتيق ولا يأخذ من الرطب إلا ما أرطب كله ولا ي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دخا ولا قديما قارب أن يتمر وهكذا ما جرى مج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نب والفو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3" name="Image433" descr="">
              <a:hlinkClick xmlns:a="http://schemas.openxmlformats.org/drawingml/2006/main" r:id="rId9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>
                      <a:hlinkClick r:id="rId9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ف البر بأربعة أوصاف النو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ة أو سلموني و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راني أو بلقاوي أو سمالي وصغار الحب أو ك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و عتيق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واحد يختلف لونه ذكره ولا يسلم فيه إلا مصفى وكذلك الحكم في 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نيات وسائر ال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4" name="Image434" descr="">
              <a:hlinkClick xmlns:a="http://schemas.openxmlformats.org/drawingml/2006/main" r:id="rId9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>
                      <a:hlinkClick r:id="rId9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ف العسل بثلاثة أوصاف الب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 أو نحوه ويجزئ ذلك عن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ان ربيعي أو خريفي أو صيفي واللون أبيض أو أحمر وليس له إلا مصفى من الش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5" name="Image435" descr="">
              <a:hlinkClick xmlns:a="http://schemas.openxmlformats.org/drawingml/2006/main" r:id="rId9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>
                      <a:hlinkClick r:id="rId9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في الحيوان كله من ذكر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 والذك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و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اللون إذا كان النوع الواحد يختلف ويرجع في سن الغلام إلي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غا وإن كان صغيرا فالقول قول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رجع في قوله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ة على ما يغلب على ظنونهم تقريبا وإذا ذكر النوع في الرقيق وكان مختلف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 منهم الجكلي والخ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تاج إلى ذكره أو يكفي ذكر النوع‏؟‏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ولا يحتاج في الجارية إلى ذكر البكارة والثيوبة ولا الجعودة والسبوطة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به الثمن اختلافا بينا ومثل ذلك لا ي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صفات الحسن والمل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 شيئا من ذلك لزمه ويذكر الثيوبة والبكارة لأن الثمن يختلف بذلك و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ويذكر القد خماسي أو سد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خمسة أشبار أو ستة أشبار قال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اسي سداسي أسود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ي أو فصيح فأما الإبل فيضبطها بأربعة أوصاف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تاج بني فلان والسن بنت مخاض أو بنت لبون وال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أو حمراء أو ور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و أنثى فإن كان نتاج يختلف فيه مهرية وأرح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تاج إلى ضبط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وجهين وما زاد على هذه الأوصاف لا يفتقر إلى ذكره وإن ذكر بعضه كان تأك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 وأوصاف الخيل كأوصاف الإبل وأما البغال وال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تاج لها فيجعل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سبتها إلى بلدها وأما البقر والغنم فإن عرف لها ن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إبل وإل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مر ولا بد من ذكر النوع في هذه الحيو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في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ية أو 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يل عربية أو هجين أو برذون وفي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أن أو معز إلا الحمر والبغا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6" name="Image436" descr="">
              <a:hlinkClick xmlns:a="http://schemas.openxmlformats.org/drawingml/2006/main" r:id="rId9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>
                      <a:hlinkClick r:id="rId9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في اللحم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ورية والأنوثية و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عيا أو معلوفا ونوع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 اللحم منه ويزيد في الذكر فحلا أو خصي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صيد لم يحتج إلى ذكر العلف والخصاء ويذكر الآلة التي يصا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بولة وفي الجارحة يذكر صيد فهد أو كلب أو ص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حبولة يؤخذ الصي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 وصيد الكلب خير من صيد الفهد لكون الكلب أطيب الحيوان نكه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يوان نكهة لكونه مفتوح الفم في أكثر الأوقات و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شرط لأن التفاوت فيه يسير ولا يكاد الثمن يتباين باخ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قليل من الناس وإذا لم يحتج في الرقيق إلى ذكر البكارة والثيوبة و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ا مما يتباين بها الثمن وتختلف الرغبات بها ويعرفها الناس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يلزم قبول اللحم بعظامه لأنه هكذا ي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نوى في التمر وإن كان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حم طير لم يحتج إلى ذكر الذكورية والأنو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ختلف بذلك كلحم الد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ى ذكر موضع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كثيرا يأخذ منه بعضه ولا يلزمه قبول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قين لأنه لا لحم عليها وفي السمك يذكر النوع بردي أو غيره والكبر وال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ن والهزال والطري والملح ولا يقبل الرأس و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ا بينهم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يأخذ بعضه ذكر موضع اللح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7" name="Image437" descr="">
              <a:hlinkClick xmlns:a="http://schemas.openxmlformats.org/drawingml/2006/main" r:id="rId9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>
                      <a:hlinkClick r:id="rId9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بط السمن بالنوع من ضأن أو معز أو 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ن أبيض أو أ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المرعي ولا يحتاج إلى ذكر حديث أو عتيق لأن إطلاقه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سلم في عتيقه لأنه عيب ولا ينتهي إلى حد يضبط به ويصف الز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صاف السمن و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د يومه أو أمسه ولا يلزمه قبول متغير في السمن أو الز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قيق إلا أن تكون رقته للحر ويصف اللبن بالنوع والم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إلى ال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لبة يومه لأن إطلاقه يقتضي ذلك ولا يلزمه قبول متغير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خيض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سلم فيه لأن فيه ما ليس من مصل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مقصود مجهولا ولنا أن الماء يسير يترك لأجل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العادة ب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صحة السلم فيه كالماء في الشي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ح والإنفحة في الجبن والماء في 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يصف الجبن بالنوع والم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طب أو يابس ويصف اللبأ بصفات اللبن و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الطبخ أو ليس بمطب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8" name="Image438" descr="">
              <a:hlinkClick xmlns:a="http://schemas.openxmlformats.org/drawingml/2006/main" r:id="rId9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>
                      <a:hlinkClick r:id="rId9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بط الثياب بستة أوصاف النوع كتان أو قطن والبلد والطول و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قة والرقة والغلظ والدقة والنعومة والخشونة ولا يذكر الوزن فإ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تعذر الجمع بين صفاته المشترطة وكونه على وزن معلوم فيكون فيه تغرير ل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ه وإن ذكر خاما أو مقص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ا شرط وإن لم يذكر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خا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إن ذكر مغسولا أو لبيسا لم يجز لأن اللبس يختلف ولا ينضبط فإن أسلم في مصب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ا يصبغ غ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ذلك من جملة صفات الثوب وإن كان مما يصبغ بعد نس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 صبغ الثوب يمنع الوقوف على نعومته وخشو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بغ غير معلو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ي ثوب مختلف الغزول كقطن وإبريسم أو قطن وكتان أو 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غزول مضبو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ي إبريسم واللحمة كتان أو نحوه جاز ولهذا جاز السلم في الخ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زلين مختلفين وإن أسلم في ثوب موشى وكان الوشي من تمام نسجه جاز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لا ين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9" name="Image439" descr="">
              <a:hlinkClick xmlns:a="http://schemas.openxmlformats.org/drawingml/2006/main" r:id="rId9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>
                      <a:hlinkClick r:id="rId9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ف غزل القطن والكتان بالبلد واللون والغلظ وال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ونة ويصف القطن بذلك ويجعل مكان الغلظ والدقة الطول والقصر وإن شرط في الق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وع الحب جاز وإن أطلق كان له ب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مر بنواه يصف الإبريسم بالبلد وال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ظ والدقة يصف الصوف بالبلد وال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ل والقصر والزمان خريفي أو رب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صوف الخريف أنظف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فه بالذكورية والأنوثية لأن صوف الإناث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حتاج إلى هذه الصفة لأن التفاوت في هذا يسير وعليه تسليمه نق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ك والب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شترطه وإن اشترطه جاز وكان تأكيدا والشعر والو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سلم في الكاغد لأنه يمكن ضبطه ويصفه بالطول والعرض والدقة والغل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ة وما يختلف به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0" name="Image440" descr="">
              <a:hlinkClick xmlns:a="http://schemas.openxmlformats.org/drawingml/2006/main" r:id="rId9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>
                      <a:hlinkClick r:id="rId9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بط النحاس والر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 بالنوع فيقول في الر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ب والنعومة والخشونة واللون إن كان يختلف ويزيد في الحديد ذكرا أو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أحد وأمضى وإن أسلم في الأواني التي يمكن ضبط قدرها وطولها وسمكها ود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سطال القائمة الحيطان والطس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يضبطها بذلك كله وإن أسلم في قصاع وأقد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شب جاز ويذكر نوع خشبها من 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وت وقدرها في الصغر والكبر والع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خانة والرقة وأي عمل وإن أسلم في سيف ضبطه بنوع حديده وطوله و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ته وغلظه وبلده وقديم الطبع أو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 أو غيره ويصف قبضته وج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1" name="Image441" descr="">
              <a:hlinkClick xmlns:a="http://schemas.openxmlformats.org/drawingml/2006/main" r:id="rId9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>
                      <a:hlinkClick r:id="rId9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ب على أضرب منه ما يراد للبناء فيذكر ن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سه ورط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ه ود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كه وعرضه ويلزمه أن يدفع إليه من طرفه إلى طرفه بذلك 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ر فإن كان أحد طرفيه أغلظ مما وصف فقد زاده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دق 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وإن ذكر الوزن أو سمح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ذكره جاز وله سمح خال من العق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 وإن كان للقسي ذكر هذه الأوصاف وزاد سهليا أو جب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وطا أو ف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بلي أقوى من السهلي والخوط أقوى من الفلقة ويذكر فيما للوقود الغلظة والي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ط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ن ويذكر فيما للنصب النوع والغلظ وسائر ما يحتاج إلى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ه من الجهالة وإن أسلم في النشاب والنبل ضبطه بنوع جنسه وطوله و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ظه ولونه ون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2" name="Image442" descr="">
              <a:hlinkClick xmlns:a="http://schemas.openxmlformats.org/drawingml/2006/main" r:id="rId9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>
                      <a:hlinkClick r:id="rId9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رة منها ما هو للأرحية فيضبطها بالدور والثخ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إن كان يختلف ومنها ما هو للبناء فيذكر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ن والقدر والوزن و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ارة الآنية اللون و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 واللين والوزن ويصف البلور بأوصافه ي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جر واللبن بموضع الت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ن والدور والثخ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لم في الجص والن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ن ولا يقبل ما أصابه الماء فجف ولا ما قدم قدما يؤثر فيه وي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بمثل ذلك ويقبل الطين الذي قد جف إذا كان لا يتأث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3" name="Image443" descr="">
              <a:hlinkClick xmlns:a="http://schemas.openxmlformats.org/drawingml/2006/main" r:id="rId9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>
                      <a:hlinkClick r:id="rId9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بط العنبر بلونه و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قطعة أو قطعتين جاز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عطيه صغارا أو كبارا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نبر نبات يخلق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نبات البحر ويضبط العود الهندي ببلده وما يعرف به ويضبط المصط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اء العربي وصمغ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 وسائر ما يجوز السلم فيه بما يختل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4" name="Image444" descr="">
              <a:hlinkClick xmlns:a="http://schemas.openxmlformats.org/drawingml/2006/main" r:id="rId9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>
                      <a:hlinkClick r:id="rId9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كي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زن معلوم أو عدد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 الثالث وهو معرفة مقدار المسلم فيه بالكيل إن كان مك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وزن إن كان موز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العدد إن كان معدود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ف في شيء فليسلف في كيل معلوم أو وزن معلوم إلى أج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وض غير مشاهد يثبت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 معرفة قدره كالثمن ولا نعلم في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مقدار خلافا ويجب أن يقدره بمكيال أو أرطال معلومة عند العامة فإن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اء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نجة معينة غير معلومة لم يصح لأنه ي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ذر معرفة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يه وهذا غرر لا يحتاج إليه العقد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على أن المسلم في الطعام لا يجوز بقفيز لا يعلم ع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ثوب بذ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لأن المعيار لو تلف أو مات فلان بطل السلم منهم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أبو ثور وإن عين مكيال رجل أو ميز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معروفين عند العامة جاز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هما وإن لم يعرفا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5" name="Image445" descr="">
              <a:hlinkClick xmlns:a="http://schemas.openxmlformats.org/drawingml/2006/main" r:id="rId9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>
                      <a:hlinkClick r:id="rId9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لم فيما يكال و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ما يوزن كيلا فنقل الأثرم أنه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السلم في التمر وز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كيل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ها ه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الك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لا يعرفون الكيل فيحتمل هذا أنه لا يجوز في الم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موزون إلا وزنا وهكذا ذكره القاضي وابن أبي موسى لأنه 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معرفة قدره فلم يجز بغير ما هو مقدر به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الرطوبات بعضها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ر المسلم بغير ما هو مقدر به في الأصل فلم يجز كما لو أسلم في المذروع و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مروذ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السلم في اللبن إذا كان كيلا أو وزنا و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احة السلم في المكيل وزنا وفي الموزون كيلا لأن اللبن لا يخلو من كونه مك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زونا وقد أجاز السلم فيه بكل واحد منهما وهذا قول الشافعي وابن المنذ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ائز إذا كان الناس يتبايعون التمر وزنا وهذا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غرض معرفة قدره وخروجه من الجهالة وإمكان تسليمه من غير ت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ي قدر قدره جاز ويفارق بيع الربويات فإن التماثل فيها في المكيل كيل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زون وزنا شرط ولا نعلم هذا الشرط إذا قدرها بغير مقدارها الأصلى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بوب كلها مك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مر والزبيب والفستق والبندق والملح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دهان وقال في السمن واللبن والز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سلم فيها ك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نا ولا يسلم في اللبأ إلا وزنا لأنه يجمد عقيب حلبه فلا يتحقق الك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6" name="Image446" descr="">
              <a:hlinkClick xmlns:a="http://schemas.openxmlformats.org/drawingml/2006/main" r:id="rId9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>
                      <a:hlinkClick r:id="rId9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سلم فيه مما لا يمكنه وزنه بالميزان لثقله كالأر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رة الكبار يوزن بال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رك السفينة في الماء ثم يترك ذلك فيها ف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 موضع تغوص في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فع ويترك مكانه رمل أو حجارة صغار إلى أن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موضع الذي كان بلغه ثم يوزن بميزان فما بلغ فهو زنة ذلك الشيء الذي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وز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7" name="Image447" descr="">
              <a:hlinkClick xmlns:a="http://schemas.openxmlformats.org/drawingml/2006/main" r:id="rId9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>
                      <a:hlinkClick r:id="rId9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تقدير المذروع بال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نعلم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على أن السلم جائز في الثياب بذ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8" name="Image448" descr="">
              <a:hlinkClick xmlns:a="http://schemas.openxmlformats.org/drawingml/2006/main" r:id="rId9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>
                      <a:hlinkClick r:id="rId9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 المكيل والموزون والحيوان والمذروع ف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المعدود نوعان أحدهما لا يتباين كثيرا كالجوز والبيض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ا وهو قول أبي حنيفة والأوزاع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فيهما كيلا أو وز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عددا لأن ذلك يتباين ويختلف فلم يجز ع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طيخ ولنا أن التفاوت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ذلك باشتراط الكبر أو الصغر أو الوسط فيذهب التفا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قي شيء يسير 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سائر التفاوت في المكيل والموزون المعفو عنه ويفارق البطيخ فإنه ليس بمع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اوت فيه كثير لا ينضبط النوع الثاني ما يتفاوت كالرمان والسفرجل والق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ر فهذا حكمه حكم ما ليس بمعدود من البطيخ وال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ددا ويضبطه بالصغر والكب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هكذ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لم فيه إلا و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الشافعي لأنه لا يمكن تقديره بالعدد لأنه يختلف كثيرا ويت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كيل لأنه يتجافى في المكيال ولا يمكن تقدير البقول بالحزم لأنه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حزم الكبيرة و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كن تقديره بغير الوزن فتعين تقدي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9" name="Image449" descr="">
              <a:hlinkClick xmlns:a="http://schemas.openxmlformats.org/drawingml/2006/main" r:id="rId9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>
                      <a:hlinkClick r:id="rId9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جل معلوم بالأ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رط الرابع وهو أن يكون مؤجلا أجلا معلوما وفي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شترط لصحة السلم كونه مؤ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سلم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تى يشترط الأجل وبهذا 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قال الشافعي و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سلم حالا لأنه عقد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حالا كبيوع الأعيان ولأنه إذا جاز مؤجلا فحالا أ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ر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ف في شيء فليسلف في 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زن معلوم إلى أج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أجل وأمره يقتضي الوجوب ول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أمور تبيينا لشروط 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ا منه بدونها ولذلك لا يصح إذا انتفى ال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ن فكذلك الأجل ولأن السلم إنما جاز رخصة لل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الرفق إلا ب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تفى الأجل انتفى الرفق ف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تابة ولأن الحلول يخرجه عن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ما الاسم فلأنه يسمى سلما وسلفا لتعجل أحد العوضين وتأخر الآخر ومعنا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شارع أرخص فيه للحاجة الداعية إليه ومع حضو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 حالا لا حاجة إلى السلم فلا يثبت ويفارق تنوع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م تثب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أصل لمعنى يختص بالتأجيل وما ذكروه من التنبيه غير صحيح لأن ذلك إنما 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كان المعنى المقتضى موجودا في الفرع بصفة التأكيد وليس كذلك ها هن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 من الضرر ليس هو المقتضي لصحة السلم المؤجل وإنما المصحح له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 اجتماعهما فيه وقد بينا افتراقهما إذا ثبت هذا فإنه إن باعه ما يصح الس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معناه معنى السلم وإنما افترقا في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0" name="Image450" descr="">
              <a:hlinkClick xmlns:a="http://schemas.openxmlformats.org/drawingml/2006/main" r:id="rId9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>
                      <a:hlinkClick r:id="rId9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د من السلم كون الأجل معلوما السلم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تداينتم بد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أجل مسم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ج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شتراط العلم في الجملة اختلافا فأما كيفيته فإنه يحتاج أن يعلمه بزمان بعي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أن يؤجله بالحصاد والجزاز وما أشبهه وكذلك قال ابن عباس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عن أحمد رواية أخر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لا يك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وبه قال مالك وأبو ثور 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بتاع إلى العطاء وب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شيء يعرف فأرج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دوم الغ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مول على أنه أراد وقت العطاء لأن ذلك معلوم فأما نفس العطاء فهو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يختلف ويتقدم ويتأخر ويحتمل أنه أراد نفس العطاء لكونه يتفاوت أيضا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د واحتج من أجاز ذلك بأنه أجل يتعلق بوقت من الز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في العا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وت فيه تفاوتا كثيرا فأشب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أس السنة ولنا ما 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بايعوا إلى الحصاد والدياس ولا تتبايعوا إلا إلى شهر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يختلف ويقرب ويبعد فلا يجوز أن يكون أجلا كقدوم زيد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ى 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إلى بثوبين إلى المي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حرمي بن عما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غفلة وهو صدوق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اف أن يكون من غفلاته إذ لم ي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خلاف في أنه لو جعل الأجل إلى الميسرة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1" name="Image451" descr="">
              <a:hlinkClick xmlns:a="http://schemas.openxmlformats.org/drawingml/2006/main" r:id="rId9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>
                      <a:hlinkClick r:id="rId9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 الأجل إلى شهر تعلق بأوله وإن جعل الأجل اسما يتناول ش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مادى وربيع ويوم النفر تعلق بأول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اثة أشهر كان إلى انقض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ذكر ثلاثة أشهر مبهمة وجب أن يكون ابتداؤها من حين لفظه بها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هر كان آخره وينصرف ذلك إلى الأشهر الهل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عدة الشهور عن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اثنا عشر شهرا في كتاب الله يوم خلق السموات والأرض منها أرب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هلالية وإن كان في أثناء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نا شهرين بالهلال وشهرا بالعدد ثلاثين يوم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ثلاثة كلها عدد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هذا في غير هذا الموضع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شهر كذا أو يوم كذا صح وتعلق ب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 جعل ذلك ظرفا فيحتمل أوله وآخره والصحيح الأول فإنه 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ي شهر كذا تعلق ب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مسألتن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إخطار والإغرار ويجوز تعليقه على مجهول كنزول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وم زيد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ذا جعل محله في شهر تعلق بأوله فلا يكون مجه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2" name="Image452" descr="">
              <a:hlinkClick xmlns:a="http://schemas.openxmlformats.org/drawingml/2006/main" r:id="rId9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>
                      <a:hlinkClick r:id="rId9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 الأجل أن يكون مدة لها وقع في الثمن كالشهر وما قارب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دره بنصف يوم جاز وقدره بعضهم ب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لأنها مدة يجوز فيها خيار الشرط ولأنها آخر حد القلة ويتعلق بها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رخص السفر وقال 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عتبر التأجيل لأن المسلم فيه معد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سلم إنما ثبت رخصة في حق المفاليس فلا بد من الأجل ليحصل و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حقق بأقل مدة يتصور تحصيله فيها ولنا أن الأجل إنما اعتبر ليتحقق الم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شرع من أجله السلم ولا يحصل ذلك بالمدة التي لا وقع لها في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ه بمدة الخيار لأن الخيار يجوز ساعة وهذا لا يجوز والأجل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جيزون الخيار أكثر من ثلاث وكونها آخر حد القلة لا يقتضي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قصود يحصل بأقل مدة غير صحيح فإن السلم إنما يكون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ليس الذين لهم ثمار أو زروع أو تجارات ينتظرون حص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صل هذ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ال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3" name="Image453" descr="">
              <a:hlinkClick xmlns:a="http://schemas.openxmlformats.org/drawingml/2006/main" r:id="rId9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>
                      <a:hlinkClick r:id="rId9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ن الأجل معلوما بالأهلة وهو أن يسلم إلى وقت يعلم بالهلال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سطه أو آخره أو يوم معلوم من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أهلة قل ه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واقيت للناس و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صحة التأ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لو أسلم إلى عيد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نحر أو يوم عرفة أو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علوم بالأهلة وإن جعل الأجل مقدرا بغير الشهور الهلالية فذلك قسم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رفه المسلمون وهو بينهم مشهور ككانون وشباط أو عيد لا يختلف كالنير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رجان عند من ي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ي وابن أبي موسى أنه لا يصح لأنه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الشهور الهلالية أشبه إذا أسلم إلى الشعانين وعيد الفطير ولأن هذ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 كثير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ذكرن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هو قول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 إلى فصح النصارى وصومهم جاز لأنه معل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أعياد المسلمين وفارق ما يختلف فإنه لا يعلمه المسلمون القسم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عرفه المسلمون كعيد الشعانين وعيد الفطير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جوز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أن المسلمين لا يعرفونه ولا يجوز تقليد أهل الذمة فيه لأن قولهم غير م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يقدمونه ويؤخرونه على حساب لهم لا يعرفه المسلمون وإن أسلم إلى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انون الأول ولا يعرفه المتعاقدان أو أحدهما لم يصح لأنه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4" name="Image454" descr="">
              <a:hlinkClick xmlns:a="http://schemas.openxmlformats.org/drawingml/2006/main" r:id="rId9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>
                      <a:hlinkClick r:id="rId9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 عند مح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ون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ام الوجود في محله ولا نعلم فيه خلافا وذلك لأنه إذا كان كذلك أمكن تسليم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تسليمه وإذا لم يكن عام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وجودا عند المحل بحكم الظاه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تسليمه فلم يصح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الآبق بل أولى فإن السلم احتمل فيه أنو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ر للحاجة فلا يحتمل فيه غر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كثر الغرر فيه فلا يجوز أن ي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 والرطب إلى شباط أو آذار ولا إلى محل لا يعلم وجود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مان أول الع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خره الذي لا يوجد فيه إلا نادرا فلا يؤمن انقط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5" name="Image455" descr="">
              <a:hlinkClick xmlns:a="http://schemas.openxmlformats.org/drawingml/2006/main" r:id="rId9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>
                      <a:hlinkClick r:id="rId9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سلم في ثمرة بستان بعينه ولا قرية صغيرة لكونه لا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ه وانقطاع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السلم إذا أسلم في ثمرة بستان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جماع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حفظنا عنه ذلك الثوري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ن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رجل من اليهود دنانير في تمر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ر حائط بن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حائط بني فلان فلا ولكن كيل مسم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غيره ورواه أبو إسحاق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ناس على الكراهة لهذا البيع ولأنه إذا أسلم في ثمرة بستان بعي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انقطاعه وتلفه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سلم في شيء قدره بمكيال معين أو صنجة 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ضر خ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إليك في مث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6" name="Image456" descr="">
              <a:hlinkClick xmlns:a="http://schemas.openxmlformats.org/drawingml/2006/main" r:id="rId9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>
                      <a:hlinkClick r:id="rId9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كون المسلم فيه موجودا حال السلم بل يجوز أن ي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 في أوان الشتاء وفي كل معدوم إذا كان موجودا في المحل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ابن المنذر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جنسه موجودا حال العقد إلى حين المحل لأن كل زمن يجوز أن يكون محلا للمس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ت المسلم إليه فاعتبر وجوده فيه كالمحل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وهم يسلفون في الثمار السنة وال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ف فليسلف في 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ووزن معلوم إلى أج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شرطا لذكره ولنه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لف سنتين لأنه يلزم منه انقطاع المسلم فيه أوسط السنة ولأنه يثبت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د في محله غالبا فجاز السلم فيه كا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 الدين يحل بالمو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فلا يلزم أن يشترط ذلك الوجود إذ لو لزم أفضى إلى أن تكون آجال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 ما جعله المتعاقدان محلا وها هنا لم يج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7" name="Image457" descr="">
              <a:hlinkClick xmlns:a="http://schemas.openxmlformats.org/drawingml/2006/main" r:id="rId9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>
                      <a:hlinkClick r:id="rId9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ذر تسليم المسلم فيه عند المحل إما لغيبة المسلم فيه أو عج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دم المسلم فيه أو لم تحمل الثمار تلك السنة فالمسلم بالخيا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بر إلى أن يوجد فيطال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يفسخ العقد ويرجع بالثمن إن كان موج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ثله إن كان مثليا وإلا قيمته وب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في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نه ينفسخ العقد بنفس التعذر لكون المسلم فيه من ثمرة العام بدليل وجوب ال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لكت انفسخ العقد كما لو باعه قفيزا من صبرة فهلكت والأول الصحي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قد صح وإنما تعذر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اشترى عبدا فأبق قبل القبض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لتعيين في هذا العام فإنهما لو تراضيا على دفع المسلم فيه من غيرها جاز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على دفعه من ثمرة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كينه من دفع ما هو بصفة حقه ولذلك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من ثمرة نفسه إذا وجدها ولم يجد غيرها وليست متعينة وإن تعذر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شتري الخيار بين الفسخ في الكل والرجوع بالثمن وبين أن يصبر إلى حين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لب بحقه فإن أحب الفسخ في المفقود دون الموجود فله ذلك لأن الفساد طرأ بعد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لا يوجب الفساد في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ه صبرتين فتلفت إحداهما وفي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فسخ إلا في الكل أو يصبر على ما ذكرنا من الخلاف في الإقالة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ي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سخ يثبت بنفس التعذر انفسخ في المفقود دون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من أن الفساد الطارئ على بعض المعقود عليه لا يوجب فساد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 خيار الفسخ في الموجود كما ذكرنا في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8" name="Image458" descr="">
              <a:hlinkClick xmlns:a="http://schemas.openxmlformats.org/drawingml/2006/main" r:id="rId9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>
                      <a:hlinkClick r:id="rId9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 نصراني إلى نصراني في خمر ثم أسلم أحدهما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سلم يأخذ دراهمه 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به نقول لأنه إن كان المسلم المسلم ف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الخمر فقد تعذر استيفاء المعقود عليه وإن كان المسلم إليه فقد تعذ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ف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أمر إلى رأس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9" name="Image459" descr="">
              <a:hlinkClick xmlns:a="http://schemas.openxmlformats.org/drawingml/2006/main" r:id="rId9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>
                      <a:hlinkClick r:id="rId9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ض الثمن كاملا وقت السلم قبل ال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 السادس وهو أن يقبض رأس مال السلم في مجلس العق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ا قبل ذلك بطل العقد وبهذا قال أبو حنيفة 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يومين وثلاثة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 ذلك شرطا لأنه معاوضة لا يخرج بتأخير قبض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سلما فأشبه ما لو تأخر إلى آخر المجلس ولنا أنه عق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تأخير العوض المطلق فلا يجوز التفرق فيه قبل القبض كالصرف ويفارق المجل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صرف وإن قبض بعده ثم تفرقا فكلام الخرقي يقتضي أن لا يصح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ذلك عن ابن شبرمة والثور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ح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وض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تفريق الصفقة وهذا الذي يقتضيه مذهب الشافع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في رواية ابن منصور إذا أسلم ثلاثمائة درهم في أصناف شتى مائة في 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في شعير ومائة في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يها زيوف رد على الأصناف الثلاثة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بقدر ما وجد من الز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لعقد في الباقي بحصته من الثمن وقال الشريف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في من أسلم ألفا إلى رجل فقبضه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له بنصفه أو كان له دين على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قدر نصفه فحسبه عليه من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صح السلم في النصف المقب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قي فأبطل السلم فيما لم يقبض وصححه فيما قبض وحكى عن أبي حنيف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في الحوالة في الكل وفي المسأل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فيما لم يقبض ويصح فيما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سطه بناء على تفريق الص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0" name="Image460" descr="">
              <a:hlinkClick xmlns:a="http://schemas.openxmlformats.org/drawingml/2006/main" r:id="rId9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>
                      <a:hlinkClick r:id="rId9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بض الثمن فوجده رد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والثمن معين بطل العقد ب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تدئان عقدا آخر إن أحبا وإن كان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إبداله في المجلس و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برده لأن العقد إنما وقع على ثمن سليم فإذا دفع إليه ما ليس ب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السليم ولا يؤثر قبض المعيب في العقد وإن تفرقا ثم علم عيبه 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بطل العقد برده لوقوع القبض بعد ال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ذلك في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بطل لأن القبض الأول كان صحيحا بدليل ما لو أمسكه ولم يرده و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بوض وهذا قول أبي يوسف ومحمد وهو أحد قولي الشافعي واختيار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طه أن يقبض البدل في مجلس الرد فإن تفرقا عن مجلس الرد قبل قبض البدل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لخلو العقد عن قبض الثمن بعد تفرقهما وإن وجد بعض الثمن رديئا 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مردود التفصيل الذي ذكرناه وهل يصح في غير الرديء إذا قلنا بفسا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يء‏؟‏ على وجهين بناء على تفريق الص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1" name="Image461" descr="">
              <a:hlinkClick xmlns:a="http://schemas.openxmlformats.org/drawingml/2006/main" r:id="rId9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>
                      <a:hlinkClick r:id="rId9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ت الدراهم مستحقة والثمن معين لم يصح الع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الدراهم مسر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ينهما بيع وذلك لأن الثمن إذا كان معينا فقد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مال غيره بغير إذنه وإن كان غير معين فله المطالبة ببدله في المجلس وإن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فرقا بطل العقد لأن المقبوض لا يصلح عوضا فقد تفرقا قبل أخذ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تي تقل بصحة تصرف الفضولي أو أن النقود لا تتعين بالتعيين وإن وجد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ا بطل في ذلك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قي وجهان بناء على تفريق الص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2" name="Image462" descr="">
              <a:hlinkClick xmlns:a="http://schemas.openxmlformats.org/drawingml/2006/main" r:id="rId9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>
                      <a:hlinkClick r:id="rId9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في ذمة رجل دينار فجعله سلما في طعام إلى 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 من أحفظ عنه من أهل العلم منهم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لشافعي وعن 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ذلك وذلك لأن المسلم فيه دين فإذا جعل الثمن دينا كان بيع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ذلك بالإجماع ولو قال أسلمت إليك مائة درهم في كر طعام وشرط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ل له منها خمسين وخمسين إلى أجل لم يصح العقد في الكل على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في قدر المقبوض وجهان بناء على تفريق الصفقة أحدهما يصح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وهو قول الشافعي وهو أصح لأن للمعجل فضلا على المؤ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ضي أن يكون في مقابلته أكثر مما في مقابلة المؤجل والزيادة مج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3" name="Image463" descr="">
              <a:hlinkClick xmlns:a="http://schemas.openxmlformats.org/drawingml/2006/main" r:id="rId9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>
                      <a:hlinkClick r:id="rId9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عدم شيء من هذه الأوصاف 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هذه الأوصاف الستة التي ذك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قد دللنا على ذلك واختلفت الرواية في شرطين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عرفة صفة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ولا خلاف في اشتراط معرفة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الذمة لأنه أحد عوضي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معينا اشترط معرفة صفته كالم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ذا أطلق وفي البلد 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انصرف الإطلاق إليه وقام مقام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ثمن معينا ف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معرفة وصفه واحتجا ب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إليك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درهما ويصف الثمن فاعتبر ضبط صفته وهذا قول مالك وأبي حنيفة لأنه عقد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ليم المعقود عليه ولا يؤمن انفساخه فوجب معرفة رأس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د بدله كالقرض والشركة ولأنه لا يؤمن أن يظهر بعض الثمن مستحقا في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ي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ري في كم بقي وكم انفسخ‏؟‏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هوم والموه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تب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هم معتبر ها هنا لأن الأصل عدم الجواز وإنما جوز إ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ن من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ها هنا بدليل ما إذا أسلم في ثمرة بستان بعينه أو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يه بصنجة أو مكيال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صح وظاهر كلام الخرقي أنه ل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ذكر شرائط السلم ولم يذكره وهو أحد قولي الشافعي لأنه عوض مشاهد فلم يحت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وع الأعيان وكلام أحمد إنما تناول غير المعين ولا خلاف في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فه ودليلهم ينتقض بعقد الإجارة وأنه ينفسخ بتلف العين المست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يقين إلى معرفة الأوصاف ولأن رد مثل الثمن إنما يستحق عند فسخ العقد لا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ه وجهالة ذلك لا تؤ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المكيل أو الموزون ولأن العقد تمت شرائ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طل بأمر موهوم فعلى القول الذي يعتبر 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جعل رأس مال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مكن ضبط صفاته كالجواهر وسائر ما لا يجوز السلم فيه فإن جعلاه سلما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رده إن كان موجودا وقيمته إن عرفت إذا كان معدوما فإن اختلفا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سلم إليه لأنه غارم وهكذا إن حكمنا بصحة العقد ثم انفسخ وإن 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ئة مدى حنطة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ئة مدى 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لفا وتفاسخا به قال 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ختلفا في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4" name="Image464" descr="">
              <a:hlinkClick xmlns:a="http://schemas.openxmlformats.org/drawingml/2006/main" r:id="rId9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>
                      <a:hlinkClick r:id="rId9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لين حرم النساء فيهما لا يجوز إسلام أحدهما في الآخ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من شرطه النساء والتأجيل والخرقي منع بيع العروض بعضها ببعض نساء فع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سلام بعضها في بعض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كون رأس مال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ينا أو ورق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كلام أحمد ها هنا قال ابن المنذر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ما يوزن فيما يكال وما يكال فيما يوزن‏؟‏ فلم يعجبه وعلى هذ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سلم فيه ثمنا وهو قول أبي حنيفة لأنها لا تثبت في الذمة إلا ث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ثمنة وعلى الرواية التي تقول بجواز النساء في العروض يجوز أن يكون رأس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عرضا كالثم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إسلامها في الأثمان قال الشريف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في الدراهم والدنانير وهذا مذهب مالك والشافعي لأنها تثبت في الذمة صد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ثبت سلما كالعروض ولأنه لا ربا بينهما من حيث التفاضل ول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ي الآخر كالعرض في العرض ولا يصح ما قاله أبو حنيفة فإنه لو باع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انير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أن يكون أحدهما مثمنا فعلى هذا إذا أسلم عرضا في عرض 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اته فجاءه عند الحلول بذلك العرض بعينه لزمه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الوجهين لأنه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 فيه على صفته فلزمه قبوله كما لو كان غير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لأنه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ون الثمن هو المثمن ومن نصر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ح لأن الثمن إن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وهذا عوض عنه وهكذا لو أسلم جارية صغيرة في كبيرة فحل المحل وهي عل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يه فأحض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حتمالين أيضا أحدهما لا يصح لما ذكرنا ولأنه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استمتع بها وردها خالية عن عقر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 أحضر المس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فته ويبطل الأول بما إذا وجد بها عيبا فردها واختلف أصحاب الشافعي في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تين على هذين الوجهين وإن فعل ذلك حيلة لينتفع بالعين أو ليطأ الجار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ا بغير عوض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لأن الحيل كلها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ثاني ال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عين مكان الإيفاء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رط وحكاه ابن المنذر عن 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هل الحديث وبه قال أبو يوسف ومحمد وهو أحد قولي الشافعي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فليسلم في كيل معلوم أو وزن معلوم إلى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مكان الإ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لا يشترط وفي الحديث الذي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هودي أسلم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حائط بني فلان فلا ولكن كيل مسمى إلى أجل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مكان الإ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ترط فيه ذكر مكان الإيفاء كبيوع الأعيان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ذكر مكان الإيفاء وهو القول الثاني للشافعي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كرو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يجب بحل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موضعه حينئذ فيجب شرطه لئلا يكون مجهول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حمله 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شرطه وإلا فلا يجب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حمله مؤنة اختلف فيه الغرض بخلاف ما لا مؤنة فيه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رية لزم ذكر مكان الإ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ونا في برية فذكر مكان الإيفاء حس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اه كان الإيفاء في مكان العقد لأنه متى كانا في برية لم يمكن التسل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عقد فإذا ترك ذكره كان مجه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ونا في برية اقتضى العقد ال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ه فاكتفى بذلك عن ذكره فإن ذكره كان تأك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سنا فإن شرط الإيف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سواء صح لأنه عقد بيع فصح شرط ذكر الإيفاء في غير مكانه كبيوع الأعيان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ذكر مكان الإ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ذكره في مكان العقد وذكر ابن أبي موسى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أنه لا يصح لأنه شرط خلاف ما اقتضاه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قد يقتضي الإيف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وقال القاضي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ذكر مكان الإيفاء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العقد أو في غيره لأن فيه غررا لأنه ربما تعذر تسليمه في ذلك المكان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 المكيال واختاره أبو بكر وهذا لا يصح فإن في تعيين المكان غرضا و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تعيين الزمان وما ذكروه من احتمال تعذر التسليم فيه يبطل ب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ثم لا يخلو إما أن يكون مقتضى العقد التسليم في مكانه فإذا شرطه فقد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كون ذلك مقتضى العقد فيتعين ذكر مكان الإيفاء نفيا للج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قطعا للت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رر في تركه لا في ذكره وفارق تعيين المكيال فإنه لا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يفوت به علم المقدار المشترط لصح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ي إلى التنازع وفي مسألت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 به شرط ويقطع الت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 المانع من التقدير بمكيال بعينه مجه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 لشرط مكان الإيفاء فكيف يصح قياس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5" name="Image465" descr="">
              <a:hlinkClick xmlns:a="http://schemas.openxmlformats.org/drawingml/2006/main" r:id="rId9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>
                      <a:hlinkClick r:id="rId9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مسلم فيه من بائعه أو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بضه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ركة فيه والت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لة به طعاما كان أو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يع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بل قبضه فلا نعلم في تحريم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طعام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ح ما لم يضمن ولأنه مبيع لم يدخل في ضمانه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كالطعام قبل قبضه وأما الشركة فيه والت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وز أيضا لأنهما بي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من قبل وبهذا قال أكثر أهل العلم وحكي عن مالك جواز الشركة والتولي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طعام قبل قبضه وأرخ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والت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ا معاوضة في المسلم فيه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لفظ البيع ولأنهما نوعا بيع فلم يجوزا في المسلم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و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لا نعرفه وهو حجة لنا لأنه نهى عن بيع الطعام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ة والت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فيدخلان في النهي ويحم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خص في الشركة والتولية على أنه أرخص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لة لا في هذا الموضع وأما الإقالة فإنها فسخ وليست بيعا وأما الحوال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جائزة لأن الحوالة إنما تجوز على دين م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م بغرض الفسخ فليس بم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قل للملك في المسلم فيه على غير وجه الفسخ فلم يجز كالبيع ومعنى الحو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رجل طعام من سلم وعليه مثله من قرض أو سلم آخر أو بيع فيحي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طعام على الذي له عنده السلم فلا يجوز وإن أحال المسلم إليه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عام الذي عليه لم يصح أيضا لأنه معاوضة بالمسلم فيه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ع المسلم فيه من بائعه فهو أن يأخذ غير ما أسلم فيه عوضا عن المسلم في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مسلم فيه موجودا أو معدوما سواء كان العوض مثل المسلم ف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أو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وبهذا قال أبو حنيفة والشافعي وذكر ابن أبي موس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في من أسلم في بر فعدمه عند المحل فرضي المسلم بأخذ الشعير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لم يجز أكثر من ذلك وهذا يحمل على الرواية التي فيها أن البر 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واحد والصحيح في المذهب خلاف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أخذ غير المسلم فيه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جله ولا يؤخره إلى الطعا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ي شيء إلى أجل فإن أخذت ما أسلف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خذ عوضا أنقص منه ولا ت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رواه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ي شيء فلا يصرف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لأن أخذ العو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يه بيع فلم يجز كبيعه من غيره فأما إن أعطاه من جنس ما أسلم فيه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ونه في الصفات جاز لأن ذلك ليس ببيع إنما هو قضاء ل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6" name="Image466" descr="">
              <a:hlinkClick xmlns:a="http://schemas.openxmlformats.org/drawingml/2006/main" r:id="rId9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>
                      <a:hlinkClick r:id="rId9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قالة في المسلم فيه فجائزة لأنها فسخ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إقالة في جميع ما أسلم فيه جائز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لة فسخ للعقد ورفع له من أصله وليست بيع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ني منه على ثمنه جاز وكانت إقالة صحيحة فأما الإقالة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يه فاختلف عن أحمد فيها فروى عنه أنها لا تجوز ورويت كراهتها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سعيد بن جبير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إسحاق وروى حنبل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ا وروى ذلك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طاووس ومحمد بن على وحميد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نعمان وأصحابه وابن المنذر ولأن الإقالة مندوب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جاز في الجميع جاز في البعض كالإبراء والإنظار ووجه الرواية الأولى أ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الب يزاد فيه في الثمن من أجل التأ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اله في البعض بقي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قي من الثمن وبمنفعة الجزء الذي حصلت الإقالة فيه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ط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بتداء العقد ويخرج عليه الإبراء والإنظار فإنه لا يتعلق به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7" name="Image467" descr="">
              <a:hlinkClick xmlns:a="http://schemas.openxmlformats.org/drawingml/2006/main" r:id="rId9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>
                      <a:hlinkClick r:id="rId9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اله رد الثمن إن كان باقيا أو مثله إن كان مث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مثليا فإن أراد أن يعطيه عوضا عنه فقال الشريف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الثمن في عقد آخر حتى يقبضه وبه قال أبو حنيفة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في شيء فلا يصرف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مضمون على المسلم إليه ب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فلم يجز التصرف فيه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في يد المشتري وقال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خذ العوض عنه وهو قول الشافعي لأنه عوض مستقر في الذمة فجاز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عنه كما لو كان قرضا ولأنه مال عاد إليه بفسخ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خذ العو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من في المبيع إذا فسخ والمسلم فيه مضمون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ضمون بعد فسخه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المسلم فيه فلم يتناول هذا فإن قلن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ما لو كان قرض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ا في بيوع الأعيان لا يجوز جعله سلما في شيء آخر لأنه يكون بيع دين بدين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 يجوز في القرض وأثمان البياعات إذا فس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8" name="Image468" descr="">
              <a:hlinkClick xmlns:a="http://schemas.openxmlformats.org/drawingml/2006/main" r:id="rId9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>
                      <a:hlinkClick r:id="rId9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سلم في جنسين ثمن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حتى يبين ث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ذلك أن يسلم دينارا واحدا في قفيز حنطة وقفيز شعير ولا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الحنطة من ال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من الشعير فلا يصح ذلك وجوزه مالك وللشافعي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ذهبين واحتجوا بأن كل عقد جاز على جنسين في عقدين جاز عليهما في عق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وع الأعيان وكما لو بين ثمن أحدهما ولنا أن ما يقابل كل واحد من الجن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عقد عليه مفردا بثمن مجهول ولأن فيه غررا لأننا لا ن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بتعذر أحدهما فلا يعرف بم يرجع‏؟‏ وهذا غرر أثر مثله في السلم وب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لنا معرفة صفة الثمن وقدره وقد ذكرنا ثم وجه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شترط فيخرج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لأنه في معناه ولأنه لما جاز أن يسلم في شيء واحد إلى أجلين ولا يبين ث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سلم خمسة دنانير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في كر حنطة حتى يبين حصة ما لكل واحد منهما من الثمن والأولى صحة هذ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ذر بعض المسلم فيه رجع بقسطه منهما إن تعذر النصف رجع بنص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رجع بدينار و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سلم في شيء واحد على أن يقبضه في أوقات مت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معلومة ف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دفع إل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في الشيء يؤ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منه كل يوم من تلك السلعة شيئ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إذا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رجل القصاب يعطيه ال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أخذ منه كل يوم رطلا من لحم قد وصفه وبهذا قال 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ي جنس واحد إلى أجلين ف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ما يقابل أبع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ا أقل مما يقاب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جهول فلم يجز ولنا أن كل بيع جاز في أج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ي أجلين وآجال كبيوع الأعيان فإذا قبض البعض وتعذر قبض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خ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قسطه من الثمن ولا يجعل للباقي فضلا عن المقبوض لأنه مبيع واحد مت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سط الثمن على أجزائه بالسوية كما لو اتفق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9" name="Image469" descr="">
              <a:hlinkClick xmlns:a="http://schemas.openxmlformats.org/drawingml/2006/main" r:id="rId9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>
                      <a:hlinkClick r:id="rId9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السلم فيه كالحديد والر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لف قديمه وحديثه لم يكن عليه قبضه قبل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مصدر كما يسمى المس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ة والمرهون رهنا 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سلمك أو دون سلمك ولا تأخذ فوق سلمك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المسلم فيه على الصفة المشر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حض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فيلزمه قبوله لأنه أتاه بحقه في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قبوله كالمبيع المعين و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قبضه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كن فإن أبى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قبض حقك وإما أن تبرئ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نع قبضه الحاكم من المسلم إليه ل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ئت ذمته منه لأن الحاكم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ممتنع بولايته وليس له أن يبرئ لأنه لا يملك الإبراء الحال الثاني أ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بل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فيه فإن كان مما في قبضه قبل محله ضرر إما لكونه مما ي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اكهة والأطعمة كلها أو كان قديمه دون حديثه كالحبوب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لأن له غرضا في تأخيره بأن يحتاج إلى أكله أو إطعامه في ذلك الوقت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لأنه لا يأمن 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إلى الإنفاق عليه إلى ذلك الوقت ورب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ذلك الوقت دون ما قبله وهكذا إن كان مما يحتاج في حفظه إلى مؤنة كالق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الوقت مخوفا يخشى نهب ما يقبضه فلا يلزمه الأخذ في هذه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لأن عليه ضررا في قبضه ولم يأت محل استحقاق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نقص صفة ف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ا لا ضرر في قبضه بأن يكون لا يتغير كالحديد والرصاص و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ه وحديثه ونحو ذلك الزيت والعسل ولا في قبضه ضرر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مل مؤنة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لأن غرضه حاصل مع زيادة تعجيل المنفعة فجرى مجرى زيادة الصفة وتعجي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ل الحا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ضره بعد محل الوجوب فحكمه حكم ما لو أحضر المبي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0" name="Image470" descr="">
              <a:hlinkClick xmlns:a="http://schemas.openxmlformats.org/drawingml/2006/main" r:id="rId9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>
                      <a:hlinkClick r:id="rId9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إما أن يحضر المسلم فيه على صفته أو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و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ضره على صفته لزم قبوله لأنه حقه وإن أتى به دون صفته لم يلزمه قبوله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اضيا على ذلك وكان من جنسه جاز وإن كان من 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دم وإن اتفقا على أن يعطيه دون حقه ويزيده شيئا لم يجز لأنه أفرد صفة ال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جوز ولأن بيع المسلم فيه قبل قبضه غير جائز فبيع وصف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ضره أجود من الموصوف فينظر فيه فإن أتاه به من نوعه لزمه قبو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ما تناوله العقد وزيادة تاب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عه ولا يضره إذ لا يفوته غرض فإن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نوع آخر لم يلزمه قبوله لأن العقد تناول ما وصفاه على الصفة التي شرط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ات بعض الصفات فإن النوع صفة وقد 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فات غيره من الصفات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قبوله لأنهما جنس واحد يضم أحدهما إلى الآخر في الزكاة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الصفة مع اتفاق النوع والأول أجود لأن أحدهما يصلح لما لا يصلح ل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و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ت عليه الغرض المتعلق به فلم يلزمه قبوله كما لو فوت عليه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دة وهذا مذهب الشافعي فإن تراضيا على أخذ النوع بدلا عن النو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جنس واحد لا يجوز بيع أحدهما بالآخر متفاضلا ويضم أحدهما إلى ال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جاز أخذ أحدهما ع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وع الواحد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أخذه للمعنى الذي منع لزوم أخذه 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خذ فوق سلمك في 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فة ولنا أنهما تراضيا على دفع المسلم فيه من جنسه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راضي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رديء مكان الجيد أو الجيد مكان الرديء وبهذا ينتقض ما ذكروه فإنه لا يلز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خذه ولأن المسلم أسقط حقه من النوع فلم يبق بينهما إلا صفة ال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ح بها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1" name="Image471" descr="">
              <a:hlinkClick xmlns:a="http://schemas.openxmlformats.org/drawingml/2006/main" r:id="rId9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>
                      <a:hlinkClick r:id="rId9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ه بالأ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وزدني درهما لم يصح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كما لو أسلم في عشرة فجاءه بأحد عشر ولنا أن الجودة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ها بالعقد كما لو كان مكيلا أو موزونا فإن جاءه بزيادة في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وزدني درهما ففعلا صح لأن الزيادة ها هنا يجوز إفرادها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2" name="Image472" descr="">
              <a:hlinkClick xmlns:a="http://schemas.openxmlformats.org/drawingml/2006/main" r:id="rId9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>
                      <a:hlinkClick r:id="rId9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إلا أقل ما تقع عليه الصفة لأنه إذا أسلم إ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إليه ما تناوله العقد فبرئت ذمته منه وعليه أن يسلم إليه الحنطة نقية من الت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ل والشعير ونحوه مما لا يتناوله اسم الحنطة وإن كان فيه تراب كثير يأخذ موض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ك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وإن كان يسيرا لا يؤثر في المكيال ولا يعيبها لزمه أخذ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أخذ التمر إلا جافا ولا يلزم أن يتناهى جفافه لأنه يقع عليه الاسم و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بل معيبا بحال ومتى قبض المسلم فيه فوجده م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مطالبة بالبد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كالمبيع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3" name="Image473" descr="">
              <a:hlinkClick xmlns:a="http://schemas.openxmlformats.org/drawingml/2006/main" r:id="rId9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>
                      <a:hlinkClick r:id="rId9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ض المكيل إلا بالكيل ولا الموزون إلا ب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فا ولا بغير ما يقدر به لأن الكيل والوزن يختلفان فإن قبض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فا فيقدره بما أسلم فيه ويأخذ قدر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الباقي ويطالب بالعوض وهل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 في قدر حقه منه قبل أن يعتبره‏؟‏ على وجهين مضى ذكرهما في بيوع الأعي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قابض مع يمين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إليه مل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ال وما يحمله ولا يكون ممسوحا ولا يدق ولا يهز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إليك في 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ما يسعه المكيال وما ي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4" name="Image474" descr="">
              <a:hlinkClick xmlns:a="http://schemas.openxmlformats.org/drawingml/2006/main" r:id="rId9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>
                      <a:hlinkClick r:id="rId9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أخذ رهنا ولا كفيلا من المسل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الرهن والضمين في السلم فروى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أبو طالب منع ذلك وهو اختيار الخرقي وأبو بكر ورويت كراهة ذلك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 عباس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الأوزاعي وروى حنبل جوازه ورخص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 والحكم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 تداينتم ب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هان مقب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ابن عمر أن المراد به السلم ولأن اللفظ عام فيدخل السلم في عمومه ولأ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خذ الرهن بما في الذمة منه كبيوع الأعيان ووجه الأول أن ال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ن إن أخذا برأس مال 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ذا بما ليس بواجب ولا مآله إلى الوجو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د ملكه المسلم إليه وإن أخذا بالمسلم فيه فالرهن إنما يجوز بشيء يمكن استيف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ن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فيه لا يمكن استيفاؤه من الرهن ولا من ذمة الضامن و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 هلاك الرهن في يده بعدوان فيصير مستوفيا لحقه من غير المسلم فيه وقد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في شيء فلا يصرف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قيم ما في ذمة الضامن مقام ما في ذمة المضم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 حكم أخذ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ل عنه وهذ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5" name="Image475" descr="">
              <a:hlinkClick xmlns:a="http://schemas.openxmlformats.org/drawingml/2006/main" r:id="rId10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>
                      <a:hlinkClick r:id="rId10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 رهنا أو ضمينا بالمسلم فيه ثم تقايلا 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سخ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ذر المسلم فيه بطل الرهن لزوال الدين الذي به الرهن وبرئ ال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رد رأس مال السلم في الحال ولا يشترط قبضه في المجلس لأنه ليس بعوض ولو أق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 وأخذ به رهنا ثم صالحه من الألف على طعام معلوم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زال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ال دينه من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طعام في الذمة ويشترط قبضه في المجلس كي لا يكو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بدين فإن تفرقا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صلح ورجع الألف إلى ذمته برهنه لأنه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 عليه كالعصير إذا تخمر ثم عاد خلا وهكذا لو صالحه عن الدراهم بدنان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مثل ما بينا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6" name="Image476" descr="">
              <a:hlinkClick xmlns:a="http://schemas.openxmlformats.org/drawingml/2006/main" r:id="rId10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>
                      <a:hlinkClick r:id="rId10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كمنا بصحة ضمان السلم فلصاحب الحق مطالبة من شاء منهما و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 برئت ذمتهما منه فإن سلم المسلم إليه المسلم فيه إلى الضامن ليدف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كان وكيل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عن الذي ضمنت عني لم يصح وكان قبضا فاس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ا عليه لأنه إنما استحق الأخذ بعد 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صله إلى المسلم برئ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لم إليه ما سلطه المسلم إليه في التصرف فيه وإن أتلفه فعليه ضمانه لأنه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إن صالح المسلم الضامن عن المسلم فيه بثمنه لم يصح لأن هذا إ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ن غير المسلم إليه وإن صالحه المسلم إليه بثمنه صح وبرئت ذمته وذمة الضام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قالة وإن صالحه على غير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ه بيع المسلم فيه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7" name="Image477" descr="">
              <a:hlinkClick xmlns:a="http://schemas.openxmlformats.org/drawingml/2006/main" r:id="rId10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>
                      <a:hlinkClick r:id="rId10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صح أخذ الرهن به كل دين ثابت في الذمة يصح استيفاؤه من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ثمان البي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ة في الإجارات والمهر وعوض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ض وأرش الجن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 المتلفات ولا يجوز أخذ الرهن بما 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آله إلى الوجوب كالد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قبل الحول لأنها لم تجب بعد ولا يعلم إفضاؤها إ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و ج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فتقروا أو ماتوا لم تجب عليهم فلم يصح أخذ الرهن بها فأما بعد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رهن بها لأنها قد استقرت في ذمتهم ويحتمل جواز أخذ الرهن بها قبل الح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بقاء الحياة واليسار والعقل ولا يجوز أخذ الرهن بالجعل في الجعالة قبل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جب ولا يعلم إفضاؤه إلى الوجوب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خذ الرهن ب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آله إلى الوجوب واللزوم فأشبهت أثمان البياعات والأولى أولى لأن إفضاء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محتمل فأشبهت الدية قبل الحول ويجوز أخذ الرهن به بعد العمل لأنه قد وج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خذ الرهن بمال الكتابة لأنه غير لازم فإن للعبد تعجيز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دينه من الرهن لأنه لو عجز صار الرهن للسيد لأنه من جملة مال المكات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وثيقة لا يمكن استيفاء الحق منها فلم يصح ك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خذ الرهن بعوض المسابقة لأنها جعلة ولم يعلم إفضاؤها إلى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ثبت بسبق غير المخرج وهذا غير معلوم ولا مظنون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جهان هل هي إجارة أو جعالة‏؟‏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إجارة جاز أخذ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فيها محلل فهي جع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ا محلل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وهذا كله بعيد لأن الجعل ليس هو في مقابلة العمل بدليل أنه لا يستحق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بوقا وقد عمل العمل وإنما هو عوض عن ال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لم القدرة عليه و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للجاعل فيه ولا هو مراد له وإذا لم تكن إجارة مع عدم الم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أن مستحق الجعل هو السابق وهو غير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ستئجار رجل غير مع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إجارة لكان عوضها غير واجب في الحال ولا يعلم إفضاؤه إلى الوجوب ولا ي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أخذ الرهن به كالجعل في رد الآبق واللقط ولا يجوز أخذ الرهن بعوض غير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مة كالثمن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ة المعينة في الإجارة والمعقود عليه في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نافع معينة مثل إجارة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المعين والجمل المعين مدة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حمل شيء معين إلى مكان معلوم لأن هذا حق تعلق بالعين لا بالذمة 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ؤه من الرهن لأن منفعة العين لا يمكن استيفاؤها من غيرها وتبطل الإجارة ب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إن وقعت الإجارة على منفعة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ياطة ثوب وبناء دار جاز أخذ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أنه ثابت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ستيفاؤه من الرهن بأن يستأجر من ثمنه من يعم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جاز أخذ الره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ن ومذهب الشافعي في هذا كله ك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8" name="Image478" descr="">
              <a:hlinkClick xmlns:a="http://schemas.openxmlformats.org/drawingml/2006/main" r:id="rId10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>
                      <a:hlinkClick r:id="rId10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عيان المضمونة كالمغصوب والع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بوض ببيع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بوض على وجه السوم ففيها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رهن بها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ق غير ثابت في الذمة فأشبه ما ذكرنا ولأنه إن رهنه على قيمتها إذا 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هن على ما ليس بواجب ولا يعلم إفضاؤه إلى الوجوب وإن أخذ الرهن على عي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لا يمكن استيفاء عينها من الرهن فأشبه أثمان البياعات المتعينة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خذ الرهن بها وهو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ين كانت مضمونة بنفسه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رهن بها يريد ما يضمن بمثله أو قيمته كالمبيع يجوز أخذ الرهن به لأنه 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ساد العقد لأن مقصود الرهن الوثيقة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اصل فإن الرهن بهذه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الراهن على أدائها وإن تعذر أداؤها استوفى بدلها من ثمن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9" name="Image479" descr="">
              <a:hlinkClick xmlns:a="http://schemas.openxmlformats.org/drawingml/2006/main" r:id="rId10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>
                      <a:hlinkClick r:id="rId10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جاز أخذ الرهن به جاز أخذ الضمين به وما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خذ الضمين به إلا ثلاثة أشياء عهدة المبيع يصح ضمانها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بها والكتابة لا يصح الرهن بد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ضمانها روايتان وما لم يجب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به ويصح ضمانه والفرق بينهما من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هن بهذه الأشياء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فاق فإنه إذا باع عبده بألف ودفع رهنا يساوي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ما قبض الثم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ق به والمكاتب إذا دفع ما يساوي 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رتفق بالأجل لأنه كان يمكنه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أو بقاء الكتابة ويستريح من تعطيل منافع عبده والضمان بخلاف هذا 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الرهن يعم لأنه يدوم بقاؤه عند المشتري فيمنع البائع ال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0" name="Image480" descr="">
              <a:hlinkClick xmlns:a="http://schemas.openxmlformats.org/drawingml/2006/main" r:id="rId10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>
                      <a:hlinkClick r:id="rId10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 المسلم والمسلم إليه في حلول الأجل فالقول قول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أنه منكر وإن اختلفا في أداء الم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سلم ل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قبض الثمن فالقول قول المسلم إليه لذلك وإن اتفقا عليه و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مجلس قبل التفرق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القول قول من يدعي القبض في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عه سلام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 كل واحد منهما بينة بموجب دعواه قدمت أيضا بي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ثبتة والأخرى ن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1" name="Image481" descr="">
              <a:hlinkClick xmlns:a="http://schemas.openxmlformats.org/drawingml/2006/main" r:id="rId10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>
                      <a:hlinkClick r:id="rId10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ض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ض نوع من السلف وهو جائز بالسنة والإجماع 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ف من رجل بكرا فقدمت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 الصدقة فأمر أبا رافع أن يقضي الرجل بكره فرجع إل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رسول الله لم أجد فيها إلا خيارًا رباعيّ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فإ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حسنهم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قرض مسلما قرضا مرتين إلا كان كصدق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يلة أسري بي على باب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بعشر أمثالها والقرض بثمانية عش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 أفضل من الصد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ائل يسأل وعنده والمستقرض لا يستقرض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 ماجه وأجمع المسلمون على جواز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2" name="Image482" descr="">
              <a:hlinkClick xmlns:a="http://schemas.openxmlformats.org/drawingml/2006/main" r:id="rId10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>
                      <a:hlinkClick r:id="rId10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ض مندوب إليه في حق الم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 للمقترض لما رو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حاديث ولما روي أبو 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ش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كربة من كرب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الله عنه كربة من كرب يوم القيامة والله في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ا دام العبد في عو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ين ثم ير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رضهما أحب إلى من أن أتصدق بهما ولأن فيه تفريجا ع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قضاء ل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نا له فكان مندوبا إليه كالصدقة عليه وليس بواج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لا إثم على من سئل القرض فلم يقرض وذلك لأنه من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صدقة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كروه في حق المقرض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قرض من المسألة يعني ليس بمكرو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تقرض بدليل حديث أبي رافع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عد الناس منه ولأنه إنما يأخذه بعوضه فأشبه الشراء بدين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ب أن يتحمل بأمانته ما ليس عنده يعني ما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ه ومن أراد أن يستقرض فليعلم من يسأله القرض ب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ره من نفس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شيء اليسير الذي لا يتعذر رد مثل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قترض لغيره ولم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 لم يعجب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 يقترض بجاهه لإخوان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ترض له غير معروف بالوفاء لكونه تغريرا بمال الم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ضرارا به أ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 بالوفاء لم يكره لكونه إعا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يجا لك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3" name="Image483" descr="">
              <a:hlinkClick xmlns:a="http://schemas.openxmlformats.org/drawingml/2006/main" r:id="rId10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>
                      <a:hlinkClick r:id="rId10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إلا من جائز التصرف لأنه عقد على المال فلم يصح إلا من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كالبيع وحكمه في الإيجاب والقبول حكم البيع على ما مضى ويصح بلفظ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ض لورود الشرع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لفظ يؤدي معناهما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ك هذ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على بدله أو توجد قرينة دالة على إرادة القرض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ك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د ما يدل عليه فهو هبة فإن اختلفا فالقول قول الموهوب له لأ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مليك من غير عوض 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4" name="Image484" descr="">
              <a:hlinkClick xmlns:a="http://schemas.openxmlformats.org/drawingml/2006/main" r:id="rId10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>
                      <a:hlinkClick r:id="rId10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فيه خيار ما لأن المقرض دخل على بصيرة أن الحظ لغير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 والمقترض متى شاء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غني بذلك عن ثبوت الخيار له ويثبت الم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 بالقبض وهو عقد لازم في حق المقرض جائز في حق المقترض فلو أراد المقرض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ذ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 كل ما يملك المطالبة ب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أخذه إذا كان موجودا كالمغصوب والعارية ولنا أنه أزال ملكه بعوض من غير 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الرجوع فيه كالمبيع ويفارق المغصوب و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زل ملك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ملك المطالبة بمثلهما مع وجودهما وفي مسألتنا بخلافه فأما المق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ما اقترضه على المقرض إذا كان على صفته لم ينقص ولم يحدث به عيب لأنه عل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قبوله كالمسلم فيه وكما لو أعطاه غيره ويحتمل أن لا يلزم المقترض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بمثلي لأن القرض فيه يوجب رد القيمة على أحد الوجهين فإذا رده بعينه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قبوله ك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5" name="Image485" descr="">
              <a:hlinkClick xmlns:a="http://schemas.openxmlformats.org/drawingml/2006/main" r:id="rId10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>
                      <a:hlinkClick r:id="rId10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قرض المطالبة ببدله في الحال لأنه سبب يوجب رد المث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يات فأوجبه حالا كالإتلاف ولو أقرضه تفاريق ثم طالبه بها جملة فله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باعه بيوعا حالة ثم طالبه بثمنها جملة وإن أجل القرض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لا وكل دين حل أجله لم يصر مؤجلا بتأجيله وبهذا قال الحارث الع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الشافعي وقال 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جل الجميع بالتأجيل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عند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تعاقدين يم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 هذا العقد بالإقالة والإمضاء فملكا الزياد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يار المجلس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في القرض وبدل المتلف كقولنا وفي ثمن المبيع والأجرة والصداق وعوض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ا لأن الأجل يقتضي جزءا من العوض والقرض لا يحتمل الزيادة والنقص في 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ل المتلف الواجب فيه المثل من غير زيادة ولا نقص فلذلك لم يتأجل وبقية الأعو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زيادة فيها فجاز تأجيل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ق يثبت حالا والتأجيل تبر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الوفاء به كما لو أعاره شيئا وهذا لا يقع عليه اسم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فالخبر مخصوص بالعارية فيلحق به مما اختلفا فيه لأنه مث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أنها زيادة بعد استقرار العقد فأشبه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اء عقد آخر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يار المجلس فهو بمنزلة ابتداء العقد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زئ فيه القبض لما يشترط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ين لما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6" name="Image486" descr="">
              <a:hlinkClick xmlns:a="http://schemas.openxmlformats.org/drawingml/2006/main" r:id="rId10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>
                      <a:hlinkClick r:id="rId10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قرض المكيل والموزون بغير خلاف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فظ عنه من أهل العلم على أن استقراض ماله مثل من المكيل والموزون والأطعمة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قرض كل ما يثبت في الذمة سلما سوى بني آدم وبهذا قال الشافعي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قرض غير المكيل والموزون لأنه لا مث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جواهر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ف بكرا وليس بمكيل ولا 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يثبت سلم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ويضبط ب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قرضه كالمكيل والموزون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ثل له خلاف أص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تلف على رجل ثوبا ثبت في ذمته مثله ويجوز الصلح عنه ب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يمته فأما ما لا يثبت في الذمة 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واهر وشبهه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رضها ويرد المستقرض القيمة لأن ما لا مثل له يضمن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هر ك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يم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قرضها لأن القرض يقتضي رد المثل وهذه ل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لأنه لم ينقل ق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ي في معنى ما نقل القرض فيه لكونها لي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فق ولا يثبت في الذمة 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إبقاؤها على المنع ويمكن بناء هذا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ين في الواجب في بدل غير المكيل والموزون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رد المث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قرض الجواهر وما لا يثبت في الذمة سلما لتعذر رد مثل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جاز قرضه لإمكان رد القيمة ولأصحاب الشافعي وجهان 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7" name="Image487" descr="">
              <a:hlinkClick xmlns:a="http://schemas.openxmlformats.org/drawingml/2006/main" r:id="rId10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>
                      <a:hlinkClick r:id="rId10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نو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قرضهم فيحتمل كراهية تنزيه و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ضهم وهو قو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 لأنه مال يثبت في الذمة سلما فصح قرض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ويحتمل أنه أراد كراهة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قرضهم اختاره القاضي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قرضهم ولا هو من المرافق ويحتمل صحة قرض العبيد دون الإماء وهو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إلا أن يقرضهن من ذوي محار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لك بالقرض ضعيف فإنه لا يمن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على المقرض فلا يستباح به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لك في مدة الخيار وإذا لم يبح الوط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قرض لعدم القائل ب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بضاع مما يحتاط لها ولو أبحنا قرضهن أف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رجل يستقرض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ؤها ثم يردها من يومه ومتى احتاج إلى وطئها استق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ثم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ستعير المتاع فينتفع به ثم يرده ولنا أنه عقد ناقل ل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فيه العبيد والإماء كسائر العقود ولا نسلم ضعف الملك فإنه مطلق ل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لك في مدة الخيار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شاء المقترض ردها ممنوع فإ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رد القيمة لم يملك المقترض رد الأمة وإنما يرد قيمتها وإن س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تى قصد المقترض هذا لم يحل له فعله ولا يصح اقتراضه كما لو اشترى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أها ثم يردها بالمقابلة أو بعي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هذا بحكم الاتفاق لم يمنع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قع ذلك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أسلم جارية في أخرى موصوفة بصفاتها ثم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 عند حلول الأجل ولو ثبت أن القرض ضعيف لا يبيح الوطء لم يمنع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في مدة الخيار وعدم القائل بالفرق ليس بشيء على ما عرف في موا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نقله ليس بحجة فإن أكثر الحيوانات لم ينقل قرضها وهو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8" name="Image488" descr="">
              <a:hlinkClick xmlns:a="http://schemas.openxmlformats.org/drawingml/2006/main" r:id="rId10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>
                      <a:hlinkClick r:id="rId10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قترض دراهم أو دنانير غير معروفة 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 ال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يوجب رد المثل فإذا لم يعرف المثل لم يمكن القضاء وكذلك لو اقترض مكي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زونا جزافا لم يجز لذلك ولو قدره بمكيال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نجة بعينها غير معروف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لم يجز لأنه لا يأمن تل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ذر رد المثل فأشبه السلم في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 في ماء بين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نوب في أيام مسماة فاحتاج بعضه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ي في غير نوبته فاستقرض من نوب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د عليه بدله في يوم ن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وإن كان غير محدود كرهته فكرهه إذا لم يكن محدودا لأنه لا يمكنه رد مث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دراهم يتعامل بها عددا فاستقرض ع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ددا وإن استقرض وزنا رد و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حسن وابن سيرين والأوزاعي واستقرض أيوب من حماد بن زيد دراه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بالبصرة عددا لأنه وفاه مثلما اقترض فيما يتعامل به الناس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وا يتعاملون بها وزنا فرد و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9" name="Image489" descr="">
              <a:hlinkClick xmlns:a="http://schemas.openxmlformats.org/drawingml/2006/main" r:id="rId10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>
                      <a:hlinkClick r:id="rId10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رد المثل في المكيل والموزون لا نعلم فيه خلاف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ن أسلف سلفا مم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ف فرد علي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جائز وأن للمسلف أخذ ذلك ولأن المكيل والموزون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صب والإتلاف بمثله فكذا ها هنا فأما غير المكيل والموزون ففيه وجه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رد قيمته يوم القرض لأنه لا مث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نه بقيمته كحال الإتلاف و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جب رد 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ف من رجل ب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الإتلاف فإنه لا مسامحة فيه فوجبت القيمة لأنها أ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ل ولهذا جازت النسيئة فيه فيما فيه الربا ويعتبر مثل صفاته تقر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إنما توجد في المكيل والموزون فإن تعذر المثل فعليه قيمته يوم تعذر المث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ثبتت في ذمته حينئذ 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قيمة وجبت حين القرض لأنها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0" name="Image490" descr="">
              <a:hlinkClick xmlns:a="http://schemas.openxmlformats.org/drawingml/2006/main" r:id="rId10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>
                      <a:hlinkClick r:id="rId10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قرض الخبز ورخص فيه أبو قلابة ومالك ومنع منه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وزون فجاز قرضه كسائر الموزونات وإذا أقرضه ب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ثله با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أخذه عددا فرده ع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ريف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إحدا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 موزون أشبه سائر الموزونات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ى أن يكون مثلا بمثل فلا يحتاج إلى الوزن والوزن أحب إلى ووجه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لجيران يستقرضون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ير ويردون زيادة ونقصا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من مرافق الناس لا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ب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فيه أيضا بإسناده عن 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استقراض الخبز والخ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إنما هذا من مك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فخذ الكبير وأعط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 الصغير وأعط الكبير خيركم أحسنكم قضاء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مما تدعو الحاجة إليه و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الوز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خله المسامحة فجاز كدخول الحمام من غير تقدير 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وب في سفينة الملاح وأشباه هذا فإن شرط أن يعطيه أكثر مما أقرضه أو أجو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مثل ما أخذ وزاده 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حراما وكذلك إن أقرضه صغيرا قصد أن 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ا لأن الأصل تحريم ذلك وإنما أبيح لمشقة إمكان 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صد أو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فردت الزيادة فقد أمكن التحرز منه فحرم بحكم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ع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1" name="Image491" descr="">
              <a:hlinkClick xmlns:a="http://schemas.openxmlformats.org/drawingml/2006/main" r:id="rId10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>
                      <a:hlinkClick r:id="rId10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قرض شرط فيه أن يزيده فهو حرام بغير خلاف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 المسلف إذا شرط على المستسلف زيادة أو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ف على ذلك أ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على ذلك ربا وقد روي عن أبي بن كعب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أنهم نه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ض جر منفعة ولأنه عقد إرفاق وقربة فإذا شرط فيه الزيادة أخرجه عن موضوعه و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زيادة في القدر أو في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رضه مكسرة ليعطيه صحاحا أو نق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طيه خيرا منه وإن شرط أن يعطيه إياه في بلد آخر وكان لحمله مؤنة لم يج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وإن لم يكن لحمله 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حكاه ابن المنذر عن علي وابن عباس و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وابن سيرين وعبد الرحمن 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السختياني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كرهه الحسن البصري وميمون بن أبي شبيب وعبدة بن أبي ل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الشافعي لأنه قد يكون في ذلك زيادة وقد نص أحمد على أن من ش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له بها سفتجة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القضاء في بلد آخر وروي عنه جوا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مصلحة لهما جميعا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الزبير يأخذ من قوم بمكة درا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لهم بها إلى مصعب بن الزبير ب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ونها منه فسئل عن ذلك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 به بأسا وروي عن على ـ رضي الله عنه ـ أنه سئل عن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 به بأ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لم ير به بأسا ابن سيرين والنخعي رواه كله سعيد وذكر القاضي أن للوصي قرض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 في بلد أخرى ليربح خطر الطريق والصحيح جوازه لأنه مصلحة لهما من غير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 منهما والشرع لا يرد بتحريم المصالح التي لا مضر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مشروعيته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منصوص على تحريمه ولا في معنى المنصوص فوجب إبقاؤه على الإباحة وإن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 أن يؤجره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بيعه شيئا أو أن يقرضه المقترض مرة أخرى لم يج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وسلف ولأنه شرط عقدا في 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ه داره بشرط أن يبيعه الآخر داره وإن شرط أن يؤجره داره بأقل من أج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ن يستأجر دار المقرض بأكثر من أج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ن يهدي له هدية أو يعم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 كان أبلغ في التحريم وإن فعل ذلك من غير شرط قبل 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ه و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إلا أن يكاف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سبه من دينه إلا أن يكون شيئا جرت العادة به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رض لما روى الأثرم أن رجلا كان له على سماك عشرون درهما فجعل يهد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ك ويقومه حتى بلغ ثلاثة عشر درهما فسأل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سبعة دراه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أسلف أبي بن كعب عشرة آلاف درهم فأهدى إليه أبي بن كعب من 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 فرد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لها فأتاه أ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 أهل المدينة إ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هم ثمرة وأنه لا حاجة لنا فيم منعت هدي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هدى إليه بعد ذلك فقبل وعن 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ب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سير إلى أرض الجهاد إلى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أتي أرضا فاش فيها الربا فإن أقرضت رجلا ق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ك بقرضك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 فاقبض قرضك واردد عليه هديته رواهما الأثرم وروى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ر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عبد الله بن سلام وذكر حديثا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بأرض فيها الربا فاش فإذا كان لك على رجل دين فأهدى إليك حمل ت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شعير أو حمل قت فلا ت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با 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رضه قرض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ه عملا لم يكن ليستعمله مثله قبل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رضا جر منفعة ولو است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مه ولم تكن العادة جرت بينهما بذلك حسب له ما أكله لما روى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ض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ضا فأهد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مله على الدابة فلا يركبها ولا ي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في مدة القرض فأما بعد الوفاء فهو كالزياد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2" name="Image492" descr="">
              <a:hlinkClick xmlns:a="http://schemas.openxmlformats.org/drawingml/2006/main" r:id="rId10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>
                      <a:hlinkClick r:id="rId10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رضه مطلقا من غير شرط فقضاه خيرا منه في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صف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برض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كذلك إن كتب له بها سفتجة أو قضاه في بلد آخر جاز ورخص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زهري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ضاه خيرا 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ه زياد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من غير مواط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روايتين وروي عن أبي بن كعب وابن عباس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أخذ مثل قرضه ولا يأخذ فضلا لأنه إذا أخذ فضلا كان قرضا جر منفعة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ف ب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خيرا م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أحس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كم أحسنكم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جعل تلك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ا في القرض ولا وسيلة إليه ولا إلى استيفاء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ت كما لو لم يكن قرض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ه بعد الوفاء فعاد المستقرض بعد ذلك يلتمس منه ق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لم يأخذ منه إلا مثل ما أعطاه فإن أخذ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ود مما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راما قولا واحدا وإن كان الرجل معروفا بحسن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ره إقراض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 آخر أنه يكره لأنه يطمع في حسن عادته وهذا غير صحيح ف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روفا بحسن القضاء فهل يسوغ لأح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قر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عروف بحسن القضاء خير الناس وأفضلهم وهو أولى الناس بقضاء 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بة م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يج كربته فلا يجوز أن يكون ذلك مكروها وإنما يمنع من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ة ولو أقرضه م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مكانها بصحاح بغير شرط جاز وإن جاءه بصحاح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أخذها بجميع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قولا واحدا لأن ذلك معاوضة للنقد بأقل من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3" name="Image493" descr="">
              <a:hlinkClick xmlns:a="http://schemas.openxmlformats.org/drawingml/2006/main" r:id="rId10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>
                      <a:hlinkClick r:id="rId10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في القرض أن يوفيه أنقص مما أق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مما يجر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لم يجز لإفضائه إلى فوات المماثلة فيما هي شرط فيه وإن كان في غيره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هو أحد الوجهين ل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وجه الآخر يجوز لأن القرض جعل لل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تقرض وشرط النقصان لا يخرجه عن موض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زيادة ولنا أن القرض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فشرط النقصان يخالف مقتضاه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رط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4" name="Image494" descr="">
              <a:hlinkClick xmlns:a="http://schemas.openxmlformats.org/drawingml/2006/main" r:id="rId10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>
                      <a:hlinkClick r:id="rId10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قترض من رجل نصف دينار فدفع إليه دينارا صحيح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 وديعة عندك أو سلما في شيء صح وإن امتنع المقرض من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يه في الشركة ضررا ولو اشترى بالنصف الثاني من الدينار سلعة جاز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مشار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يك صحيحا بشرط إني آخذ منك بنصفه الباقي قميصا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 لم يدفع إليه صحيحا إلا ليعطيه بالنصف الباقي فضل ما بين الصحيح والمك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صف المقضي ولو لم يكن شرطا جاز فإن ترك النصف الآخر عنده وديعة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ين فيه وإن اتفقا على كسره كسراه فإن اختلفا لم يجبر أحدهما على كسره لأنه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5" name="Image495" descr="">
              <a:hlinkClick xmlns:a="http://schemas.openxmlformats.org/drawingml/2006/main" r:id="rId10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>
                      <a:hlinkClick r:id="rId10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فلس غ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ضه ألفا ليوفيه كل شهر شيئا معلوما جا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نتفع باستيفاء ما هو مستحق له ولو كان له عليه حنطة فأقرضه ما يشتري به 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ي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حرما لذلك ولو أراد رجل أن يبعث إلى عياله نفقة فأق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على أن يدفعها إلى عياله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أخذ عليها شيئا ولو أقرض أكار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به بقرا يعمل عليها في أرضه أو بذرا يبذره فيها فإن شرط ذلك في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أنه شرط ما ينتفع به فأشبه شرط الزيادة وإن لم يكن شرطا ف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 قرض جر منف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ضني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فع إلى أرضك أز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ث كان خبيثا والأولى جواز ذلك إذا لم يكن مشروطا لأن الحاجة داعي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قرض إنما يقصد نف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صل انتفاع المقرض ضمنا فأشبه أخذ السفت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إيفاءه في بل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صلحة لهما جميعا فأشبه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6" name="Image496" descr="">
              <a:hlinkClick xmlns:a="http://schemas.openxmlformats.org/drawingml/2006/main" r:id="rId10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>
                      <a:hlinkClick r:id="rId10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من اقترض من رجل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اع بها منه شيئا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ع جائز ولا يرجع عليه بشيء يعني لا يرجع البائع على المشتري ب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لأنها درا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بها عليه وإنما له على المشتري بدل ما أقرضه إياه ب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وفا وهذا يحتمل أنه أراد فيما إذا باعه السلعة بها وهو يعلم عيبها فأما إن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ته بدراهم ثم قبض هذه بدلا عنها غير عال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جب له دراهم خ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يب ويرد هذه عليه وللمشتري ردها على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ء عن القرض ويبقى الث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وإن حسبها على البائع وفاء عن القرض ووفاه الثمن ج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درا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 فأنت في حل كانت وصي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ت فأنت في ح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ذلك لأن هذا إبراء معلق على شرط ولا يصح تعليقه على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لق ذلك على موت نفسه والوصية جائ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رضه تسعين دينارا بمائة عد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ن واحد وكانت لا تنفق في مكان إلا ب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كانت تنفق برءوس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ا إذا كانت تنفق في مكان برءوسها كان ذلك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سعين من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مقام التسعين التي أقرضه إياها ويستفضل عشرة ولا يجوز اشتراط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ا تنفق إلا بالوزن فلا زيادة فيها وإن كثر عدد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ض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لان مائة ولك عشرة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ل عني ولك ألف لم يجز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ض لي ولك عشرة جعالة على فعل مباح فجازت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ولك عشرة وأما الكف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فيل يلزمه الدين فإذا أداه وجب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فول عنه فصار ك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ذ عوضا صار القرض جارا للمنفعة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7" name="Image497" descr="">
              <a:hlinkClick xmlns:a="http://schemas.openxmlformats.org/drawingml/2006/main" r:id="rId10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>
                      <a:hlinkClick r:id="rId10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المستقرض يرد المثل في المثليات سواء رخص سع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بحاله ولو كان ما أقرضه موجودا بعينه فرده من غير عيب يحدث فيه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تغير سعره أو لم يتغير وإن حدث به عيب لم يلزمه قبوله وإن كان ال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سا أو مكسرة فحرمها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ت المعاملة بها كان للمقرض قيمتها و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قائمة في يده أو استهلكها لأنها تعيبت في ملكه نص عليه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المكس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ها كم تساوي يوم أخذها‏؟‏ ثم يعطيه وسواء نقصت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 أو كثير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اتفق الناس على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تعامل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حريم السلطان لها لزم أخذها وقال مالك والليث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أقرضه لأن ذلك ليس بعيب حدث فيها فجرى مجرى نقص سعرها ولنا أن تحريم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ع إنفاقها وإبطال مال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كسرها أو تلف أجزائها وأما رخص السع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كثيرا مثل إن كانت عشرة بدانق فصارت عشرين بدا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حدث فيها شيء إنما تغير السعر فأشبه الحنطة إذا رخصت أو غ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8" name="Image498" descr="">
              <a:hlinkClick xmlns:a="http://schemas.openxmlformats.org/drawingml/2006/main" r:id="rId10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>
                      <a:hlinkClick r:id="rId10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رضه ما لحمله 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البه بمثله ببلد آخر لم يلزم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حمله له إلى ذلك البلد فإن طالبه بالقيمة لزمه لأنه لا مؤنة لحمل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ع المستقرض بدفع المثل وأبى المقرض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لأن عليه ضررا في قبض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احتاج إلى حمله إلى المكان الذي أقرض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مطالبة بقيمة ذلك في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قرضه فيه لأنه المكان الذي يجب التسليم فيه وإن كان القرض أثمانا أو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ة في 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ه بها وهما ببلد آخر لزمه دفعه إليه لأن تسليمه إلي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غير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9" name="Image499" descr="">
              <a:hlinkClick xmlns:a="http://schemas.openxmlformats.org/drawingml/2006/main" r:id="rId10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>
                      <a:hlinkClick r:id="rId10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ض ذمي ذميا خ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ا أو أحدهما بطل القرض و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ترض شيء سواء كان هو المسلم أو الآخر لأنه إذا أسلم لم يجز أن يجب عليه 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مال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بدلها لأنها لا قيمة لها ولذلك لا يضمنها إذا أتلف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سلم الآخر لم يجب له شيء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1,275,275)" TargetMode="External"/><Relationship Id="rId4" Type="http://schemas.openxmlformats.org/officeDocument/2006/relationships/hyperlink" Target="javascript:openquran(1,282,282)" TargetMode="External"/><Relationship Id="rId5" Type="http://schemas.openxmlformats.org/officeDocument/2006/relationships/hyperlink" Target="javascript:openquran(3,27,27)" TargetMode="External"/><Relationship Id="rId6" Type="http://schemas.openxmlformats.org/officeDocument/2006/relationships/hyperlink" Target="javascript:openquran(1,198,198)" TargetMode="External"/><Relationship Id="rId7" Type="http://schemas.openxmlformats.org/officeDocument/2006/relationships/hyperlink" Target="javascript:openquran(1,198,198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70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70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70#TOP#TOP" TargetMode="External"/><Relationship Id="rId14" Type="http://schemas.openxmlformats.org/officeDocument/2006/relationships/hyperlink" Target="javascript:openquran(97,4,4)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70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70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70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70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70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70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70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70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70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70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70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70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70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70#TOP#TOP" TargetMode="External"/><Relationship Id="rId43" Type="http://schemas.openxmlformats.org/officeDocument/2006/relationships/hyperlink" Target="javascript:openquran(22,7,7)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70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70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70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70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70#TOP#TOP" TargetMode="External"/><Relationship Id="rId54" Type="http://schemas.openxmlformats.org/officeDocument/2006/relationships/hyperlink" Target="javascript:openquran(1,275,275)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70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70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70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70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70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70#TOP#TOP" TargetMode="External"/><Relationship Id="rId67" Type="http://schemas.openxmlformats.org/officeDocument/2006/relationships/hyperlink" Target="javascript:openquran(6,142,142)" TargetMode="External"/><Relationship Id="rId68" Type="http://schemas.openxmlformats.org/officeDocument/2006/relationships/hyperlink" Target="javascript:openquran(1,234,234)" TargetMode="External"/><Relationship Id="rId69" Type="http://schemas.openxmlformats.org/officeDocument/2006/relationships/hyperlink" Target="javascript:openquran(10,65,65)" TargetMode="External"/><Relationship Id="rId70" Type="http://schemas.openxmlformats.org/officeDocument/2006/relationships/hyperlink" Target="javascript:openquran(10,64,64)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71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71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71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71#TOP#TOP" TargetMode="External"/><Relationship Id="rId79" Type="http://schemas.openxmlformats.org/officeDocument/2006/relationships/hyperlink" Target="javascript:openquran(4,6,6)" TargetMode="External"/><Relationship Id="rId80" Type="http://schemas.openxmlformats.org/officeDocument/2006/relationships/hyperlink" Target="javascript:openquran(3,2,2)" TargetMode="External"/><Relationship Id="rId81" Type="http://schemas.openxmlformats.org/officeDocument/2006/relationships/hyperlink" Target="javascript:openquran(1,187,187)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71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71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71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71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71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71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71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71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71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71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71#TOP#TOP" TargetMode="External"/><Relationship Id="rId104" Type="http://schemas.openxmlformats.org/officeDocument/2006/relationships/hyperlink" Target="javascript:openquran(21,5,5)" TargetMode="External"/><Relationship Id="rId105" Type="http://schemas.openxmlformats.org/officeDocument/2006/relationships/hyperlink" Target="javascript:openquran(15,92,92)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71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71#TOP#TOP" TargetMode="External"/><Relationship Id="rId110" Type="http://schemas.openxmlformats.org/officeDocument/2006/relationships/hyperlink" Target="javascript:openquran(1,275,275)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71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71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308&amp;CID=71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feqh/viewchp.asp?BID=308&amp;CID=71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feqh/viewchp.asp?BID=308&amp;CID=71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308&amp;CID=71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71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71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71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71#TOP#TOP" TargetMode="External"/><Relationship Id="rId131" Type="http://schemas.openxmlformats.org/officeDocument/2006/relationships/hyperlink" Target="javascript:openquran(1,275,275)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71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71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71#TOP#TOP" TargetMode="External"/><Relationship Id="rId138" Type="http://schemas.openxmlformats.org/officeDocument/2006/relationships/hyperlink" Target="javascript:openquran(1,275,275)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71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71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71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71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71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308&amp;CID=71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feqh/viewchp.asp?BID=308&amp;CID=71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feqh/viewchp.asp?BID=308&amp;CID=72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308&amp;CID=72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308&amp;CID=72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308&amp;CID=72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72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308&amp;CID=72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72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308&amp;CID=72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308&amp;CID=72#TOP#TOP" TargetMode="External"/><Relationship Id="rId171" Type="http://schemas.openxmlformats.org/officeDocument/2006/relationships/hyperlink" Target="javascript:openquran(5,143,143)" TargetMode="External"/><Relationship Id="rId172" Type="http://schemas.openxmlformats.org/officeDocument/2006/relationships/hyperlink" Target="javascript:openquran(5,144,144)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al-eman.com/feqh/viewchp.asp?BID=308&amp;CID=72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feqh/viewchp.asp?BID=308&amp;CID=72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feqh/viewchp.asp?BID=308&amp;CID=72#TOP#TOP" TargetMode="External"/><Relationship Id="rId179" Type="http://schemas.openxmlformats.org/officeDocument/2006/relationships/hyperlink" Target="javascript:openquran(5,146,146)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feqh/viewchp.asp?BID=308&amp;CID=72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72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72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72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308&amp;CID=72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308&amp;CID=72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feqh/viewchp.asp?BID=308&amp;CID=72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-eman.com/feqh/viewchp.asp?BID=308&amp;CID=72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www.al-eman.com/feqh/viewchp.asp?BID=308&amp;CID=72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www.al-eman.com/feqh/viewchp.asp?BID=308&amp;CID=72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www.al-eman.com/feqh/viewchp.asp?BID=308&amp;CID=72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feqh/viewchp.asp?BID=308&amp;CID=72#TOP#TOP" TargetMode="External"/><Relationship Id="rId204" Type="http://schemas.openxmlformats.org/officeDocument/2006/relationships/hyperlink" Target="javascript:openquran(1,275,275)" TargetMode="External"/><Relationship Id="rId205" Type="http://schemas.openxmlformats.org/officeDocument/2006/relationships/hyperlink" Target="javascript:openquran(1,278,278)" TargetMode="External"/><Relationship Id="rId206" Type="http://schemas.openxmlformats.org/officeDocument/2006/relationships/hyperlink" Target="javascript:openquran(1,197,197)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feqh/viewchp.asp?BID=308&amp;CID=72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feqh/viewchp.asp?BID=308&amp;CID=72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feqh/viewchp.asp?BID=308&amp;CID=72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feqh/viewchp.asp?BID=308&amp;CID=72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feqh/viewchp.asp?BID=308&amp;CID=72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feqh/viewchp.asp?BID=308&amp;CID=72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308&amp;CID=72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feqh/viewchp.asp?BID=308&amp;CID=72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feqh/viewchp.asp?BID=308&amp;CID=72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308&amp;CID=72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308&amp;CID=73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308&amp;CID=73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308&amp;CID=73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308&amp;CID=73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308&amp;CID=73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feqh/viewchp.asp?BID=308&amp;CID=73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feqh/viewchp.asp?BID=308&amp;CID=73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feqh/viewchp.asp?BID=308&amp;CID=73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feqh/viewchp.asp?BID=308&amp;CID=73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308&amp;CID=73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feqh/viewchp.asp?BID=308&amp;CID=73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feqh/viewchp.asp?BID=308&amp;CID=73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feqh/viewchp.asp?BID=308&amp;CID=73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al-eman.com/feqh/viewchp.asp?BID=308&amp;CID=73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al-eman.com/feqh/viewchp.asp?BID=308&amp;CID=73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feqh/viewchp.asp?BID=308&amp;CID=73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al-eman.com/feqh/viewchp.asp?BID=308&amp;CID=73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www.al-eman.com/feqh/viewchp.asp?BID=308&amp;CID=73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al-eman.com/feqh/viewchp.asp?BID=308&amp;CID=73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feqh/viewchp.asp?BID=308&amp;CID=73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73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73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308&amp;CID=73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308&amp;CID=73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73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308&amp;CID=73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73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308&amp;CID=73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feqh/viewchp.asp?BID=308&amp;CID=73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308&amp;CID=73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308&amp;CID=73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308&amp;CID=73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308&amp;CID=73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feqh/viewchp.asp?BID=308&amp;CID=73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feqh/viewchp.asp?BID=308&amp;CID=73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feqh/viewchp.asp?BID=308&amp;CID=73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feqh/viewchp.asp?BID=308&amp;CID=73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308&amp;CID=74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-eman.com/feqh/viewchp.asp?BID=308&amp;CID=74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-eman.com/feqh/viewchp.asp?BID=308&amp;CID=74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feqh/viewchp.asp?BID=308&amp;CID=74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al-eman.com/feqh/viewchp.asp?BID=308&amp;CID=74#TOP#TOP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www.al-eman.com/feqh/viewchp.asp?BID=308&amp;CID=74#TOP#TOP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www.al-eman.com/feqh/viewchp.asp?BID=308&amp;CID=74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al-eman.com/feqh/viewchp.asp?BID=308&amp;CID=74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al-eman.com/feqh/viewchp.asp?BID=308&amp;CID=74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al-eman.com/feqh/viewchp.asp?BID=308&amp;CID=74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www.al-eman.com/feqh/viewchp.asp?BID=308&amp;CID=74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www.al-eman.com/feqh/viewchp.asp?BID=308&amp;CID=74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www.al-eman.com/feqh/viewchp.asp?BID=308&amp;CID=74#TOP#TOP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www.al-eman.com/feqh/viewchp.asp?BID=308&amp;CID=74#TOP#TOP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www.al-eman.com/feqh/viewchp.asp?BID=308&amp;CID=74#TOP#TOP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www.al-eman.com/feqh/viewchp.asp?BID=308&amp;CID=74#TOP#TOP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www.al-eman.com/feqh/viewchp.asp?BID=308&amp;CID=74#TOP#TOP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www.al-eman.com/feqh/viewchp.asp?BID=308&amp;CID=74#TOP#TOP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www.al-eman.com/feqh/viewchp.asp?BID=308&amp;CID=74#TOP#TOP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www.al-eman.com/feqh/viewchp.asp?BID=308&amp;CID=74#TOP#TOP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www.al-eman.com/feqh/viewchp.asp?BID=308&amp;CID=74#TOP#TOP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www.al-eman.com/feqh/viewchp.asp?BID=308&amp;CID=74#TOP#TOP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www.al-eman.com/feqh/viewchp.asp?BID=308&amp;CID=74#TOP#TOP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www.al-eman.com/feqh/viewchp.asp?BID=308&amp;CID=74#TOP#TO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www.al-eman.com/feqh/viewchp.asp?BID=308&amp;CID=74#TOP#TOP" TargetMode="External"/><Relationship Id="rId351" Type="http://schemas.openxmlformats.org/officeDocument/2006/relationships/hyperlink" Target="javascript:openquran(69,29,31)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www.al-eman.com/feqh/viewchp.asp?BID=308&amp;CID=74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www.al-eman.com/feqh/viewchp.asp?BID=308&amp;CID=74#TOP#TOP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www.al-eman.com/feqh/viewchp.asp?BID=308&amp;CID=74#TOP#TOP" TargetMode="External"/><Relationship Id="rId358" Type="http://schemas.openxmlformats.org/officeDocument/2006/relationships/image" Target="media/image1.png"/><Relationship Id="rId359" Type="http://schemas.openxmlformats.org/officeDocument/2006/relationships/hyperlink" Target="http://www.al-eman.com/feqh/viewchp.asp?BID=308&amp;CID=74#TOP#TOP" TargetMode="External"/><Relationship Id="rId360" Type="http://schemas.openxmlformats.org/officeDocument/2006/relationships/image" Target="media/image1.png"/><Relationship Id="rId361" Type="http://schemas.openxmlformats.org/officeDocument/2006/relationships/hyperlink" Target="http://www.al-eman.com/feqh/viewchp.asp?BID=308&amp;CID=74#TOP#TOP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www.al-eman.com/feqh/viewchp.asp?BID=308&amp;CID=74#TOP#TOP" TargetMode="External"/><Relationship Id="rId364" Type="http://schemas.openxmlformats.org/officeDocument/2006/relationships/image" Target="media/image1.png"/><Relationship Id="rId365" Type="http://schemas.openxmlformats.org/officeDocument/2006/relationships/hyperlink" Target="http://www.al-eman.com/feqh/viewchp.asp?BID=308&amp;CID=74#TOP#TOP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www.al-eman.com/feqh/viewchp.asp?BID=308&amp;CID=74#TOP#TOP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www.al-eman.com/feqh/viewchp.asp?BID=308&amp;CID=74#TOP#TOP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www.al-eman.com/feqh/viewchp.asp?BID=308&amp;CID=74#TOP#TOP" TargetMode="External"/><Relationship Id="rId372" Type="http://schemas.openxmlformats.org/officeDocument/2006/relationships/image" Target="media/image1.png"/><Relationship Id="rId373" Type="http://schemas.openxmlformats.org/officeDocument/2006/relationships/hyperlink" Target="http://www.al-eman.com/feqh/viewchp.asp?BID=308&amp;CID=74#TOP#TOP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www.al-eman.com/feqh/viewchp.asp?BID=308&amp;CID=74#TOP#TOP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www.al-eman.com/feqh/viewchp.asp?BID=308&amp;CID=74#TOP#TOP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www.al-eman.com/feqh/viewchp.asp?BID=308&amp;CID=74#TOP#TOP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www.al-eman.com/feqh/viewchp.asp?BID=308&amp;CID=74#TOP#TOP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www.al-eman.com/feqh/viewchp.asp?BID=308&amp;CID=74#TOP#TOP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www.al-eman.com/feqh/viewchp.asp?BID=308&amp;CID=74#TOP#TO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www.al-eman.com/feqh/viewchp.asp?BID=308&amp;CID=74#TOP#TOP" TargetMode="External"/><Relationship Id="rId388" Type="http://schemas.openxmlformats.org/officeDocument/2006/relationships/image" Target="media/image1.png"/><Relationship Id="rId389" Type="http://schemas.openxmlformats.org/officeDocument/2006/relationships/hyperlink" Target="http://www.al-eman.com/feqh/viewchp.asp?BID=308&amp;CID=74#TOP#TOP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www.al-eman.com/feqh/viewchp.asp?BID=308&amp;CID=74#TOP#TOP" TargetMode="External"/><Relationship Id="rId392" Type="http://schemas.openxmlformats.org/officeDocument/2006/relationships/image" Target="media/image1.png"/><Relationship Id="rId393" Type="http://schemas.openxmlformats.org/officeDocument/2006/relationships/hyperlink" Target="http://www.al-eman.com/feqh/viewchp.asp?BID=308&amp;CID=75#TOP#TOP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www.al-eman.com/feqh/viewchp.asp?BID=308&amp;CID=75#TOP#TO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www.al-eman.com/feqh/viewchp.asp?BID=308&amp;CID=75#TOP#TOP" TargetMode="External"/><Relationship Id="rId398" Type="http://schemas.openxmlformats.org/officeDocument/2006/relationships/image" Target="media/image1.png"/><Relationship Id="rId399" Type="http://schemas.openxmlformats.org/officeDocument/2006/relationships/hyperlink" Target="http://www.al-eman.com/feqh/viewchp.asp?BID=308&amp;CID=75#TOP#TOP" TargetMode="External"/><Relationship Id="rId400" Type="http://schemas.openxmlformats.org/officeDocument/2006/relationships/image" Target="media/image1.png"/><Relationship Id="rId401" Type="http://schemas.openxmlformats.org/officeDocument/2006/relationships/hyperlink" Target="http://www.al-eman.com/feqh/viewchp.asp?BID=308&amp;CID=75#TOP#TOP" TargetMode="External"/><Relationship Id="rId402" Type="http://schemas.openxmlformats.org/officeDocument/2006/relationships/image" Target="media/image1.png"/><Relationship Id="rId403" Type="http://schemas.openxmlformats.org/officeDocument/2006/relationships/hyperlink" Target="http://www.al-eman.com/feqh/viewchp.asp?BID=308&amp;CID=75#TOP#TOP" TargetMode="External"/><Relationship Id="rId404" Type="http://schemas.openxmlformats.org/officeDocument/2006/relationships/image" Target="media/image1.png"/><Relationship Id="rId405" Type="http://schemas.openxmlformats.org/officeDocument/2006/relationships/hyperlink" Target="http://www.al-eman.com/feqh/viewchp.asp?BID=308&amp;CID=75#TOP#TOP" TargetMode="External"/><Relationship Id="rId406" Type="http://schemas.openxmlformats.org/officeDocument/2006/relationships/image" Target="media/image1.png"/><Relationship Id="rId407" Type="http://schemas.openxmlformats.org/officeDocument/2006/relationships/hyperlink" Target="http://www.al-eman.com/feqh/viewchp.asp?BID=308&amp;CID=75#TOP#TOP" TargetMode="External"/><Relationship Id="rId408" Type="http://schemas.openxmlformats.org/officeDocument/2006/relationships/image" Target="media/image1.png"/><Relationship Id="rId409" Type="http://schemas.openxmlformats.org/officeDocument/2006/relationships/hyperlink" Target="http://www.al-eman.com/feqh/viewchp.asp?BID=308&amp;CID=75#TOP#TOP" TargetMode="External"/><Relationship Id="rId410" Type="http://schemas.openxmlformats.org/officeDocument/2006/relationships/image" Target="media/image1.png"/><Relationship Id="rId411" Type="http://schemas.openxmlformats.org/officeDocument/2006/relationships/hyperlink" Target="http://www.al-eman.com/feqh/viewchp.asp?BID=308&amp;CID=75#TOP#TOP" TargetMode="External"/><Relationship Id="rId412" Type="http://schemas.openxmlformats.org/officeDocument/2006/relationships/image" Target="media/image1.png"/><Relationship Id="rId413" Type="http://schemas.openxmlformats.org/officeDocument/2006/relationships/hyperlink" Target="http://www.al-eman.com/feqh/viewchp.asp?BID=308&amp;CID=75#TOP#TOP" TargetMode="External"/><Relationship Id="rId414" Type="http://schemas.openxmlformats.org/officeDocument/2006/relationships/image" Target="media/image1.png"/><Relationship Id="rId415" Type="http://schemas.openxmlformats.org/officeDocument/2006/relationships/hyperlink" Target="http://www.al-eman.com/feqh/viewchp.asp?BID=308&amp;CID=75#TOP#TOP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www.al-eman.com/feqh/viewchp.asp?BID=308&amp;CID=75#TOP#TOP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www.al-eman.com/feqh/viewchp.asp?BID=308&amp;CID=75#TOP#TOP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www.al-eman.com/feqh/viewchp.asp?BID=308&amp;CID=75#TOP#TOP" TargetMode="External"/><Relationship Id="rId422" Type="http://schemas.openxmlformats.org/officeDocument/2006/relationships/image" Target="media/image1.png"/><Relationship Id="rId423" Type="http://schemas.openxmlformats.org/officeDocument/2006/relationships/hyperlink" Target="http://www.al-eman.com/feqh/viewchp.asp?BID=308&amp;CID=75#TOP#TOP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www.al-eman.com/feqh/viewchp.asp?BID=308&amp;CID=75#TOP#TOP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www.al-eman.com/feqh/viewchp.asp?BID=308&amp;CID=75#TOP#TOP" TargetMode="External"/><Relationship Id="rId428" Type="http://schemas.openxmlformats.org/officeDocument/2006/relationships/image" Target="media/image1.png"/><Relationship Id="rId429" Type="http://schemas.openxmlformats.org/officeDocument/2006/relationships/hyperlink" Target="http://www.al-eman.com/feqh/viewchp.asp?BID=308&amp;CID=75#TOP#TOP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www.al-eman.com/feqh/viewchp.asp?BID=308&amp;CID=75#TOP#TOP" TargetMode="External"/><Relationship Id="rId432" Type="http://schemas.openxmlformats.org/officeDocument/2006/relationships/image" Target="media/image1.png"/><Relationship Id="rId433" Type="http://schemas.openxmlformats.org/officeDocument/2006/relationships/hyperlink" Target="http://www.al-eman.com/feqh/viewchp.asp?BID=308&amp;CID=75#TOP#TOP" TargetMode="External"/><Relationship Id="rId434" Type="http://schemas.openxmlformats.org/officeDocument/2006/relationships/image" Target="media/image1.png"/><Relationship Id="rId435" Type="http://schemas.openxmlformats.org/officeDocument/2006/relationships/hyperlink" Target="http://www.al-eman.com/feqh/viewchp.asp?BID=308&amp;CID=75#TOP#TOP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www.al-eman.com/feqh/viewchp.asp?BID=308&amp;CID=75#TOP#TOP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www.al-eman.com/feqh/viewchp.asp?BID=308&amp;CID=75#TOP#TOP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www.al-eman.com/feqh/viewchp.asp?BID=308&amp;CID=75#TOP#TOP" TargetMode="External"/><Relationship Id="rId442" Type="http://schemas.openxmlformats.org/officeDocument/2006/relationships/image" Target="media/image1.png"/><Relationship Id="rId443" Type="http://schemas.openxmlformats.org/officeDocument/2006/relationships/hyperlink" Target="http://www.al-eman.com/feqh/viewchp.asp?BID=308&amp;CID=75#TOP#TOP" TargetMode="External"/><Relationship Id="rId444" Type="http://schemas.openxmlformats.org/officeDocument/2006/relationships/image" Target="media/image1.png"/><Relationship Id="rId445" Type="http://schemas.openxmlformats.org/officeDocument/2006/relationships/hyperlink" Target="http://www.al-eman.com/feqh/viewchp.asp?BID=308&amp;CID=75#TOP#TOP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www.al-eman.com/feqh/viewchp.asp?BID=308&amp;CID=75#TOP#TOP" TargetMode="External"/><Relationship Id="rId448" Type="http://schemas.openxmlformats.org/officeDocument/2006/relationships/image" Target="media/image1.png"/><Relationship Id="rId449" Type="http://schemas.openxmlformats.org/officeDocument/2006/relationships/hyperlink" Target="http://www.al-eman.com/feqh/viewchp.asp?BID=308&amp;CID=75#TOP#TOP" TargetMode="External"/><Relationship Id="rId450" Type="http://schemas.openxmlformats.org/officeDocument/2006/relationships/image" Target="media/image1.png"/><Relationship Id="rId451" Type="http://schemas.openxmlformats.org/officeDocument/2006/relationships/hyperlink" Target="http://www.al-eman.com/feqh/viewchp.asp?BID=308&amp;CID=75#TOP#TOP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www.al-eman.com/feqh/viewchp.asp?BID=308&amp;CID=75#TOP#TOP" TargetMode="External"/><Relationship Id="rId454" Type="http://schemas.openxmlformats.org/officeDocument/2006/relationships/image" Target="media/image1.png"/><Relationship Id="rId455" Type="http://schemas.openxmlformats.org/officeDocument/2006/relationships/hyperlink" Target="http://www.al-eman.com/feqh/viewchp.asp?BID=308&amp;CID=75#TOP#TOP" TargetMode="External"/><Relationship Id="rId456" Type="http://schemas.openxmlformats.org/officeDocument/2006/relationships/image" Target="media/image1.png"/><Relationship Id="rId457" Type="http://schemas.openxmlformats.org/officeDocument/2006/relationships/hyperlink" Target="http://www.al-eman.com/feqh/viewchp.asp?BID=308&amp;CID=75#TOP#TOP" TargetMode="External"/><Relationship Id="rId458" Type="http://schemas.openxmlformats.org/officeDocument/2006/relationships/image" Target="media/image1.png"/><Relationship Id="rId459" Type="http://schemas.openxmlformats.org/officeDocument/2006/relationships/hyperlink" Target="http://www.al-eman.com/feqh/viewchp.asp?BID=308&amp;CID=75#TOP#TOP" TargetMode="External"/><Relationship Id="rId460" Type="http://schemas.openxmlformats.org/officeDocument/2006/relationships/image" Target="media/image1.png"/><Relationship Id="rId461" Type="http://schemas.openxmlformats.org/officeDocument/2006/relationships/hyperlink" Target="http://www.al-eman.com/feqh/viewchp.asp?BID=308&amp;CID=75#TOP#TOP" TargetMode="External"/><Relationship Id="rId462" Type="http://schemas.openxmlformats.org/officeDocument/2006/relationships/image" Target="media/image1.png"/><Relationship Id="rId463" Type="http://schemas.openxmlformats.org/officeDocument/2006/relationships/hyperlink" Target="http://www.al-eman.com/feqh/viewchp.asp?BID=308&amp;CID=75#TOP#TOP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www.al-eman.com/feqh/viewchp.asp?BID=308&amp;CID=75#TOP#TOP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www.al-eman.com/feqh/viewchp.asp?BID=308&amp;CID=75#TOP#TOP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www.al-eman.com/feqh/viewchp.asp?BID=308&amp;CID=76#TOP#TOP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www.al-eman.com/feqh/viewchp.asp?BID=308&amp;CID=76#TOP#TOP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www.al-eman.com/feqh/viewchp.asp?BID=308&amp;CID=76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www.al-eman.com/feqh/viewchp.asp?BID=308&amp;CID=76#TOP#TOP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www.al-eman.com/feqh/viewchp.asp?BID=308&amp;CID=76#TOP#TOP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www.al-eman.com/feqh/viewchp.asp?BID=308&amp;CID=76#TOP#TOP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www.al-eman.com/feqh/viewchp.asp?BID=308&amp;CID=76#TOP#TOP" TargetMode="External"/><Relationship Id="rId482" Type="http://schemas.openxmlformats.org/officeDocument/2006/relationships/image" Target="media/image1.png"/><Relationship Id="rId483" Type="http://schemas.openxmlformats.org/officeDocument/2006/relationships/hyperlink" Target="http://www.al-eman.com/feqh/viewchp.asp?BID=308&amp;CID=76#TOP#TOP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www.al-eman.com/feqh/viewchp.asp?BID=308&amp;CID=76#TOP#TOP" TargetMode="External"/><Relationship Id="rId486" Type="http://schemas.openxmlformats.org/officeDocument/2006/relationships/image" Target="media/image1.png"/><Relationship Id="rId487" Type="http://schemas.openxmlformats.org/officeDocument/2006/relationships/hyperlink" Target="http://www.al-eman.com/feqh/viewchp.asp?BID=308&amp;CID=76#TOP#TOP" TargetMode="External"/><Relationship Id="rId488" Type="http://schemas.openxmlformats.org/officeDocument/2006/relationships/image" Target="media/image1.png"/><Relationship Id="rId489" Type="http://schemas.openxmlformats.org/officeDocument/2006/relationships/hyperlink" Target="http://www.al-eman.com/feqh/viewchp.asp?BID=308&amp;CID=76#TOP#TOP" TargetMode="External"/><Relationship Id="rId490" Type="http://schemas.openxmlformats.org/officeDocument/2006/relationships/image" Target="media/image1.png"/><Relationship Id="rId491" Type="http://schemas.openxmlformats.org/officeDocument/2006/relationships/hyperlink" Target="http://www.al-eman.com/feqh/viewchp.asp?BID=308&amp;CID=76#TOP#TOP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www.al-eman.com/feqh/viewchp.asp?BID=308&amp;CID=76#TOP#TOP" TargetMode="External"/><Relationship Id="rId494" Type="http://schemas.openxmlformats.org/officeDocument/2006/relationships/image" Target="media/image1.png"/><Relationship Id="rId495" Type="http://schemas.openxmlformats.org/officeDocument/2006/relationships/hyperlink" Target="http://www.al-eman.com/feqh/viewchp.asp?BID=308&amp;CID=76#TOP#TOP" TargetMode="External"/><Relationship Id="rId496" Type="http://schemas.openxmlformats.org/officeDocument/2006/relationships/image" Target="media/image1.png"/><Relationship Id="rId497" Type="http://schemas.openxmlformats.org/officeDocument/2006/relationships/hyperlink" Target="http://www.al-eman.com/feqh/viewchp.asp?BID=308&amp;CID=76#TOP#TOP" TargetMode="External"/><Relationship Id="rId498" Type="http://schemas.openxmlformats.org/officeDocument/2006/relationships/image" Target="media/image1.png"/><Relationship Id="rId499" Type="http://schemas.openxmlformats.org/officeDocument/2006/relationships/hyperlink" Target="http://www.al-eman.com/feqh/viewchp.asp?BID=308&amp;CID=76#TOP#TOP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www.al-eman.com/feqh/viewchp.asp?BID=308&amp;CID=76#TOP#TOP" TargetMode="External"/><Relationship Id="rId502" Type="http://schemas.openxmlformats.org/officeDocument/2006/relationships/image" Target="media/image1.png"/><Relationship Id="rId503" Type="http://schemas.openxmlformats.org/officeDocument/2006/relationships/hyperlink" Target="http://www.al-eman.com/feqh/viewchp.asp?BID=308&amp;CID=76#TOP#TOP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www.al-eman.com/feqh/viewchp.asp?BID=308&amp;CID=76#TOP#TOP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www.al-eman.com/feqh/viewchp.asp?BID=308&amp;CID=76#TOP#TOP" TargetMode="External"/><Relationship Id="rId508" Type="http://schemas.openxmlformats.org/officeDocument/2006/relationships/image" Target="media/image1.png"/><Relationship Id="rId509" Type="http://schemas.openxmlformats.org/officeDocument/2006/relationships/hyperlink" Target="http://www.al-eman.com/feqh/viewchp.asp?BID=308&amp;CID=76#TOP#TOP" TargetMode="External"/><Relationship Id="rId510" Type="http://schemas.openxmlformats.org/officeDocument/2006/relationships/image" Target="media/image1.png"/><Relationship Id="rId511" Type="http://schemas.openxmlformats.org/officeDocument/2006/relationships/hyperlink" Target="http://www.al-eman.com/feqh/viewchp.asp?BID=308&amp;CID=76#TOP#TOP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www.al-eman.com/feqh/viewchp.asp?BID=308&amp;CID=76#TOP#TOP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www.al-eman.com/feqh/viewchp.asp?BID=308&amp;CID=76#TOP#TOP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www.al-eman.com/feqh/viewchp.asp?BID=308&amp;CID=76#TOP#TOP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www.al-eman.com/feqh/viewchp.asp?BID=308&amp;CID=76#TOP#TOP" TargetMode="External"/><Relationship Id="rId520" Type="http://schemas.openxmlformats.org/officeDocument/2006/relationships/image" Target="media/image1.png"/><Relationship Id="rId521" Type="http://schemas.openxmlformats.org/officeDocument/2006/relationships/hyperlink" Target="http://www.al-eman.com/feqh/viewchp.asp?BID=308&amp;CID=76#TOP#TOP" TargetMode="External"/><Relationship Id="rId522" Type="http://schemas.openxmlformats.org/officeDocument/2006/relationships/image" Target="media/image1.png"/><Relationship Id="rId523" Type="http://schemas.openxmlformats.org/officeDocument/2006/relationships/hyperlink" Target="http://www.al-eman.com/feqh/viewchp.asp?BID=308&amp;CID=76#TOP#TOP" TargetMode="External"/><Relationship Id="rId524" Type="http://schemas.openxmlformats.org/officeDocument/2006/relationships/hyperlink" Target="javascript:openquran(1,221,221)" TargetMode="External"/><Relationship Id="rId525" Type="http://schemas.openxmlformats.org/officeDocument/2006/relationships/hyperlink" Target="javascript:openquran(48,13,13)" TargetMode="External"/><Relationship Id="rId526" Type="http://schemas.openxmlformats.org/officeDocument/2006/relationships/image" Target="media/image1.png"/><Relationship Id="rId527" Type="http://schemas.openxmlformats.org/officeDocument/2006/relationships/hyperlink" Target="http://www.al-eman.com/feqh/viewchp.asp?BID=308&amp;CID=76#TOP#TOP" TargetMode="External"/><Relationship Id="rId528" Type="http://schemas.openxmlformats.org/officeDocument/2006/relationships/image" Target="media/image1.png"/><Relationship Id="rId529" Type="http://schemas.openxmlformats.org/officeDocument/2006/relationships/hyperlink" Target="http://www.al-eman.com/feqh/viewchp.asp?BID=308&amp;CID=76#TOP#TOP" TargetMode="External"/><Relationship Id="rId530" Type="http://schemas.openxmlformats.org/officeDocument/2006/relationships/image" Target="media/image1.png"/><Relationship Id="rId531" Type="http://schemas.openxmlformats.org/officeDocument/2006/relationships/hyperlink" Target="http://www.al-eman.com/feqh/viewchp.asp?BID=308&amp;CID=76#TOP#TOP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www.al-eman.com/feqh/viewchp.asp?BID=308&amp;CID=76#TOP#TOP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www.al-eman.com/feqh/viewchp.asp?BID=308&amp;CID=76#TOP#TOP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www.al-eman.com/feqh/viewchp.asp?BID=308&amp;CID=76#TOP#TOP" TargetMode="External"/><Relationship Id="rId538" Type="http://schemas.openxmlformats.org/officeDocument/2006/relationships/image" Target="media/image1.png"/><Relationship Id="rId539" Type="http://schemas.openxmlformats.org/officeDocument/2006/relationships/hyperlink" Target="http://www.al-eman.com/feqh/viewchp.asp?BID=308&amp;CID=76#TOP#TOP" TargetMode="External"/><Relationship Id="rId540" Type="http://schemas.openxmlformats.org/officeDocument/2006/relationships/image" Target="media/image1.png"/><Relationship Id="rId541" Type="http://schemas.openxmlformats.org/officeDocument/2006/relationships/hyperlink" Target="http://www.al-eman.com/feqh/viewchp.asp?BID=308&amp;CID=76#TOP#TOP" TargetMode="External"/><Relationship Id="rId542" Type="http://schemas.openxmlformats.org/officeDocument/2006/relationships/image" Target="media/image1.png"/><Relationship Id="rId543" Type="http://schemas.openxmlformats.org/officeDocument/2006/relationships/hyperlink" Target="http://www.al-eman.com/feqh/viewchp.asp?BID=308&amp;CID=76#TOP#TOP" TargetMode="External"/><Relationship Id="rId544" Type="http://schemas.openxmlformats.org/officeDocument/2006/relationships/image" Target="media/image1.png"/><Relationship Id="rId545" Type="http://schemas.openxmlformats.org/officeDocument/2006/relationships/hyperlink" Target="http://www.al-eman.com/feqh/viewchp.asp?BID=308&amp;CID=76#TOP#TOP" TargetMode="External"/><Relationship Id="rId546" Type="http://schemas.openxmlformats.org/officeDocument/2006/relationships/image" Target="media/image1.png"/><Relationship Id="rId547" Type="http://schemas.openxmlformats.org/officeDocument/2006/relationships/hyperlink" Target="http://www.al-eman.com/feqh/viewchp.asp?BID=308&amp;CID=77#TOP#TOP" TargetMode="External"/><Relationship Id="rId548" Type="http://schemas.openxmlformats.org/officeDocument/2006/relationships/image" Target="media/image1.png"/><Relationship Id="rId549" Type="http://schemas.openxmlformats.org/officeDocument/2006/relationships/hyperlink" Target="http://www.al-eman.com/feqh/viewchp.asp?BID=308&amp;CID=77#TOP#TOP" TargetMode="External"/><Relationship Id="rId550" Type="http://schemas.openxmlformats.org/officeDocument/2006/relationships/image" Target="media/image1.png"/><Relationship Id="rId551" Type="http://schemas.openxmlformats.org/officeDocument/2006/relationships/hyperlink" Target="http://www.al-eman.com/feqh/viewchp.asp?BID=308&amp;CID=77#TOP#TOP" TargetMode="External"/><Relationship Id="rId552" Type="http://schemas.openxmlformats.org/officeDocument/2006/relationships/image" Target="media/image1.png"/><Relationship Id="rId553" Type="http://schemas.openxmlformats.org/officeDocument/2006/relationships/hyperlink" Target="http://www.al-eman.com/feqh/viewchp.asp?BID=308&amp;CID=77#TOP#TOP" TargetMode="External"/><Relationship Id="rId554" Type="http://schemas.openxmlformats.org/officeDocument/2006/relationships/image" Target="media/image1.png"/><Relationship Id="rId555" Type="http://schemas.openxmlformats.org/officeDocument/2006/relationships/hyperlink" Target="http://www.al-eman.com/feqh/viewchp.asp?BID=308&amp;CID=77#TOP#TOP" TargetMode="External"/><Relationship Id="rId556" Type="http://schemas.openxmlformats.org/officeDocument/2006/relationships/image" Target="media/image1.png"/><Relationship Id="rId557" Type="http://schemas.openxmlformats.org/officeDocument/2006/relationships/hyperlink" Target="http://www.al-eman.com/feqh/viewchp.asp?BID=308&amp;CID=77#TOP#TOP" TargetMode="External"/><Relationship Id="rId558" Type="http://schemas.openxmlformats.org/officeDocument/2006/relationships/image" Target="media/image1.png"/><Relationship Id="rId559" Type="http://schemas.openxmlformats.org/officeDocument/2006/relationships/hyperlink" Target="http://www.al-eman.com/feqh/viewchp.asp?BID=308&amp;CID=77#TOP#TOP" TargetMode="External"/><Relationship Id="rId560" Type="http://schemas.openxmlformats.org/officeDocument/2006/relationships/image" Target="media/image1.png"/><Relationship Id="rId561" Type="http://schemas.openxmlformats.org/officeDocument/2006/relationships/hyperlink" Target="http://www.al-eman.com/feqh/viewchp.asp?BID=308&amp;CID=77#TOP#TOP" TargetMode="External"/><Relationship Id="rId562" Type="http://schemas.openxmlformats.org/officeDocument/2006/relationships/image" Target="media/image1.png"/><Relationship Id="rId563" Type="http://schemas.openxmlformats.org/officeDocument/2006/relationships/hyperlink" Target="http://www.al-eman.com/feqh/viewchp.asp?BID=308&amp;CID=77#TOP#TOP" TargetMode="External"/><Relationship Id="rId564" Type="http://schemas.openxmlformats.org/officeDocument/2006/relationships/image" Target="media/image1.png"/><Relationship Id="rId565" Type="http://schemas.openxmlformats.org/officeDocument/2006/relationships/hyperlink" Target="http://www.al-eman.com/feqh/viewchp.asp?BID=308&amp;CID=77#TOP#TOP" TargetMode="External"/><Relationship Id="rId566" Type="http://schemas.openxmlformats.org/officeDocument/2006/relationships/image" Target="media/image1.png"/><Relationship Id="rId567" Type="http://schemas.openxmlformats.org/officeDocument/2006/relationships/hyperlink" Target="http://www.al-eman.com/feqh/viewchp.asp?BID=308&amp;CID=77#TOP#TOP" TargetMode="External"/><Relationship Id="rId568" Type="http://schemas.openxmlformats.org/officeDocument/2006/relationships/image" Target="media/image1.png"/><Relationship Id="rId569" Type="http://schemas.openxmlformats.org/officeDocument/2006/relationships/hyperlink" Target="http://www.al-eman.com/feqh/viewchp.asp?BID=308&amp;CID=77#TOP#TOP" TargetMode="External"/><Relationship Id="rId570" Type="http://schemas.openxmlformats.org/officeDocument/2006/relationships/image" Target="media/image1.png"/><Relationship Id="rId571" Type="http://schemas.openxmlformats.org/officeDocument/2006/relationships/hyperlink" Target="http://www.al-eman.com/feqh/viewchp.asp?BID=308&amp;CID=77#TOP#TOP" TargetMode="External"/><Relationship Id="rId572" Type="http://schemas.openxmlformats.org/officeDocument/2006/relationships/image" Target="media/image1.png"/><Relationship Id="rId573" Type="http://schemas.openxmlformats.org/officeDocument/2006/relationships/hyperlink" Target="http://www.al-eman.com/feqh/viewchp.asp?BID=308&amp;CID=77#TOP#TOP" TargetMode="External"/><Relationship Id="rId574" Type="http://schemas.openxmlformats.org/officeDocument/2006/relationships/image" Target="media/image1.png"/><Relationship Id="rId575" Type="http://schemas.openxmlformats.org/officeDocument/2006/relationships/hyperlink" Target="http://www.al-eman.com/feqh/viewchp.asp?BID=308&amp;CID=77#TOP#TOP" TargetMode="External"/><Relationship Id="rId576" Type="http://schemas.openxmlformats.org/officeDocument/2006/relationships/image" Target="media/image1.png"/><Relationship Id="rId577" Type="http://schemas.openxmlformats.org/officeDocument/2006/relationships/hyperlink" Target="http://www.al-eman.com/feqh/viewchp.asp?BID=308&amp;CID=77#TOP#TOP" TargetMode="External"/><Relationship Id="rId578" Type="http://schemas.openxmlformats.org/officeDocument/2006/relationships/image" Target="media/image1.png"/><Relationship Id="rId579" Type="http://schemas.openxmlformats.org/officeDocument/2006/relationships/hyperlink" Target="http://www.al-eman.com/feqh/viewchp.asp?BID=308&amp;CID=77#TOP#TOP" TargetMode="External"/><Relationship Id="rId580" Type="http://schemas.openxmlformats.org/officeDocument/2006/relationships/image" Target="media/image1.png"/><Relationship Id="rId581" Type="http://schemas.openxmlformats.org/officeDocument/2006/relationships/hyperlink" Target="http://www.al-eman.com/feqh/viewchp.asp?BID=308&amp;CID=77#TOP#TOP" TargetMode="External"/><Relationship Id="rId582" Type="http://schemas.openxmlformats.org/officeDocument/2006/relationships/hyperlink" Target="javascript:openquran(1,29,29)" TargetMode="External"/><Relationship Id="rId583" Type="http://schemas.openxmlformats.org/officeDocument/2006/relationships/hyperlink" Target="javascript:openquran(15,75,75)" TargetMode="External"/><Relationship Id="rId584" Type="http://schemas.openxmlformats.org/officeDocument/2006/relationships/image" Target="media/image1.png"/><Relationship Id="rId585" Type="http://schemas.openxmlformats.org/officeDocument/2006/relationships/hyperlink" Target="http://www.al-eman.com/feqh/viewchp.asp?BID=308&amp;CID=77#TOP#TOP" TargetMode="External"/><Relationship Id="rId586" Type="http://schemas.openxmlformats.org/officeDocument/2006/relationships/image" Target="media/image1.png"/><Relationship Id="rId587" Type="http://schemas.openxmlformats.org/officeDocument/2006/relationships/hyperlink" Target="http://www.al-eman.com/feqh/viewchp.asp?BID=308&amp;CID=77#TOP#TOP" TargetMode="External"/><Relationship Id="rId588" Type="http://schemas.openxmlformats.org/officeDocument/2006/relationships/image" Target="media/image1.png"/><Relationship Id="rId589" Type="http://schemas.openxmlformats.org/officeDocument/2006/relationships/hyperlink" Target="http://www.al-eman.com/feqh/viewchp.asp?BID=308&amp;CID=77#TOP#TOP" TargetMode="External"/><Relationship Id="rId590" Type="http://schemas.openxmlformats.org/officeDocument/2006/relationships/image" Target="media/image1.png"/><Relationship Id="rId591" Type="http://schemas.openxmlformats.org/officeDocument/2006/relationships/hyperlink" Target="http://www.al-eman.com/feqh/viewchp.asp?BID=308&amp;CID=77#TOP#TOP" TargetMode="External"/><Relationship Id="rId592" Type="http://schemas.openxmlformats.org/officeDocument/2006/relationships/image" Target="media/image1.png"/><Relationship Id="rId593" Type="http://schemas.openxmlformats.org/officeDocument/2006/relationships/hyperlink" Target="http://www.al-eman.com/feqh/viewchp.asp?BID=308&amp;CID=77#TOP#TOP" TargetMode="External"/><Relationship Id="rId594" Type="http://schemas.openxmlformats.org/officeDocument/2006/relationships/image" Target="media/image1.png"/><Relationship Id="rId595" Type="http://schemas.openxmlformats.org/officeDocument/2006/relationships/hyperlink" Target="http://www.al-eman.com/feqh/viewchp.asp?BID=308&amp;CID=77#TOP#TOP" TargetMode="External"/><Relationship Id="rId596" Type="http://schemas.openxmlformats.org/officeDocument/2006/relationships/image" Target="media/image1.png"/><Relationship Id="rId597" Type="http://schemas.openxmlformats.org/officeDocument/2006/relationships/hyperlink" Target="http://www.al-eman.com/feqh/viewchp.asp?BID=308&amp;CID=77#TOP#TOP" TargetMode="External"/><Relationship Id="rId598" Type="http://schemas.openxmlformats.org/officeDocument/2006/relationships/image" Target="media/image1.png"/><Relationship Id="rId599" Type="http://schemas.openxmlformats.org/officeDocument/2006/relationships/hyperlink" Target="http://www.al-eman.com/feqh/viewchp.asp?BID=308&amp;CID=77#TOP#TOP" TargetMode="External"/><Relationship Id="rId600" Type="http://schemas.openxmlformats.org/officeDocument/2006/relationships/image" Target="media/image1.png"/><Relationship Id="rId601" Type="http://schemas.openxmlformats.org/officeDocument/2006/relationships/hyperlink" Target="http://www.al-eman.com/feqh/viewchp.asp?BID=308&amp;CID=77#TOP#TOP" TargetMode="External"/><Relationship Id="rId602" Type="http://schemas.openxmlformats.org/officeDocument/2006/relationships/image" Target="media/image1.png"/><Relationship Id="rId603" Type="http://schemas.openxmlformats.org/officeDocument/2006/relationships/hyperlink" Target="http://www.al-eman.com/feqh/viewchp.asp?BID=308&amp;CID=77#TOP#TOP" TargetMode="External"/><Relationship Id="rId604" Type="http://schemas.openxmlformats.org/officeDocument/2006/relationships/image" Target="media/image1.png"/><Relationship Id="rId605" Type="http://schemas.openxmlformats.org/officeDocument/2006/relationships/hyperlink" Target="http://www.al-eman.com/feqh/viewchp.asp?BID=308&amp;CID=77#TOP#TOP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www.al-eman.com/feqh/viewchp.asp?BID=308&amp;CID=77#TOP#TOP" TargetMode="External"/><Relationship Id="rId608" Type="http://schemas.openxmlformats.org/officeDocument/2006/relationships/image" Target="media/image1.png"/><Relationship Id="rId609" Type="http://schemas.openxmlformats.org/officeDocument/2006/relationships/hyperlink" Target="http://www.al-eman.com/feqh/viewchp.asp?BID=308&amp;CID=77#TOP#TOP" TargetMode="External"/><Relationship Id="rId610" Type="http://schemas.openxmlformats.org/officeDocument/2006/relationships/image" Target="media/image1.png"/><Relationship Id="rId611" Type="http://schemas.openxmlformats.org/officeDocument/2006/relationships/hyperlink" Target="http://www.al-eman.com/feqh/viewchp.asp?BID=308&amp;CID=77#TOP#TOP" TargetMode="External"/><Relationship Id="rId612" Type="http://schemas.openxmlformats.org/officeDocument/2006/relationships/image" Target="media/image1.png"/><Relationship Id="rId613" Type="http://schemas.openxmlformats.org/officeDocument/2006/relationships/hyperlink" Target="http://www.al-eman.com/feqh/viewchp.asp?BID=308&amp;CID=77#TOP#TOP" TargetMode="External"/><Relationship Id="rId614" Type="http://schemas.openxmlformats.org/officeDocument/2006/relationships/image" Target="media/image1.png"/><Relationship Id="rId615" Type="http://schemas.openxmlformats.org/officeDocument/2006/relationships/hyperlink" Target="http://www.al-eman.com/feqh/viewchp.asp?BID=308&amp;CID=77#TOP#TOP" TargetMode="External"/><Relationship Id="rId616" Type="http://schemas.openxmlformats.org/officeDocument/2006/relationships/image" Target="media/image1.png"/><Relationship Id="rId617" Type="http://schemas.openxmlformats.org/officeDocument/2006/relationships/hyperlink" Target="http://www.al-eman.com/feqh/viewchp.asp?BID=308&amp;CID=77#TOP#TOP" TargetMode="External"/><Relationship Id="rId618" Type="http://schemas.openxmlformats.org/officeDocument/2006/relationships/image" Target="media/image1.png"/><Relationship Id="rId619" Type="http://schemas.openxmlformats.org/officeDocument/2006/relationships/hyperlink" Target="http://www.al-eman.com/feqh/viewchp.asp?BID=308&amp;CID=77#TOP#TOP" TargetMode="External"/><Relationship Id="rId620" Type="http://schemas.openxmlformats.org/officeDocument/2006/relationships/image" Target="media/image1.png"/><Relationship Id="rId621" Type="http://schemas.openxmlformats.org/officeDocument/2006/relationships/hyperlink" Target="http://www.al-eman.com/feqh/viewchp.asp?BID=308&amp;CID=77#TOP#TOP" TargetMode="External"/><Relationship Id="rId622" Type="http://schemas.openxmlformats.org/officeDocument/2006/relationships/image" Target="media/image1.png"/><Relationship Id="rId623" Type="http://schemas.openxmlformats.org/officeDocument/2006/relationships/hyperlink" Target="http://www.al-eman.com/feqh/viewchp.asp?BID=308&amp;CID=77#TOP#TOP" TargetMode="External"/><Relationship Id="rId624" Type="http://schemas.openxmlformats.org/officeDocument/2006/relationships/image" Target="media/image1.png"/><Relationship Id="rId625" Type="http://schemas.openxmlformats.org/officeDocument/2006/relationships/hyperlink" Target="http://www.al-eman.com/feqh/viewchp.asp?BID=308&amp;CID=78#TOP#TOP" TargetMode="External"/><Relationship Id="rId626" Type="http://schemas.openxmlformats.org/officeDocument/2006/relationships/image" Target="media/image1.png"/><Relationship Id="rId627" Type="http://schemas.openxmlformats.org/officeDocument/2006/relationships/hyperlink" Target="http://www.al-eman.com/feqh/viewchp.asp?BID=308&amp;CID=78#TOP#TOP" TargetMode="External"/><Relationship Id="rId628" Type="http://schemas.openxmlformats.org/officeDocument/2006/relationships/image" Target="media/image1.png"/><Relationship Id="rId629" Type="http://schemas.openxmlformats.org/officeDocument/2006/relationships/hyperlink" Target="http://www.al-eman.com/feqh/viewchp.asp?BID=308&amp;CID=78#TOP#TOP" TargetMode="External"/><Relationship Id="rId630" Type="http://schemas.openxmlformats.org/officeDocument/2006/relationships/image" Target="media/image1.png"/><Relationship Id="rId631" Type="http://schemas.openxmlformats.org/officeDocument/2006/relationships/hyperlink" Target="http://www.al-eman.com/feqh/viewchp.asp?BID=308&amp;CID=78#TOP#TOP" TargetMode="External"/><Relationship Id="rId632" Type="http://schemas.openxmlformats.org/officeDocument/2006/relationships/image" Target="media/image1.png"/><Relationship Id="rId633" Type="http://schemas.openxmlformats.org/officeDocument/2006/relationships/hyperlink" Target="http://www.al-eman.com/feqh/viewchp.asp?BID=308&amp;CID=78#TOP#TOP" TargetMode="External"/><Relationship Id="rId634" Type="http://schemas.openxmlformats.org/officeDocument/2006/relationships/image" Target="media/image1.png"/><Relationship Id="rId635" Type="http://schemas.openxmlformats.org/officeDocument/2006/relationships/hyperlink" Target="http://www.al-eman.com/feqh/viewchp.asp?BID=308&amp;CID=78#TOP#TOP" TargetMode="External"/><Relationship Id="rId636" Type="http://schemas.openxmlformats.org/officeDocument/2006/relationships/image" Target="media/image1.png"/><Relationship Id="rId637" Type="http://schemas.openxmlformats.org/officeDocument/2006/relationships/hyperlink" Target="http://www.al-eman.com/feqh/viewchp.asp?BID=308&amp;CID=78#TOP#TOP" TargetMode="External"/><Relationship Id="rId638" Type="http://schemas.openxmlformats.org/officeDocument/2006/relationships/image" Target="media/image1.png"/><Relationship Id="rId639" Type="http://schemas.openxmlformats.org/officeDocument/2006/relationships/hyperlink" Target="http://www.al-eman.com/feqh/viewchp.asp?BID=308&amp;CID=78#TOP#TOP" TargetMode="External"/><Relationship Id="rId640" Type="http://schemas.openxmlformats.org/officeDocument/2006/relationships/image" Target="media/image1.png"/><Relationship Id="rId641" Type="http://schemas.openxmlformats.org/officeDocument/2006/relationships/hyperlink" Target="http://www.al-eman.com/feqh/viewchp.asp?BID=308&amp;CID=78#TOP#TOP" TargetMode="External"/><Relationship Id="rId642" Type="http://schemas.openxmlformats.org/officeDocument/2006/relationships/image" Target="media/image1.png"/><Relationship Id="rId643" Type="http://schemas.openxmlformats.org/officeDocument/2006/relationships/hyperlink" Target="http://www.al-eman.com/feqh/viewchp.asp?BID=308&amp;CID=78#TOP#TOP" TargetMode="External"/><Relationship Id="rId644" Type="http://schemas.openxmlformats.org/officeDocument/2006/relationships/image" Target="media/image1.png"/><Relationship Id="rId645" Type="http://schemas.openxmlformats.org/officeDocument/2006/relationships/hyperlink" Target="http://www.al-eman.com/feqh/viewchp.asp?BID=308&amp;CID=78#TOP#TOP" TargetMode="External"/><Relationship Id="rId646" Type="http://schemas.openxmlformats.org/officeDocument/2006/relationships/image" Target="media/image1.png"/><Relationship Id="rId647" Type="http://schemas.openxmlformats.org/officeDocument/2006/relationships/hyperlink" Target="http://www.al-eman.com/feqh/viewchp.asp?BID=308&amp;CID=78#TOP#TOP" TargetMode="External"/><Relationship Id="rId648" Type="http://schemas.openxmlformats.org/officeDocument/2006/relationships/image" Target="media/image1.png"/><Relationship Id="rId649" Type="http://schemas.openxmlformats.org/officeDocument/2006/relationships/hyperlink" Target="http://www.al-eman.com/feqh/viewchp.asp?BID=308&amp;CID=78#TOP#TOP" TargetMode="External"/><Relationship Id="rId650" Type="http://schemas.openxmlformats.org/officeDocument/2006/relationships/image" Target="media/image1.png"/><Relationship Id="rId651" Type="http://schemas.openxmlformats.org/officeDocument/2006/relationships/hyperlink" Target="http://www.al-eman.com/feqh/viewchp.asp?BID=308&amp;CID=78#TOP#TOP" TargetMode="External"/><Relationship Id="rId652" Type="http://schemas.openxmlformats.org/officeDocument/2006/relationships/image" Target="media/image1.png"/><Relationship Id="rId653" Type="http://schemas.openxmlformats.org/officeDocument/2006/relationships/hyperlink" Target="http://www.al-eman.com/feqh/viewchp.asp?BID=308&amp;CID=78#TOP#TOP" TargetMode="External"/><Relationship Id="rId654" Type="http://schemas.openxmlformats.org/officeDocument/2006/relationships/image" Target="media/image1.png"/><Relationship Id="rId655" Type="http://schemas.openxmlformats.org/officeDocument/2006/relationships/hyperlink" Target="http://www.al-eman.com/feqh/viewchp.asp?BID=308&amp;CID=78#TOP#TOP" TargetMode="External"/><Relationship Id="rId656" Type="http://schemas.openxmlformats.org/officeDocument/2006/relationships/image" Target="media/image1.png"/><Relationship Id="rId657" Type="http://schemas.openxmlformats.org/officeDocument/2006/relationships/hyperlink" Target="http://www.al-eman.com/feqh/viewchp.asp?BID=308&amp;CID=78#TOP#TOP" TargetMode="External"/><Relationship Id="rId658" Type="http://schemas.openxmlformats.org/officeDocument/2006/relationships/image" Target="media/image1.png"/><Relationship Id="rId659" Type="http://schemas.openxmlformats.org/officeDocument/2006/relationships/hyperlink" Target="http://www.al-eman.com/feqh/viewchp.asp?BID=308&amp;CID=78#TOP#TOP" TargetMode="External"/><Relationship Id="rId660" Type="http://schemas.openxmlformats.org/officeDocument/2006/relationships/image" Target="media/image1.png"/><Relationship Id="rId661" Type="http://schemas.openxmlformats.org/officeDocument/2006/relationships/hyperlink" Target="http://www.al-eman.com/feqh/viewchp.asp?BID=308&amp;CID=78#TOP#TOP" TargetMode="External"/><Relationship Id="rId662" Type="http://schemas.openxmlformats.org/officeDocument/2006/relationships/hyperlink" Target="javascript:openquran(4,4,4)" TargetMode="External"/><Relationship Id="rId663" Type="http://schemas.openxmlformats.org/officeDocument/2006/relationships/image" Target="media/image1.png"/><Relationship Id="rId664" Type="http://schemas.openxmlformats.org/officeDocument/2006/relationships/hyperlink" Target="http://www.al-eman.com/feqh/viewchp.asp?BID=308&amp;CID=78#TOP#TOP" TargetMode="External"/><Relationship Id="rId665" Type="http://schemas.openxmlformats.org/officeDocument/2006/relationships/image" Target="media/image1.png"/><Relationship Id="rId666" Type="http://schemas.openxmlformats.org/officeDocument/2006/relationships/hyperlink" Target="http://www.al-eman.com/feqh/viewchp.asp?BID=308&amp;CID=78#TOP#TOP" TargetMode="External"/><Relationship Id="rId667" Type="http://schemas.openxmlformats.org/officeDocument/2006/relationships/image" Target="media/image1.png"/><Relationship Id="rId668" Type="http://schemas.openxmlformats.org/officeDocument/2006/relationships/hyperlink" Target="http://www.al-eman.com/feqh/viewchp.asp?BID=308&amp;CID=78#TOP#TOP" TargetMode="External"/><Relationship Id="rId669" Type="http://schemas.openxmlformats.org/officeDocument/2006/relationships/image" Target="media/image1.png"/><Relationship Id="rId670" Type="http://schemas.openxmlformats.org/officeDocument/2006/relationships/hyperlink" Target="http://www.al-eman.com/feqh/viewchp.asp?BID=308&amp;CID=78#TOP#TOP" TargetMode="External"/><Relationship Id="rId671" Type="http://schemas.openxmlformats.org/officeDocument/2006/relationships/image" Target="media/image1.png"/><Relationship Id="rId672" Type="http://schemas.openxmlformats.org/officeDocument/2006/relationships/hyperlink" Target="http://www.al-eman.com/feqh/viewchp.asp?BID=308&amp;CID=78#TOP#TOP" TargetMode="External"/><Relationship Id="rId673" Type="http://schemas.openxmlformats.org/officeDocument/2006/relationships/image" Target="media/image1.png"/><Relationship Id="rId674" Type="http://schemas.openxmlformats.org/officeDocument/2006/relationships/hyperlink" Target="http://www.al-eman.com/feqh/viewchp.asp?BID=308&amp;CID=78#TOP#TOP" TargetMode="External"/><Relationship Id="rId675" Type="http://schemas.openxmlformats.org/officeDocument/2006/relationships/image" Target="media/image1.png"/><Relationship Id="rId676" Type="http://schemas.openxmlformats.org/officeDocument/2006/relationships/hyperlink" Target="http://www.al-eman.com/feqh/viewchp.asp?BID=308&amp;CID=78#TOP#TOP" TargetMode="External"/><Relationship Id="rId677" Type="http://schemas.openxmlformats.org/officeDocument/2006/relationships/image" Target="media/image1.png"/><Relationship Id="rId678" Type="http://schemas.openxmlformats.org/officeDocument/2006/relationships/hyperlink" Target="http://www.al-eman.com/feqh/viewchp.asp?BID=308&amp;CID=78#TOP#TOP" TargetMode="External"/><Relationship Id="rId679" Type="http://schemas.openxmlformats.org/officeDocument/2006/relationships/image" Target="media/image1.png"/><Relationship Id="rId680" Type="http://schemas.openxmlformats.org/officeDocument/2006/relationships/hyperlink" Target="http://www.al-eman.com/feqh/viewchp.asp?BID=308&amp;CID=78#TOP#TOP" TargetMode="External"/><Relationship Id="rId681" Type="http://schemas.openxmlformats.org/officeDocument/2006/relationships/image" Target="media/image1.png"/><Relationship Id="rId682" Type="http://schemas.openxmlformats.org/officeDocument/2006/relationships/hyperlink" Target="http://www.al-eman.com/feqh/viewchp.asp?BID=308&amp;CID=78#TOP#TOP" TargetMode="External"/><Relationship Id="rId683" Type="http://schemas.openxmlformats.org/officeDocument/2006/relationships/image" Target="media/image1.png"/><Relationship Id="rId684" Type="http://schemas.openxmlformats.org/officeDocument/2006/relationships/hyperlink" Target="http://www.al-eman.com/feqh/viewchp.asp?BID=308&amp;CID=78#TOP#TOP" TargetMode="External"/><Relationship Id="rId685" Type="http://schemas.openxmlformats.org/officeDocument/2006/relationships/image" Target="media/image1.png"/><Relationship Id="rId686" Type="http://schemas.openxmlformats.org/officeDocument/2006/relationships/hyperlink" Target="http://www.al-eman.com/feqh/viewchp.asp?BID=308&amp;CID=78#TOP#TOP" TargetMode="External"/><Relationship Id="rId687" Type="http://schemas.openxmlformats.org/officeDocument/2006/relationships/image" Target="media/image1.png"/><Relationship Id="rId688" Type="http://schemas.openxmlformats.org/officeDocument/2006/relationships/hyperlink" Target="http://www.al-eman.com/feqh/viewchp.asp?BID=308&amp;CID=78#TOP#TOP" TargetMode="External"/><Relationship Id="rId689" Type="http://schemas.openxmlformats.org/officeDocument/2006/relationships/image" Target="media/image1.png"/><Relationship Id="rId690" Type="http://schemas.openxmlformats.org/officeDocument/2006/relationships/hyperlink" Target="http://www.al-eman.com/feqh/viewchp.asp?BID=308&amp;CID=78#TOP#TOP" TargetMode="External"/><Relationship Id="rId691" Type="http://schemas.openxmlformats.org/officeDocument/2006/relationships/image" Target="media/image1.png"/><Relationship Id="rId692" Type="http://schemas.openxmlformats.org/officeDocument/2006/relationships/hyperlink" Target="http://www.al-eman.com/feqh/viewchp.asp?BID=308&amp;CID=78#TOP#TOP" TargetMode="External"/><Relationship Id="rId693" Type="http://schemas.openxmlformats.org/officeDocument/2006/relationships/image" Target="media/image1.png"/><Relationship Id="rId694" Type="http://schemas.openxmlformats.org/officeDocument/2006/relationships/hyperlink" Target="http://www.al-eman.com/feqh/viewchp.asp?BID=308&amp;CID=78#TOP#TOP" TargetMode="External"/><Relationship Id="rId695" Type="http://schemas.openxmlformats.org/officeDocument/2006/relationships/image" Target="media/image1.png"/><Relationship Id="rId696" Type="http://schemas.openxmlformats.org/officeDocument/2006/relationships/hyperlink" Target="http://www.al-eman.com/feqh/viewchp.asp?BID=308&amp;CID=78#TOP#TOP" TargetMode="External"/><Relationship Id="rId697" Type="http://schemas.openxmlformats.org/officeDocument/2006/relationships/image" Target="media/image1.png"/><Relationship Id="rId698" Type="http://schemas.openxmlformats.org/officeDocument/2006/relationships/hyperlink" Target="http://www.al-eman.com/feqh/viewchp.asp?BID=308&amp;CID=78#TOP#TOP" TargetMode="External"/><Relationship Id="rId699" Type="http://schemas.openxmlformats.org/officeDocument/2006/relationships/image" Target="media/image1.png"/><Relationship Id="rId700" Type="http://schemas.openxmlformats.org/officeDocument/2006/relationships/hyperlink" Target="http://www.al-eman.com/feqh/viewchp.asp?BID=308&amp;CID=78#TOP#TOP" TargetMode="External"/><Relationship Id="rId701" Type="http://schemas.openxmlformats.org/officeDocument/2006/relationships/image" Target="media/image1.png"/><Relationship Id="rId702" Type="http://schemas.openxmlformats.org/officeDocument/2006/relationships/hyperlink" Target="http://www.al-eman.com/feqh/viewchp.asp?BID=308&amp;CID=78#TOP#TOP" TargetMode="External"/><Relationship Id="rId703" Type="http://schemas.openxmlformats.org/officeDocument/2006/relationships/image" Target="media/image1.png"/><Relationship Id="rId704" Type="http://schemas.openxmlformats.org/officeDocument/2006/relationships/hyperlink" Target="http://www.al-eman.com/feqh/viewchp.asp?BID=308&amp;CID=78#TOP#TOP" TargetMode="External"/><Relationship Id="rId705" Type="http://schemas.openxmlformats.org/officeDocument/2006/relationships/image" Target="media/image1.png"/><Relationship Id="rId706" Type="http://schemas.openxmlformats.org/officeDocument/2006/relationships/hyperlink" Target="http://www.al-eman.com/feqh/viewchp.asp?BID=308&amp;CID=78#TOP#TOP" TargetMode="External"/><Relationship Id="rId707" Type="http://schemas.openxmlformats.org/officeDocument/2006/relationships/image" Target="media/image1.png"/><Relationship Id="rId708" Type="http://schemas.openxmlformats.org/officeDocument/2006/relationships/hyperlink" Target="http://www.al-eman.com/feqh/viewchp.asp?BID=308&amp;CID=78#TOP#TOP" TargetMode="External"/><Relationship Id="rId709" Type="http://schemas.openxmlformats.org/officeDocument/2006/relationships/image" Target="media/image1.png"/><Relationship Id="rId710" Type="http://schemas.openxmlformats.org/officeDocument/2006/relationships/hyperlink" Target="http://www.al-eman.com/feqh/viewchp.asp?BID=308&amp;CID=78#TOP#TOP" TargetMode="External"/><Relationship Id="rId711" Type="http://schemas.openxmlformats.org/officeDocument/2006/relationships/image" Target="media/image1.png"/><Relationship Id="rId712" Type="http://schemas.openxmlformats.org/officeDocument/2006/relationships/hyperlink" Target="http://www.al-eman.com/feqh/viewchp.asp?BID=308&amp;CID=79#TOP#TOP" TargetMode="External"/><Relationship Id="rId713" Type="http://schemas.openxmlformats.org/officeDocument/2006/relationships/image" Target="media/image1.png"/><Relationship Id="rId714" Type="http://schemas.openxmlformats.org/officeDocument/2006/relationships/hyperlink" Target="http://www.al-eman.com/feqh/viewchp.asp?BID=308&amp;CID=79#TOP#TOP" TargetMode="External"/><Relationship Id="rId715" Type="http://schemas.openxmlformats.org/officeDocument/2006/relationships/image" Target="media/image1.png"/><Relationship Id="rId716" Type="http://schemas.openxmlformats.org/officeDocument/2006/relationships/hyperlink" Target="http://www.al-eman.com/feqh/viewchp.asp?BID=308&amp;CID=79#TOP#TOP" TargetMode="External"/><Relationship Id="rId717" Type="http://schemas.openxmlformats.org/officeDocument/2006/relationships/image" Target="media/image1.png"/><Relationship Id="rId718" Type="http://schemas.openxmlformats.org/officeDocument/2006/relationships/hyperlink" Target="http://www.al-eman.com/feqh/viewchp.asp?BID=308&amp;CID=79#TOP#TOP" TargetMode="External"/><Relationship Id="rId719" Type="http://schemas.openxmlformats.org/officeDocument/2006/relationships/image" Target="media/image1.png"/><Relationship Id="rId720" Type="http://schemas.openxmlformats.org/officeDocument/2006/relationships/hyperlink" Target="http://www.al-eman.com/feqh/viewchp.asp?BID=308&amp;CID=79#TOP#TOP" TargetMode="External"/><Relationship Id="rId721" Type="http://schemas.openxmlformats.org/officeDocument/2006/relationships/hyperlink" Target="javascript:openquran(1,275,275)" TargetMode="External"/><Relationship Id="rId722" Type="http://schemas.openxmlformats.org/officeDocument/2006/relationships/hyperlink" Target="javascript:openquran(4,2,2)" TargetMode="External"/><Relationship Id="rId723" Type="http://schemas.openxmlformats.org/officeDocument/2006/relationships/image" Target="media/image1.png"/><Relationship Id="rId724" Type="http://schemas.openxmlformats.org/officeDocument/2006/relationships/hyperlink" Target="http://www.al-eman.com/feqh/viewchp.asp?BID=308&amp;CID=79#TOP#TOP" TargetMode="External"/><Relationship Id="rId725" Type="http://schemas.openxmlformats.org/officeDocument/2006/relationships/image" Target="media/image1.png"/><Relationship Id="rId726" Type="http://schemas.openxmlformats.org/officeDocument/2006/relationships/hyperlink" Target="http://www.al-eman.com/feqh/viewchp.asp?BID=308&amp;CID=79#TOP#TOP" TargetMode="External"/><Relationship Id="rId727" Type="http://schemas.openxmlformats.org/officeDocument/2006/relationships/image" Target="media/image1.png"/><Relationship Id="rId728" Type="http://schemas.openxmlformats.org/officeDocument/2006/relationships/hyperlink" Target="http://www.al-eman.com/feqh/viewchp.asp?BID=308&amp;CID=79#TOP#TOP" TargetMode="External"/><Relationship Id="rId729" Type="http://schemas.openxmlformats.org/officeDocument/2006/relationships/image" Target="media/image1.png"/><Relationship Id="rId730" Type="http://schemas.openxmlformats.org/officeDocument/2006/relationships/hyperlink" Target="http://www.al-eman.com/feqh/viewchp.asp?BID=308&amp;CID=79#TOP#TOP" TargetMode="External"/><Relationship Id="rId731" Type="http://schemas.openxmlformats.org/officeDocument/2006/relationships/image" Target="media/image1.png"/><Relationship Id="rId732" Type="http://schemas.openxmlformats.org/officeDocument/2006/relationships/hyperlink" Target="http://www.al-eman.com/feqh/viewchp.asp?BID=308&amp;CID=79#TOP#TOP" TargetMode="External"/><Relationship Id="rId733" Type="http://schemas.openxmlformats.org/officeDocument/2006/relationships/hyperlink" Target="javascript:openquran(8,80,80)" TargetMode="External"/><Relationship Id="rId734" Type="http://schemas.openxmlformats.org/officeDocument/2006/relationships/hyperlink" Target="javascript:openquran(51,16,16)" TargetMode="External"/><Relationship Id="rId735" Type="http://schemas.openxmlformats.org/officeDocument/2006/relationships/image" Target="media/image1.png"/><Relationship Id="rId736" Type="http://schemas.openxmlformats.org/officeDocument/2006/relationships/hyperlink" Target="http://www.al-eman.com/feqh/viewchp.asp?BID=308&amp;CID=79#TOP#TOP" TargetMode="External"/><Relationship Id="rId737" Type="http://schemas.openxmlformats.org/officeDocument/2006/relationships/image" Target="media/image1.png"/><Relationship Id="rId738" Type="http://schemas.openxmlformats.org/officeDocument/2006/relationships/hyperlink" Target="http://www.al-eman.com/feqh/viewchp.asp?BID=308&amp;CID=79#TOP#TOP" TargetMode="External"/><Relationship Id="rId739" Type="http://schemas.openxmlformats.org/officeDocument/2006/relationships/image" Target="media/image1.png"/><Relationship Id="rId740" Type="http://schemas.openxmlformats.org/officeDocument/2006/relationships/hyperlink" Target="http://www.al-eman.com/feqh/viewchp.asp?BID=308&amp;CID=79#TOP#TOP" TargetMode="External"/><Relationship Id="rId741" Type="http://schemas.openxmlformats.org/officeDocument/2006/relationships/image" Target="media/image1.png"/><Relationship Id="rId742" Type="http://schemas.openxmlformats.org/officeDocument/2006/relationships/hyperlink" Target="http://www.al-eman.com/feqh/viewchp.asp?BID=308&amp;CID=79#TOP#TOP" TargetMode="External"/><Relationship Id="rId743" Type="http://schemas.openxmlformats.org/officeDocument/2006/relationships/image" Target="media/image1.png"/><Relationship Id="rId744" Type="http://schemas.openxmlformats.org/officeDocument/2006/relationships/hyperlink" Target="http://www.al-eman.com/feqh/viewchp.asp?BID=308&amp;CID=79#TOP#TOP" TargetMode="External"/><Relationship Id="rId745" Type="http://schemas.openxmlformats.org/officeDocument/2006/relationships/image" Target="media/image1.png"/><Relationship Id="rId746" Type="http://schemas.openxmlformats.org/officeDocument/2006/relationships/hyperlink" Target="http://www.al-eman.com/feqh/viewchp.asp?BID=308&amp;CID=79#TOP#TOP" TargetMode="External"/><Relationship Id="rId747" Type="http://schemas.openxmlformats.org/officeDocument/2006/relationships/image" Target="media/image1.png"/><Relationship Id="rId748" Type="http://schemas.openxmlformats.org/officeDocument/2006/relationships/hyperlink" Target="http://www.al-eman.com/feqh/viewchp.asp?BID=308&amp;CID=79#TOP#TOP" TargetMode="External"/><Relationship Id="rId749" Type="http://schemas.openxmlformats.org/officeDocument/2006/relationships/image" Target="media/image1.png"/><Relationship Id="rId750" Type="http://schemas.openxmlformats.org/officeDocument/2006/relationships/hyperlink" Target="http://www.al-eman.com/feqh/viewchp.asp?BID=308&amp;CID=79#TOP#TOP" TargetMode="External"/><Relationship Id="rId751" Type="http://schemas.openxmlformats.org/officeDocument/2006/relationships/image" Target="media/image1.png"/><Relationship Id="rId752" Type="http://schemas.openxmlformats.org/officeDocument/2006/relationships/hyperlink" Target="http://www.al-eman.com/feqh/viewchp.asp?BID=308&amp;CID=79#TOP#TOP" TargetMode="External"/><Relationship Id="rId753" Type="http://schemas.openxmlformats.org/officeDocument/2006/relationships/image" Target="media/image1.png"/><Relationship Id="rId754" Type="http://schemas.openxmlformats.org/officeDocument/2006/relationships/hyperlink" Target="http://www.al-eman.com/feqh/viewchp.asp?BID=308&amp;CID=79#TOP#TOP" TargetMode="External"/><Relationship Id="rId755" Type="http://schemas.openxmlformats.org/officeDocument/2006/relationships/image" Target="media/image1.png"/><Relationship Id="rId756" Type="http://schemas.openxmlformats.org/officeDocument/2006/relationships/hyperlink" Target="http://www.al-eman.com/feqh/viewchp.asp?BID=308&amp;CID=79#TOP#TOP" TargetMode="External"/><Relationship Id="rId757" Type="http://schemas.openxmlformats.org/officeDocument/2006/relationships/image" Target="media/image1.png"/><Relationship Id="rId758" Type="http://schemas.openxmlformats.org/officeDocument/2006/relationships/hyperlink" Target="http://www.al-eman.com/feqh/viewchp.asp?BID=308&amp;CID=79#TOP#TOP" TargetMode="External"/><Relationship Id="rId759" Type="http://schemas.openxmlformats.org/officeDocument/2006/relationships/image" Target="media/image1.png"/><Relationship Id="rId760" Type="http://schemas.openxmlformats.org/officeDocument/2006/relationships/hyperlink" Target="http://www.al-eman.com/feqh/viewchp.asp?BID=308&amp;CID=79#TOP#TOP" TargetMode="External"/><Relationship Id="rId761" Type="http://schemas.openxmlformats.org/officeDocument/2006/relationships/image" Target="media/image1.png"/><Relationship Id="rId762" Type="http://schemas.openxmlformats.org/officeDocument/2006/relationships/hyperlink" Target="http://www.al-eman.com/feqh/viewchp.asp?BID=308&amp;CID=79#TOP#TOP" TargetMode="External"/><Relationship Id="rId763" Type="http://schemas.openxmlformats.org/officeDocument/2006/relationships/image" Target="media/image1.png"/><Relationship Id="rId764" Type="http://schemas.openxmlformats.org/officeDocument/2006/relationships/hyperlink" Target="http://www.al-eman.com/feqh/viewchp.asp?BID=308&amp;CID=79#TOP#TOP" TargetMode="External"/><Relationship Id="rId765" Type="http://schemas.openxmlformats.org/officeDocument/2006/relationships/image" Target="media/image1.png"/><Relationship Id="rId766" Type="http://schemas.openxmlformats.org/officeDocument/2006/relationships/hyperlink" Target="http://www.al-eman.com/feqh/viewchp.asp?BID=308&amp;CID=79#TOP#TOP" TargetMode="External"/><Relationship Id="rId767" Type="http://schemas.openxmlformats.org/officeDocument/2006/relationships/image" Target="media/image1.png"/><Relationship Id="rId768" Type="http://schemas.openxmlformats.org/officeDocument/2006/relationships/hyperlink" Target="http://www.al-eman.com/feqh/viewchp.asp?BID=308&amp;CID=79#TOP#TOP" TargetMode="External"/><Relationship Id="rId769" Type="http://schemas.openxmlformats.org/officeDocument/2006/relationships/image" Target="media/image1.png"/><Relationship Id="rId770" Type="http://schemas.openxmlformats.org/officeDocument/2006/relationships/hyperlink" Target="http://www.al-eman.com/feqh/viewchp.asp?BID=308&amp;CID=79#TOP#TOP" TargetMode="External"/><Relationship Id="rId771" Type="http://schemas.openxmlformats.org/officeDocument/2006/relationships/image" Target="media/image1.png"/><Relationship Id="rId772" Type="http://schemas.openxmlformats.org/officeDocument/2006/relationships/hyperlink" Target="http://www.al-eman.com/feqh/viewchp.asp?BID=308&amp;CID=79#TOP#TOP" TargetMode="External"/><Relationship Id="rId773" Type="http://schemas.openxmlformats.org/officeDocument/2006/relationships/image" Target="media/image1.png"/><Relationship Id="rId774" Type="http://schemas.openxmlformats.org/officeDocument/2006/relationships/hyperlink" Target="http://www.al-eman.com/feqh/viewchp.asp?BID=308&amp;CID=79#TOP#TOP" TargetMode="External"/><Relationship Id="rId775" Type="http://schemas.openxmlformats.org/officeDocument/2006/relationships/image" Target="media/image1.png"/><Relationship Id="rId776" Type="http://schemas.openxmlformats.org/officeDocument/2006/relationships/hyperlink" Target="http://www.al-eman.com/feqh/viewchp.asp?BID=308&amp;CID=79#TOP#TOP" TargetMode="External"/><Relationship Id="rId777" Type="http://schemas.openxmlformats.org/officeDocument/2006/relationships/image" Target="media/image1.png"/><Relationship Id="rId778" Type="http://schemas.openxmlformats.org/officeDocument/2006/relationships/hyperlink" Target="http://www.al-eman.com/feqh/viewchp.asp?BID=308&amp;CID=79#TOP#TOP" TargetMode="External"/><Relationship Id="rId779" Type="http://schemas.openxmlformats.org/officeDocument/2006/relationships/hyperlink" Target="javascript:openquran(1,220,220)" TargetMode="External"/><Relationship Id="rId780" Type="http://schemas.openxmlformats.org/officeDocument/2006/relationships/image" Target="media/image1.png"/><Relationship Id="rId781" Type="http://schemas.openxmlformats.org/officeDocument/2006/relationships/hyperlink" Target="http://www.al-eman.com/feqh/viewchp.asp?BID=308&amp;CID=79#TOP#TOP" TargetMode="External"/><Relationship Id="rId782" Type="http://schemas.openxmlformats.org/officeDocument/2006/relationships/hyperlink" Target="javascript:openquran(3,6,6)" TargetMode="External"/><Relationship Id="rId783" Type="http://schemas.openxmlformats.org/officeDocument/2006/relationships/image" Target="media/image1.png"/><Relationship Id="rId784" Type="http://schemas.openxmlformats.org/officeDocument/2006/relationships/hyperlink" Target="http://www.al-eman.com/feqh/viewchp.asp?BID=308&amp;CID=79#TOP#TOP" TargetMode="External"/><Relationship Id="rId785" Type="http://schemas.openxmlformats.org/officeDocument/2006/relationships/image" Target="media/image1.png"/><Relationship Id="rId786" Type="http://schemas.openxmlformats.org/officeDocument/2006/relationships/hyperlink" Target="http://www.al-eman.com/feqh/viewchp.asp?BID=308&amp;CID=79#TOP#TOP" TargetMode="External"/><Relationship Id="rId787" Type="http://schemas.openxmlformats.org/officeDocument/2006/relationships/image" Target="media/image1.png"/><Relationship Id="rId788" Type="http://schemas.openxmlformats.org/officeDocument/2006/relationships/hyperlink" Target="http://www.al-eman.com/feqh/viewchp.asp?BID=308&amp;CID=79#TOP#TOP" TargetMode="External"/><Relationship Id="rId789" Type="http://schemas.openxmlformats.org/officeDocument/2006/relationships/image" Target="media/image1.png"/><Relationship Id="rId790" Type="http://schemas.openxmlformats.org/officeDocument/2006/relationships/hyperlink" Target="http://www.al-eman.com/feqh/viewchp.asp?BID=308&amp;CID=79#TOP#TOP" TargetMode="External"/><Relationship Id="rId791" Type="http://schemas.openxmlformats.org/officeDocument/2006/relationships/image" Target="media/image1.png"/><Relationship Id="rId792" Type="http://schemas.openxmlformats.org/officeDocument/2006/relationships/hyperlink" Target="http://www.al-eman.com/feqh/viewchp.asp?BID=308&amp;CID=79#TOP#TOP" TargetMode="External"/><Relationship Id="rId793" Type="http://schemas.openxmlformats.org/officeDocument/2006/relationships/hyperlink" Target="javascript:openquran(3,6,6)" TargetMode="External"/><Relationship Id="rId794" Type="http://schemas.openxmlformats.org/officeDocument/2006/relationships/image" Target="media/image1.png"/><Relationship Id="rId795" Type="http://schemas.openxmlformats.org/officeDocument/2006/relationships/hyperlink" Target="http://www.al-eman.com/feqh/viewchp.asp?BID=308&amp;CID=79#TOP#TOP" TargetMode="External"/><Relationship Id="rId796" Type="http://schemas.openxmlformats.org/officeDocument/2006/relationships/image" Target="media/image1.png"/><Relationship Id="rId797" Type="http://schemas.openxmlformats.org/officeDocument/2006/relationships/hyperlink" Target="http://www.al-eman.com/feqh/viewchp.asp?BID=308&amp;CID=80#TOP#TOP" TargetMode="External"/><Relationship Id="rId798" Type="http://schemas.openxmlformats.org/officeDocument/2006/relationships/image" Target="media/image1.png"/><Relationship Id="rId799" Type="http://schemas.openxmlformats.org/officeDocument/2006/relationships/hyperlink" Target="http://www.al-eman.com/feqh/viewchp.asp?BID=308&amp;CID=80#TOP#TOP" TargetMode="External"/><Relationship Id="rId800" Type="http://schemas.openxmlformats.org/officeDocument/2006/relationships/image" Target="media/image1.png"/><Relationship Id="rId801" Type="http://schemas.openxmlformats.org/officeDocument/2006/relationships/hyperlink" Target="http://www.al-eman.com/feqh/viewchp.asp?BID=308&amp;CID=80#TOP#TOP" TargetMode="External"/><Relationship Id="rId802" Type="http://schemas.openxmlformats.org/officeDocument/2006/relationships/image" Target="media/image1.png"/><Relationship Id="rId803" Type="http://schemas.openxmlformats.org/officeDocument/2006/relationships/hyperlink" Target="http://www.al-eman.com/feqh/viewchp.asp?BID=308&amp;CID=80#TOP#TOP" TargetMode="External"/><Relationship Id="rId804" Type="http://schemas.openxmlformats.org/officeDocument/2006/relationships/image" Target="media/image1.png"/><Relationship Id="rId805" Type="http://schemas.openxmlformats.org/officeDocument/2006/relationships/hyperlink" Target="http://www.al-eman.com/feqh/viewchp.asp?BID=308&amp;CID=80#TOP#TOP" TargetMode="External"/><Relationship Id="rId806" Type="http://schemas.openxmlformats.org/officeDocument/2006/relationships/image" Target="media/image1.png"/><Relationship Id="rId807" Type="http://schemas.openxmlformats.org/officeDocument/2006/relationships/hyperlink" Target="http://www.al-eman.com/feqh/viewchp.asp?BID=308&amp;CID=80#TOP#TOP" TargetMode="External"/><Relationship Id="rId808" Type="http://schemas.openxmlformats.org/officeDocument/2006/relationships/image" Target="media/image1.png"/><Relationship Id="rId809" Type="http://schemas.openxmlformats.org/officeDocument/2006/relationships/hyperlink" Target="http://www.al-eman.com/feqh/viewchp.asp?BID=308&amp;CID=80#TOP#TOP" TargetMode="External"/><Relationship Id="rId810" Type="http://schemas.openxmlformats.org/officeDocument/2006/relationships/image" Target="media/image1.png"/><Relationship Id="rId811" Type="http://schemas.openxmlformats.org/officeDocument/2006/relationships/hyperlink" Target="http://www.al-eman.com/feqh/viewchp.asp?BID=308&amp;CID=80#TOP#TOP" TargetMode="External"/><Relationship Id="rId812" Type="http://schemas.openxmlformats.org/officeDocument/2006/relationships/image" Target="media/image1.png"/><Relationship Id="rId813" Type="http://schemas.openxmlformats.org/officeDocument/2006/relationships/hyperlink" Target="http://www.al-eman.com/feqh/viewchp.asp?BID=308&amp;CID=80#TOP#TOP" TargetMode="External"/><Relationship Id="rId814" Type="http://schemas.openxmlformats.org/officeDocument/2006/relationships/image" Target="media/image1.png"/><Relationship Id="rId815" Type="http://schemas.openxmlformats.org/officeDocument/2006/relationships/hyperlink" Target="http://www.al-eman.com/feqh/viewchp.asp?BID=308&amp;CID=80#TOP#TOP" TargetMode="External"/><Relationship Id="rId816" Type="http://schemas.openxmlformats.org/officeDocument/2006/relationships/hyperlink" Target="javascript:openquran(4,4,4)" TargetMode="External"/><Relationship Id="rId817" Type="http://schemas.openxmlformats.org/officeDocument/2006/relationships/image" Target="media/image1.png"/><Relationship Id="rId818" Type="http://schemas.openxmlformats.org/officeDocument/2006/relationships/hyperlink" Target="http://www.al-eman.com/feqh/viewchp.asp?BID=308&amp;CID=80#TOP#TOP" TargetMode="External"/><Relationship Id="rId819" Type="http://schemas.openxmlformats.org/officeDocument/2006/relationships/image" Target="media/image1.png"/><Relationship Id="rId820" Type="http://schemas.openxmlformats.org/officeDocument/2006/relationships/hyperlink" Target="http://www.al-eman.com/feqh/viewchp.asp?BID=308&amp;CID=80#TOP#TOP" TargetMode="External"/><Relationship Id="rId821" Type="http://schemas.openxmlformats.org/officeDocument/2006/relationships/image" Target="media/image1.png"/><Relationship Id="rId822" Type="http://schemas.openxmlformats.org/officeDocument/2006/relationships/hyperlink" Target="http://www.al-eman.com/feqh/viewchp.asp?BID=308&amp;CID=80#TOP#TOP" TargetMode="External"/><Relationship Id="rId823" Type="http://schemas.openxmlformats.org/officeDocument/2006/relationships/image" Target="media/image1.png"/><Relationship Id="rId824" Type="http://schemas.openxmlformats.org/officeDocument/2006/relationships/hyperlink" Target="http://www.al-eman.com/feqh/viewchp.asp?BID=308&amp;CID=80#TOP#TOP" TargetMode="External"/><Relationship Id="rId825" Type="http://schemas.openxmlformats.org/officeDocument/2006/relationships/image" Target="media/image1.png"/><Relationship Id="rId826" Type="http://schemas.openxmlformats.org/officeDocument/2006/relationships/hyperlink" Target="http://www.al-eman.com/feqh/viewchp.asp?BID=308&amp;CID=80#TOP#TOP" TargetMode="External"/><Relationship Id="rId827" Type="http://schemas.openxmlformats.org/officeDocument/2006/relationships/hyperlink" Target="javascript:openquran(1,275,275)" TargetMode="External"/><Relationship Id="rId828" Type="http://schemas.openxmlformats.org/officeDocument/2006/relationships/image" Target="media/image1.png"/><Relationship Id="rId829" Type="http://schemas.openxmlformats.org/officeDocument/2006/relationships/hyperlink" Target="http://www.al-eman.com/feqh/viewchp.asp?BID=308&amp;CID=80#TOP#TOP" TargetMode="External"/><Relationship Id="rId830" Type="http://schemas.openxmlformats.org/officeDocument/2006/relationships/image" Target="media/image1.png"/><Relationship Id="rId831" Type="http://schemas.openxmlformats.org/officeDocument/2006/relationships/hyperlink" Target="http://www.al-eman.com/feqh/viewchp.asp?BID=308&amp;CID=80#TOP#TOP" TargetMode="External"/><Relationship Id="rId832" Type="http://schemas.openxmlformats.org/officeDocument/2006/relationships/image" Target="media/image1.png"/><Relationship Id="rId833" Type="http://schemas.openxmlformats.org/officeDocument/2006/relationships/hyperlink" Target="http://www.al-eman.com/feqh/viewchp.asp?BID=308&amp;CID=80#TOP#TOP" TargetMode="External"/><Relationship Id="rId834" Type="http://schemas.openxmlformats.org/officeDocument/2006/relationships/image" Target="media/image1.png"/><Relationship Id="rId835" Type="http://schemas.openxmlformats.org/officeDocument/2006/relationships/hyperlink" Target="http://www.al-eman.com/feqh/viewchp.asp?BID=308&amp;CID=80#TOP#TOP" TargetMode="External"/><Relationship Id="rId836" Type="http://schemas.openxmlformats.org/officeDocument/2006/relationships/image" Target="media/image1.png"/><Relationship Id="rId837" Type="http://schemas.openxmlformats.org/officeDocument/2006/relationships/hyperlink" Target="http://www.al-eman.com/feqh/viewchp.asp?BID=308&amp;CID=80#TOP#TOP" TargetMode="External"/><Relationship Id="rId838" Type="http://schemas.openxmlformats.org/officeDocument/2006/relationships/image" Target="media/image1.png"/><Relationship Id="rId839" Type="http://schemas.openxmlformats.org/officeDocument/2006/relationships/hyperlink" Target="http://www.al-eman.com/feqh/viewchp.asp?BID=308&amp;CID=80#TOP#TOP" TargetMode="External"/><Relationship Id="rId840" Type="http://schemas.openxmlformats.org/officeDocument/2006/relationships/image" Target="media/image1.png"/><Relationship Id="rId841" Type="http://schemas.openxmlformats.org/officeDocument/2006/relationships/hyperlink" Target="http://www.al-eman.com/feqh/viewchp.asp?BID=308&amp;CID=80#TOP#TOP" TargetMode="External"/><Relationship Id="rId842" Type="http://schemas.openxmlformats.org/officeDocument/2006/relationships/image" Target="media/image1.png"/><Relationship Id="rId843" Type="http://schemas.openxmlformats.org/officeDocument/2006/relationships/hyperlink" Target="http://www.al-eman.com/feqh/viewchp.asp?BID=308&amp;CID=80#TOP#TOP" TargetMode="External"/><Relationship Id="rId844" Type="http://schemas.openxmlformats.org/officeDocument/2006/relationships/image" Target="media/image1.png"/><Relationship Id="rId845" Type="http://schemas.openxmlformats.org/officeDocument/2006/relationships/hyperlink" Target="http://www.al-eman.com/feqh/viewchp.asp?BID=308&amp;CID=80#TOP#TOP" TargetMode="External"/><Relationship Id="rId846" Type="http://schemas.openxmlformats.org/officeDocument/2006/relationships/image" Target="media/image1.png"/><Relationship Id="rId847" Type="http://schemas.openxmlformats.org/officeDocument/2006/relationships/hyperlink" Target="http://www.al-eman.com/feqh/viewchp.asp?BID=308&amp;CID=80#TOP#TOP" TargetMode="External"/><Relationship Id="rId848" Type="http://schemas.openxmlformats.org/officeDocument/2006/relationships/image" Target="media/image1.png"/><Relationship Id="rId849" Type="http://schemas.openxmlformats.org/officeDocument/2006/relationships/hyperlink" Target="http://www.al-eman.com/feqh/viewchp.asp?BID=308&amp;CID=80#TOP#TOP" TargetMode="External"/><Relationship Id="rId850" Type="http://schemas.openxmlformats.org/officeDocument/2006/relationships/image" Target="media/image1.png"/><Relationship Id="rId851" Type="http://schemas.openxmlformats.org/officeDocument/2006/relationships/hyperlink" Target="http://www.al-eman.com/feqh/viewchp.asp?BID=308&amp;CID=80#TOP#TOP" TargetMode="External"/><Relationship Id="rId852" Type="http://schemas.openxmlformats.org/officeDocument/2006/relationships/image" Target="media/image1.png"/><Relationship Id="rId853" Type="http://schemas.openxmlformats.org/officeDocument/2006/relationships/hyperlink" Target="http://www.al-eman.com/feqh/viewchp.asp?BID=308&amp;CID=80#TOP#TOP" TargetMode="External"/><Relationship Id="rId854" Type="http://schemas.openxmlformats.org/officeDocument/2006/relationships/image" Target="media/image1.png"/><Relationship Id="rId855" Type="http://schemas.openxmlformats.org/officeDocument/2006/relationships/hyperlink" Target="http://www.al-eman.com/feqh/viewchp.asp?BID=308&amp;CID=80#TOP#TOP" TargetMode="External"/><Relationship Id="rId856" Type="http://schemas.openxmlformats.org/officeDocument/2006/relationships/image" Target="media/image1.png"/><Relationship Id="rId857" Type="http://schemas.openxmlformats.org/officeDocument/2006/relationships/hyperlink" Target="http://www.al-eman.com/feqh/viewchp.asp?BID=308&amp;CID=80#TOP#TOP" TargetMode="External"/><Relationship Id="rId858" Type="http://schemas.openxmlformats.org/officeDocument/2006/relationships/image" Target="media/image1.png"/><Relationship Id="rId859" Type="http://schemas.openxmlformats.org/officeDocument/2006/relationships/hyperlink" Target="http://www.al-eman.com/feqh/viewchp.asp?BID=308&amp;CID=80#TOP#TOP" TargetMode="External"/><Relationship Id="rId860" Type="http://schemas.openxmlformats.org/officeDocument/2006/relationships/image" Target="media/image1.png"/><Relationship Id="rId861" Type="http://schemas.openxmlformats.org/officeDocument/2006/relationships/hyperlink" Target="http://www.al-eman.com/feqh/viewchp.asp?BID=308&amp;CID=80#TOP#TOP" TargetMode="External"/><Relationship Id="rId862" Type="http://schemas.openxmlformats.org/officeDocument/2006/relationships/image" Target="media/image1.png"/><Relationship Id="rId863" Type="http://schemas.openxmlformats.org/officeDocument/2006/relationships/hyperlink" Target="http://www.al-eman.com/feqh/viewchp.asp?BID=308&amp;CID=80#TOP#TOP" TargetMode="External"/><Relationship Id="rId864" Type="http://schemas.openxmlformats.org/officeDocument/2006/relationships/image" Target="media/image1.png"/><Relationship Id="rId865" Type="http://schemas.openxmlformats.org/officeDocument/2006/relationships/hyperlink" Target="http://www.al-eman.com/feqh/viewchp.asp?BID=308&amp;CID=80#TOP#TOP" TargetMode="External"/><Relationship Id="rId866" Type="http://schemas.openxmlformats.org/officeDocument/2006/relationships/image" Target="media/image1.png"/><Relationship Id="rId867" Type="http://schemas.openxmlformats.org/officeDocument/2006/relationships/hyperlink" Target="http://www.al-eman.com/feqh/viewchp.asp?BID=308&amp;CID=80#TOP#TOP" TargetMode="External"/><Relationship Id="rId868" Type="http://schemas.openxmlformats.org/officeDocument/2006/relationships/image" Target="media/image1.png"/><Relationship Id="rId869" Type="http://schemas.openxmlformats.org/officeDocument/2006/relationships/hyperlink" Target="http://www.al-eman.com/feqh/viewchp.asp?BID=308&amp;CID=80#TOP#TOP" TargetMode="External"/><Relationship Id="rId870" Type="http://schemas.openxmlformats.org/officeDocument/2006/relationships/image" Target="media/image1.png"/><Relationship Id="rId871" Type="http://schemas.openxmlformats.org/officeDocument/2006/relationships/hyperlink" Target="http://www.al-eman.com/feqh/viewchp.asp?BID=308&amp;CID=80#TOP#TOP" TargetMode="External"/><Relationship Id="rId872" Type="http://schemas.openxmlformats.org/officeDocument/2006/relationships/image" Target="media/image1.png"/><Relationship Id="rId873" Type="http://schemas.openxmlformats.org/officeDocument/2006/relationships/hyperlink" Target="http://www.al-eman.com/feqh/viewchp.asp?BID=308&amp;CID=80#TOP#TOP" TargetMode="External"/><Relationship Id="rId874" Type="http://schemas.openxmlformats.org/officeDocument/2006/relationships/image" Target="media/image1.png"/><Relationship Id="rId875" Type="http://schemas.openxmlformats.org/officeDocument/2006/relationships/hyperlink" Target="http://www.al-eman.com/feqh/viewchp.asp?BID=308&amp;CID=80#TOP#TOP" TargetMode="External"/><Relationship Id="rId876" Type="http://schemas.openxmlformats.org/officeDocument/2006/relationships/image" Target="media/image1.png"/><Relationship Id="rId877" Type="http://schemas.openxmlformats.org/officeDocument/2006/relationships/hyperlink" Target="http://www.al-eman.com/feqh/viewchp.asp?BID=308&amp;CID=80#TOP#TOP" TargetMode="External"/><Relationship Id="rId878" Type="http://schemas.openxmlformats.org/officeDocument/2006/relationships/image" Target="media/image1.png"/><Relationship Id="rId879" Type="http://schemas.openxmlformats.org/officeDocument/2006/relationships/hyperlink" Target="http://www.al-eman.com/feqh/viewchp.asp?BID=308&amp;CID=80#TOP#TOP" TargetMode="External"/><Relationship Id="rId880" Type="http://schemas.openxmlformats.org/officeDocument/2006/relationships/image" Target="media/image1.png"/><Relationship Id="rId881" Type="http://schemas.openxmlformats.org/officeDocument/2006/relationships/hyperlink" Target="http://www.al-eman.com/feqh/viewchp.asp?BID=308&amp;CID=80#TOP#TOP" TargetMode="External"/><Relationship Id="rId882" Type="http://schemas.openxmlformats.org/officeDocument/2006/relationships/image" Target="media/image1.png"/><Relationship Id="rId883" Type="http://schemas.openxmlformats.org/officeDocument/2006/relationships/hyperlink" Target="http://www.al-eman.com/feqh/viewchp.asp?BID=308&amp;CID=80#TOP#TOP" TargetMode="External"/><Relationship Id="rId884" Type="http://schemas.openxmlformats.org/officeDocument/2006/relationships/image" Target="media/image1.png"/><Relationship Id="rId885" Type="http://schemas.openxmlformats.org/officeDocument/2006/relationships/hyperlink" Target="http://www.al-eman.com/feqh/viewchp.asp?BID=308&amp;CID=80#TOP#TOP" TargetMode="External"/><Relationship Id="rId886" Type="http://schemas.openxmlformats.org/officeDocument/2006/relationships/image" Target="media/image1.png"/><Relationship Id="rId887" Type="http://schemas.openxmlformats.org/officeDocument/2006/relationships/hyperlink" Target="http://www.al-eman.com/feqh/viewchp.asp?BID=308&amp;CID=80#TOP#TOP" TargetMode="External"/><Relationship Id="rId888" Type="http://schemas.openxmlformats.org/officeDocument/2006/relationships/hyperlink" Target="javascript:openquran(1,282,282)" TargetMode="External"/><Relationship Id="rId889" Type="http://schemas.openxmlformats.org/officeDocument/2006/relationships/hyperlink" Target="javascript:openquran(1,283,283)" TargetMode="External"/><Relationship Id="rId890" Type="http://schemas.openxmlformats.org/officeDocument/2006/relationships/hyperlink" Target="javascript:openquran(21,78,78)" TargetMode="External"/><Relationship Id="rId891" Type="http://schemas.openxmlformats.org/officeDocument/2006/relationships/image" Target="media/image1.png"/><Relationship Id="rId892" Type="http://schemas.openxmlformats.org/officeDocument/2006/relationships/hyperlink" Target="http://www.al-eman.com/feqh/viewchp.asp?BID=308&amp;CID=80#TOP#TOP" TargetMode="External"/><Relationship Id="rId893" Type="http://schemas.openxmlformats.org/officeDocument/2006/relationships/image" Target="media/image1.png"/><Relationship Id="rId894" Type="http://schemas.openxmlformats.org/officeDocument/2006/relationships/hyperlink" Target="http://www.al-eman.com/feqh/viewchp.asp?BID=308&amp;CID=80#TOP#TOP" TargetMode="External"/><Relationship Id="rId895" Type="http://schemas.openxmlformats.org/officeDocument/2006/relationships/hyperlink" Target="javascript:openquran(1,282,282)" TargetMode="External"/><Relationship Id="rId896" Type="http://schemas.openxmlformats.org/officeDocument/2006/relationships/image" Target="media/image1.png"/><Relationship Id="rId897" Type="http://schemas.openxmlformats.org/officeDocument/2006/relationships/hyperlink" Target="http://www.al-eman.com/feqh/viewchp.asp?BID=308&amp;CID=80#TOP#TOP" TargetMode="External"/><Relationship Id="rId898" Type="http://schemas.openxmlformats.org/officeDocument/2006/relationships/image" Target="media/image1.png"/><Relationship Id="rId899" Type="http://schemas.openxmlformats.org/officeDocument/2006/relationships/hyperlink" Target="http://www.al-eman.com/feqh/viewchp.asp?BID=308&amp;CID=81#TOP#TOP" TargetMode="External"/><Relationship Id="rId900" Type="http://schemas.openxmlformats.org/officeDocument/2006/relationships/image" Target="media/image1.png"/><Relationship Id="rId901" Type="http://schemas.openxmlformats.org/officeDocument/2006/relationships/hyperlink" Target="http://www.al-eman.com/feqh/viewchp.asp?BID=308&amp;CID=81#TOP#TOP" TargetMode="External"/><Relationship Id="rId902" Type="http://schemas.openxmlformats.org/officeDocument/2006/relationships/image" Target="media/image1.png"/><Relationship Id="rId903" Type="http://schemas.openxmlformats.org/officeDocument/2006/relationships/hyperlink" Target="http://www.al-eman.com/feqh/viewchp.asp?BID=308&amp;CID=81#TOP#TOP" TargetMode="External"/><Relationship Id="rId904" Type="http://schemas.openxmlformats.org/officeDocument/2006/relationships/image" Target="media/image1.png"/><Relationship Id="rId905" Type="http://schemas.openxmlformats.org/officeDocument/2006/relationships/hyperlink" Target="http://www.al-eman.com/feqh/viewchp.asp?BID=308&amp;CID=81#TOP#TOP" TargetMode="External"/><Relationship Id="rId906" Type="http://schemas.openxmlformats.org/officeDocument/2006/relationships/image" Target="media/image1.png"/><Relationship Id="rId907" Type="http://schemas.openxmlformats.org/officeDocument/2006/relationships/hyperlink" Target="http://www.al-eman.com/feqh/viewchp.asp?BID=308&amp;CID=81#TOP#TOP" TargetMode="External"/><Relationship Id="rId908" Type="http://schemas.openxmlformats.org/officeDocument/2006/relationships/image" Target="media/image1.png"/><Relationship Id="rId909" Type="http://schemas.openxmlformats.org/officeDocument/2006/relationships/hyperlink" Target="http://www.al-eman.com/feqh/viewchp.asp?BID=308&amp;CID=81#TOP#TOP" TargetMode="External"/><Relationship Id="rId910" Type="http://schemas.openxmlformats.org/officeDocument/2006/relationships/image" Target="media/image1.png"/><Relationship Id="rId911" Type="http://schemas.openxmlformats.org/officeDocument/2006/relationships/hyperlink" Target="http://www.al-eman.com/feqh/viewchp.asp?BID=308&amp;CID=81#TOP#TOP" TargetMode="External"/><Relationship Id="rId912" Type="http://schemas.openxmlformats.org/officeDocument/2006/relationships/image" Target="media/image1.png"/><Relationship Id="rId913" Type="http://schemas.openxmlformats.org/officeDocument/2006/relationships/hyperlink" Target="http://www.al-eman.com/feqh/viewchp.asp?BID=308&amp;CID=81#TOP#TOP" TargetMode="External"/><Relationship Id="rId914" Type="http://schemas.openxmlformats.org/officeDocument/2006/relationships/image" Target="media/image1.png"/><Relationship Id="rId915" Type="http://schemas.openxmlformats.org/officeDocument/2006/relationships/hyperlink" Target="http://www.al-eman.com/feqh/viewchp.asp?BID=308&amp;CID=81#TOP#TOP" TargetMode="External"/><Relationship Id="rId916" Type="http://schemas.openxmlformats.org/officeDocument/2006/relationships/image" Target="media/image1.png"/><Relationship Id="rId917" Type="http://schemas.openxmlformats.org/officeDocument/2006/relationships/hyperlink" Target="http://www.al-eman.com/feqh/viewchp.asp?BID=308&amp;CID=81#TOP#TOP" TargetMode="External"/><Relationship Id="rId918" Type="http://schemas.openxmlformats.org/officeDocument/2006/relationships/image" Target="media/image1.png"/><Relationship Id="rId919" Type="http://schemas.openxmlformats.org/officeDocument/2006/relationships/hyperlink" Target="http://www.al-eman.com/feqh/viewchp.asp?BID=308&amp;CID=81#TOP#TOP" TargetMode="External"/><Relationship Id="rId920" Type="http://schemas.openxmlformats.org/officeDocument/2006/relationships/image" Target="media/image1.png"/><Relationship Id="rId921" Type="http://schemas.openxmlformats.org/officeDocument/2006/relationships/hyperlink" Target="http://www.al-eman.com/feqh/viewchp.asp?BID=308&amp;CID=81#TOP#TOP" TargetMode="External"/><Relationship Id="rId922" Type="http://schemas.openxmlformats.org/officeDocument/2006/relationships/image" Target="media/image1.png"/><Relationship Id="rId923" Type="http://schemas.openxmlformats.org/officeDocument/2006/relationships/hyperlink" Target="http://www.al-eman.com/feqh/viewchp.asp?BID=308&amp;CID=81#TOP#TOP" TargetMode="External"/><Relationship Id="rId924" Type="http://schemas.openxmlformats.org/officeDocument/2006/relationships/image" Target="media/image1.png"/><Relationship Id="rId925" Type="http://schemas.openxmlformats.org/officeDocument/2006/relationships/hyperlink" Target="http://www.al-eman.com/feqh/viewchp.asp?BID=308&amp;CID=81#TOP#TOP" TargetMode="External"/><Relationship Id="rId926" Type="http://schemas.openxmlformats.org/officeDocument/2006/relationships/image" Target="media/image1.png"/><Relationship Id="rId927" Type="http://schemas.openxmlformats.org/officeDocument/2006/relationships/hyperlink" Target="http://www.al-eman.com/feqh/viewchp.asp?BID=308&amp;CID=81#TOP#TOP" TargetMode="External"/><Relationship Id="rId928" Type="http://schemas.openxmlformats.org/officeDocument/2006/relationships/image" Target="media/image1.png"/><Relationship Id="rId929" Type="http://schemas.openxmlformats.org/officeDocument/2006/relationships/hyperlink" Target="http://www.al-eman.com/feqh/viewchp.asp?BID=308&amp;CID=81#TOP#TOP" TargetMode="External"/><Relationship Id="rId930" Type="http://schemas.openxmlformats.org/officeDocument/2006/relationships/image" Target="media/image1.png"/><Relationship Id="rId931" Type="http://schemas.openxmlformats.org/officeDocument/2006/relationships/hyperlink" Target="http://www.al-eman.com/feqh/viewchp.asp?BID=308&amp;CID=81#TOP#TOP" TargetMode="External"/><Relationship Id="rId932" Type="http://schemas.openxmlformats.org/officeDocument/2006/relationships/image" Target="media/image1.png"/><Relationship Id="rId933" Type="http://schemas.openxmlformats.org/officeDocument/2006/relationships/hyperlink" Target="http://www.al-eman.com/feqh/viewchp.asp?BID=308&amp;CID=81#TOP#TOP" TargetMode="External"/><Relationship Id="rId934" Type="http://schemas.openxmlformats.org/officeDocument/2006/relationships/image" Target="media/image1.png"/><Relationship Id="rId935" Type="http://schemas.openxmlformats.org/officeDocument/2006/relationships/hyperlink" Target="http://www.al-eman.com/feqh/viewchp.asp?BID=308&amp;CID=81#TOP#TOP" TargetMode="External"/><Relationship Id="rId936" Type="http://schemas.openxmlformats.org/officeDocument/2006/relationships/image" Target="media/image1.png"/><Relationship Id="rId937" Type="http://schemas.openxmlformats.org/officeDocument/2006/relationships/hyperlink" Target="http://www.al-eman.com/feqh/viewchp.asp?BID=308&amp;CID=81#TOP#TOP" TargetMode="External"/><Relationship Id="rId938" Type="http://schemas.openxmlformats.org/officeDocument/2006/relationships/image" Target="media/image1.png"/><Relationship Id="rId939" Type="http://schemas.openxmlformats.org/officeDocument/2006/relationships/hyperlink" Target="http://www.al-eman.com/feqh/viewchp.asp?BID=308&amp;CID=81#TOP#TOP" TargetMode="External"/><Relationship Id="rId940" Type="http://schemas.openxmlformats.org/officeDocument/2006/relationships/image" Target="media/image1.png"/><Relationship Id="rId941" Type="http://schemas.openxmlformats.org/officeDocument/2006/relationships/hyperlink" Target="http://www.al-eman.com/feqh/viewchp.asp?BID=308&amp;CID=81#TOP#TOP" TargetMode="External"/><Relationship Id="rId942" Type="http://schemas.openxmlformats.org/officeDocument/2006/relationships/image" Target="media/image1.png"/><Relationship Id="rId943" Type="http://schemas.openxmlformats.org/officeDocument/2006/relationships/hyperlink" Target="http://www.al-eman.com/feqh/viewchp.asp?BID=308&amp;CID=81#TOP#TOP" TargetMode="External"/><Relationship Id="rId944" Type="http://schemas.openxmlformats.org/officeDocument/2006/relationships/image" Target="media/image1.png"/><Relationship Id="rId945" Type="http://schemas.openxmlformats.org/officeDocument/2006/relationships/hyperlink" Target="http://www.al-eman.com/feqh/viewchp.asp?BID=308&amp;CID=81#TOP#TOP" TargetMode="External"/><Relationship Id="rId946" Type="http://schemas.openxmlformats.org/officeDocument/2006/relationships/image" Target="media/image1.png"/><Relationship Id="rId947" Type="http://schemas.openxmlformats.org/officeDocument/2006/relationships/hyperlink" Target="http://www.al-eman.com/feqh/viewchp.asp?BID=308&amp;CID=81#TOP#TOP" TargetMode="External"/><Relationship Id="rId948" Type="http://schemas.openxmlformats.org/officeDocument/2006/relationships/hyperlink" Target="javascript:openquran(1,282,282)" TargetMode="External"/><Relationship Id="rId949" Type="http://schemas.openxmlformats.org/officeDocument/2006/relationships/image" Target="media/image1.png"/><Relationship Id="rId950" Type="http://schemas.openxmlformats.org/officeDocument/2006/relationships/hyperlink" Target="http://www.al-eman.com/feqh/viewchp.asp?BID=308&amp;CID=81#TOP#TOP" TargetMode="External"/><Relationship Id="rId951" Type="http://schemas.openxmlformats.org/officeDocument/2006/relationships/hyperlink" Target="javascript:openquran(8,36,36)" TargetMode="External"/><Relationship Id="rId952" Type="http://schemas.openxmlformats.org/officeDocument/2006/relationships/image" Target="media/image1.png"/><Relationship Id="rId953" Type="http://schemas.openxmlformats.org/officeDocument/2006/relationships/hyperlink" Target="http://www.al-eman.com/feqh/viewchp.asp?BID=308&amp;CID=81#TOP#TOP" TargetMode="External"/><Relationship Id="rId954" Type="http://schemas.openxmlformats.org/officeDocument/2006/relationships/image" Target="media/image1.png"/><Relationship Id="rId955" Type="http://schemas.openxmlformats.org/officeDocument/2006/relationships/hyperlink" Target="http://www.al-eman.com/feqh/viewchp.asp?BID=308&amp;CID=81#TOP#TOP" TargetMode="External"/><Relationship Id="rId956" Type="http://schemas.openxmlformats.org/officeDocument/2006/relationships/hyperlink" Target="javascript:openquran(1,189,189)" TargetMode="External"/><Relationship Id="rId957" Type="http://schemas.openxmlformats.org/officeDocument/2006/relationships/image" Target="media/image1.png"/><Relationship Id="rId958" Type="http://schemas.openxmlformats.org/officeDocument/2006/relationships/hyperlink" Target="http://www.al-eman.com/feqh/viewchp.asp?BID=308&amp;CID=81#TOP#TOP" TargetMode="External"/><Relationship Id="rId959" Type="http://schemas.openxmlformats.org/officeDocument/2006/relationships/image" Target="media/image1.png"/><Relationship Id="rId960" Type="http://schemas.openxmlformats.org/officeDocument/2006/relationships/hyperlink" Target="http://www.al-eman.com/feqh/viewchp.asp?BID=308&amp;CID=81#TOP#TOP" TargetMode="External"/><Relationship Id="rId961" Type="http://schemas.openxmlformats.org/officeDocument/2006/relationships/image" Target="media/image1.png"/><Relationship Id="rId962" Type="http://schemas.openxmlformats.org/officeDocument/2006/relationships/hyperlink" Target="http://www.al-eman.com/feqh/viewchp.asp?BID=308&amp;CID=81#TOP#TOP" TargetMode="External"/><Relationship Id="rId963" Type="http://schemas.openxmlformats.org/officeDocument/2006/relationships/image" Target="media/image1.png"/><Relationship Id="rId964" Type="http://schemas.openxmlformats.org/officeDocument/2006/relationships/hyperlink" Target="http://www.al-eman.com/feqh/viewchp.asp?BID=308&amp;CID=81#TOP#TOP" TargetMode="External"/><Relationship Id="rId965" Type="http://schemas.openxmlformats.org/officeDocument/2006/relationships/image" Target="media/image1.png"/><Relationship Id="rId966" Type="http://schemas.openxmlformats.org/officeDocument/2006/relationships/hyperlink" Target="http://www.al-eman.com/feqh/viewchp.asp?BID=308&amp;CID=81#TOP#TOP" TargetMode="External"/><Relationship Id="rId967" Type="http://schemas.openxmlformats.org/officeDocument/2006/relationships/image" Target="media/image1.png"/><Relationship Id="rId968" Type="http://schemas.openxmlformats.org/officeDocument/2006/relationships/hyperlink" Target="http://www.al-eman.com/feqh/viewchp.asp?BID=308&amp;CID=81#TOP#TOP" TargetMode="External"/><Relationship Id="rId969" Type="http://schemas.openxmlformats.org/officeDocument/2006/relationships/image" Target="media/image1.png"/><Relationship Id="rId970" Type="http://schemas.openxmlformats.org/officeDocument/2006/relationships/hyperlink" Target="http://www.al-eman.com/feqh/viewchp.asp?BID=308&amp;CID=81#TOP#TOP" TargetMode="External"/><Relationship Id="rId971" Type="http://schemas.openxmlformats.org/officeDocument/2006/relationships/image" Target="media/image1.png"/><Relationship Id="rId972" Type="http://schemas.openxmlformats.org/officeDocument/2006/relationships/hyperlink" Target="http://www.al-eman.com/feqh/viewchp.asp?BID=308&amp;CID=81#TOP#TOP" TargetMode="External"/><Relationship Id="rId973" Type="http://schemas.openxmlformats.org/officeDocument/2006/relationships/image" Target="media/image1.png"/><Relationship Id="rId974" Type="http://schemas.openxmlformats.org/officeDocument/2006/relationships/hyperlink" Target="http://www.al-eman.com/feqh/viewchp.asp?BID=308&amp;CID=81#TOP#TOP" TargetMode="External"/><Relationship Id="rId975" Type="http://schemas.openxmlformats.org/officeDocument/2006/relationships/image" Target="media/image1.png"/><Relationship Id="rId976" Type="http://schemas.openxmlformats.org/officeDocument/2006/relationships/hyperlink" Target="http://www.al-eman.com/feqh/viewchp.asp?BID=308&amp;CID=81#TOP#TOP" TargetMode="External"/><Relationship Id="rId977" Type="http://schemas.openxmlformats.org/officeDocument/2006/relationships/image" Target="media/image1.png"/><Relationship Id="rId978" Type="http://schemas.openxmlformats.org/officeDocument/2006/relationships/hyperlink" Target="http://www.al-eman.com/feqh/viewchp.asp?BID=308&amp;CID=81#TOP#TOP" TargetMode="External"/><Relationship Id="rId979" Type="http://schemas.openxmlformats.org/officeDocument/2006/relationships/image" Target="media/image1.png"/><Relationship Id="rId980" Type="http://schemas.openxmlformats.org/officeDocument/2006/relationships/hyperlink" Target="http://www.al-eman.com/feqh/viewchp.asp?BID=308&amp;CID=81#TOP#TOP" TargetMode="External"/><Relationship Id="rId981" Type="http://schemas.openxmlformats.org/officeDocument/2006/relationships/image" Target="media/image1.png"/><Relationship Id="rId982" Type="http://schemas.openxmlformats.org/officeDocument/2006/relationships/hyperlink" Target="http://www.al-eman.com/feqh/viewchp.asp?BID=308&amp;CID=81#TOP#TOP" TargetMode="External"/><Relationship Id="rId983" Type="http://schemas.openxmlformats.org/officeDocument/2006/relationships/image" Target="media/image1.png"/><Relationship Id="rId984" Type="http://schemas.openxmlformats.org/officeDocument/2006/relationships/hyperlink" Target="http://www.al-eman.com/feqh/viewchp.asp?BID=308&amp;CID=81#TOP#TOP" TargetMode="External"/><Relationship Id="rId985" Type="http://schemas.openxmlformats.org/officeDocument/2006/relationships/image" Target="media/image1.png"/><Relationship Id="rId986" Type="http://schemas.openxmlformats.org/officeDocument/2006/relationships/hyperlink" Target="http://www.al-eman.com/feqh/viewchp.asp?BID=308&amp;CID=81#TOP#TOP" TargetMode="External"/><Relationship Id="rId987" Type="http://schemas.openxmlformats.org/officeDocument/2006/relationships/image" Target="media/image1.png"/><Relationship Id="rId988" Type="http://schemas.openxmlformats.org/officeDocument/2006/relationships/hyperlink" Target="http://www.al-eman.com/feqh/viewchp.asp?BID=308&amp;CID=82#TOP#TOP" TargetMode="External"/><Relationship Id="rId989" Type="http://schemas.openxmlformats.org/officeDocument/2006/relationships/image" Target="media/image1.png"/><Relationship Id="rId990" Type="http://schemas.openxmlformats.org/officeDocument/2006/relationships/hyperlink" Target="http://www.al-eman.com/feqh/viewchp.asp?BID=308&amp;CID=82#TOP#TOP" TargetMode="External"/><Relationship Id="rId991" Type="http://schemas.openxmlformats.org/officeDocument/2006/relationships/image" Target="media/image1.png"/><Relationship Id="rId992" Type="http://schemas.openxmlformats.org/officeDocument/2006/relationships/hyperlink" Target="http://www.al-eman.com/feqh/viewchp.asp?BID=308&amp;CID=82#TOP#TOP" TargetMode="External"/><Relationship Id="rId993" Type="http://schemas.openxmlformats.org/officeDocument/2006/relationships/image" Target="media/image1.png"/><Relationship Id="rId994" Type="http://schemas.openxmlformats.org/officeDocument/2006/relationships/hyperlink" Target="http://www.al-eman.com/feqh/viewchp.asp?BID=308&amp;CID=82#TOP#TOP" TargetMode="External"/><Relationship Id="rId995" Type="http://schemas.openxmlformats.org/officeDocument/2006/relationships/image" Target="media/image1.png"/><Relationship Id="rId996" Type="http://schemas.openxmlformats.org/officeDocument/2006/relationships/hyperlink" Target="http://www.al-eman.com/feqh/viewchp.asp?BID=308&amp;CID=82#TOP#TOP" TargetMode="External"/><Relationship Id="rId997" Type="http://schemas.openxmlformats.org/officeDocument/2006/relationships/image" Target="media/image1.png"/><Relationship Id="rId998" Type="http://schemas.openxmlformats.org/officeDocument/2006/relationships/hyperlink" Target="http://www.al-eman.com/feqh/viewchp.asp?BID=308&amp;CID=82#TOP#TOP" TargetMode="External"/><Relationship Id="rId999" Type="http://schemas.openxmlformats.org/officeDocument/2006/relationships/hyperlink" Target="javascript:openquran(1,282,282)" TargetMode="External"/><Relationship Id="rId1000" Type="http://schemas.openxmlformats.org/officeDocument/2006/relationships/image" Target="media/image1.png"/><Relationship Id="rId1001" Type="http://schemas.openxmlformats.org/officeDocument/2006/relationships/hyperlink" Target="http://www.al-eman.com/feqh/viewchp.asp?BID=308&amp;CID=82#TOP#TOP" TargetMode="External"/><Relationship Id="rId1002" Type="http://schemas.openxmlformats.org/officeDocument/2006/relationships/image" Target="media/image1.png"/><Relationship Id="rId1003" Type="http://schemas.openxmlformats.org/officeDocument/2006/relationships/hyperlink" Target="http://www.al-eman.com/feqh/viewchp.asp?BID=308&amp;CID=82#TOP#TOP" TargetMode="External"/><Relationship Id="rId1004" Type="http://schemas.openxmlformats.org/officeDocument/2006/relationships/image" Target="media/image1.png"/><Relationship Id="rId1005" Type="http://schemas.openxmlformats.org/officeDocument/2006/relationships/hyperlink" Target="http://www.al-eman.com/feqh/viewchp.asp?BID=308&amp;CID=82#TOP#TOP" TargetMode="External"/><Relationship Id="rId1006" Type="http://schemas.openxmlformats.org/officeDocument/2006/relationships/image" Target="media/image1.png"/><Relationship Id="rId1007" Type="http://schemas.openxmlformats.org/officeDocument/2006/relationships/hyperlink" Target="http://www.al-eman.com/feqh/viewchp.asp?BID=308&amp;CID=82#TOP#TOP" TargetMode="External"/><Relationship Id="rId1008" Type="http://schemas.openxmlformats.org/officeDocument/2006/relationships/image" Target="media/image1.png"/><Relationship Id="rId1009" Type="http://schemas.openxmlformats.org/officeDocument/2006/relationships/hyperlink" Target="http://www.al-eman.com/feqh/viewchp.asp?BID=308&amp;CID=82#TOP#TOP" TargetMode="External"/><Relationship Id="rId1010" Type="http://schemas.openxmlformats.org/officeDocument/2006/relationships/image" Target="media/image1.png"/><Relationship Id="rId1011" Type="http://schemas.openxmlformats.org/officeDocument/2006/relationships/hyperlink" Target="http://www.al-eman.com/feqh/viewchp.asp?BID=308&amp;CID=82#TOP#TOP" TargetMode="External"/><Relationship Id="rId1012" Type="http://schemas.openxmlformats.org/officeDocument/2006/relationships/image" Target="media/image1.png"/><Relationship Id="rId1013" Type="http://schemas.openxmlformats.org/officeDocument/2006/relationships/hyperlink" Target="http://www.al-eman.com/feqh/viewchp.asp?BID=308&amp;CID=82#TOP#TOP" TargetMode="External"/><Relationship Id="rId1014" Type="http://schemas.openxmlformats.org/officeDocument/2006/relationships/image" Target="media/image1.png"/><Relationship Id="rId1015" Type="http://schemas.openxmlformats.org/officeDocument/2006/relationships/hyperlink" Target="http://www.al-eman.com/feqh/viewchp.asp?BID=308&amp;CID=82#TOP#TOP" TargetMode="External"/><Relationship Id="rId1016" Type="http://schemas.openxmlformats.org/officeDocument/2006/relationships/image" Target="media/image1.png"/><Relationship Id="rId1017" Type="http://schemas.openxmlformats.org/officeDocument/2006/relationships/hyperlink" Target="http://www.al-eman.com/feqh/viewchp.asp?BID=308&amp;CID=82#TOP#TOP" TargetMode="External"/><Relationship Id="rId1018" Type="http://schemas.openxmlformats.org/officeDocument/2006/relationships/image" Target="media/image1.png"/><Relationship Id="rId1019" Type="http://schemas.openxmlformats.org/officeDocument/2006/relationships/hyperlink" Target="http://www.al-eman.com/feqh/viewchp.asp?BID=308&amp;CID=82#TOP#TOP" TargetMode="External"/><Relationship Id="rId1020" Type="http://schemas.openxmlformats.org/officeDocument/2006/relationships/image" Target="media/image1.png"/><Relationship Id="rId1021" Type="http://schemas.openxmlformats.org/officeDocument/2006/relationships/hyperlink" Target="http://www.al-eman.com/feqh/viewchp.asp?BID=308&amp;CID=82#TOP#TOP" TargetMode="External"/><Relationship Id="rId1022" Type="http://schemas.openxmlformats.org/officeDocument/2006/relationships/image" Target="media/image1.png"/><Relationship Id="rId1023" Type="http://schemas.openxmlformats.org/officeDocument/2006/relationships/hyperlink" Target="http://www.al-eman.com/feqh/viewchp.asp?BID=308&amp;CID=82#TOP#TOP" TargetMode="External"/><Relationship Id="rId1024" Type="http://schemas.openxmlformats.org/officeDocument/2006/relationships/image" Target="media/image1.png"/><Relationship Id="rId1025" Type="http://schemas.openxmlformats.org/officeDocument/2006/relationships/hyperlink" Target="http://www.al-eman.com/feqh/viewchp.asp?BID=308&amp;CID=82#TOP#TOP" TargetMode="External"/><Relationship Id="rId1026" Type="http://schemas.openxmlformats.org/officeDocument/2006/relationships/image" Target="media/image1.png"/><Relationship Id="rId1027" Type="http://schemas.openxmlformats.org/officeDocument/2006/relationships/hyperlink" Target="http://www.al-eman.com/feqh/viewchp.asp?BID=308&amp;CID=82#TOP#TOP" TargetMode="External"/><Relationship Id="rId1028" Type="http://schemas.openxmlformats.org/officeDocument/2006/relationships/image" Target="media/image1.png"/><Relationship Id="rId1029" Type="http://schemas.openxmlformats.org/officeDocument/2006/relationships/hyperlink" Target="http://www.al-eman.com/feqh/viewchp.asp?BID=308&amp;CID=82#TOP#TOP" TargetMode="External"/><Relationship Id="rId1030" Type="http://schemas.openxmlformats.org/officeDocument/2006/relationships/image" Target="media/image1.png"/><Relationship Id="rId1031" Type="http://schemas.openxmlformats.org/officeDocument/2006/relationships/hyperlink" Target="http://www.al-eman.com/feqh/viewchp.asp?BID=308&amp;CID=82#TOP#TOP" TargetMode="External"/><Relationship Id="rId1032" Type="http://schemas.openxmlformats.org/officeDocument/2006/relationships/image" Target="media/image1.png"/><Relationship Id="rId1033" Type="http://schemas.openxmlformats.org/officeDocument/2006/relationships/hyperlink" Target="http://www.al-eman.com/feqh/viewchp.asp?BID=308&amp;CID=82#TOP#TOP" TargetMode="External"/><Relationship Id="rId1034" Type="http://schemas.openxmlformats.org/officeDocument/2006/relationships/image" Target="media/image1.png"/><Relationship Id="rId1035" Type="http://schemas.openxmlformats.org/officeDocument/2006/relationships/hyperlink" Target="http://www.al-eman.com/feqh/viewchp.asp?BID=308&amp;CID=82#TOP#TOP" TargetMode="External"/><Relationship Id="rId1036" Type="http://schemas.openxmlformats.org/officeDocument/2006/relationships/image" Target="media/image1.png"/><Relationship Id="rId1037" Type="http://schemas.openxmlformats.org/officeDocument/2006/relationships/hyperlink" Target="http://www.al-eman.com/feqh/viewchp.asp?BID=308&amp;CID=82#TOP#TOP" TargetMode="External"/><Relationship Id="rId1038" Type="http://schemas.openxmlformats.org/officeDocument/2006/relationships/image" Target="media/image1.png"/><Relationship Id="rId1039" Type="http://schemas.openxmlformats.org/officeDocument/2006/relationships/hyperlink" Target="http://www.al-eman.com/feqh/viewchp.asp?BID=308&amp;CID=82#TOP#TOP" TargetMode="External"/><Relationship Id="rId1040" Type="http://schemas.openxmlformats.org/officeDocument/2006/relationships/image" Target="media/image1.png"/><Relationship Id="rId1041" Type="http://schemas.openxmlformats.org/officeDocument/2006/relationships/hyperlink" Target="http://www.al-eman.com/feqh/viewchp.asp?BID=308&amp;CID=82#TOP#TOP" TargetMode="External"/><Relationship Id="rId1042" Type="http://schemas.openxmlformats.org/officeDocument/2006/relationships/image" Target="media/image1.png"/><Relationship Id="rId1043" Type="http://schemas.openxmlformats.org/officeDocument/2006/relationships/hyperlink" Target="http://www.al-eman.com/feqh/viewchp.asp?BID=308&amp;CID=82#TOP#TOP" TargetMode="External"/><Relationship Id="rId1044" Type="http://schemas.openxmlformats.org/officeDocument/2006/relationships/image" Target="media/image1.png"/><Relationship Id="rId1045" Type="http://schemas.openxmlformats.org/officeDocument/2006/relationships/hyperlink" Target="http://www.al-eman.com/feqh/viewchp.asp?BID=308&amp;CID=82#TOP#TOP" TargetMode="External"/><Relationship Id="rId1046" Type="http://schemas.openxmlformats.org/officeDocument/2006/relationships/image" Target="media/image1.png"/><Relationship Id="rId1047" Type="http://schemas.openxmlformats.org/officeDocument/2006/relationships/hyperlink" Target="http://www.al-eman.com/feqh/viewchp.asp?BID=308&amp;CID=82#TOP#TOP" TargetMode="External"/><Relationship Id="rId1048" Type="http://schemas.openxmlformats.org/officeDocument/2006/relationships/image" Target="media/image1.png"/><Relationship Id="rId1049" Type="http://schemas.openxmlformats.org/officeDocument/2006/relationships/hyperlink" Target="http://www.al-eman.com/feqh/viewchp.asp?BID=308&amp;CID=82#TOP#TOP" TargetMode="External"/><Relationship Id="rId1050" Type="http://schemas.openxmlformats.org/officeDocument/2006/relationships/numbering" Target="numbering.xml"/><Relationship Id="rId1051" Type="http://schemas.openxmlformats.org/officeDocument/2006/relationships/fontTable" Target="fontTable.xml"/><Relationship Id="rId10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3:18:00Z</dcterms:created>
  <dc:creator>Wael Salah</dc:creator>
  <dc:description/>
  <dc:language>en-US</dc:language>
  <cp:lastModifiedBy>Wael Salah</cp:lastModifiedBy>
  <dcterms:modified xsi:type="dcterms:W3CDTF">2003-06-17T13:33:00Z</dcterms:modified>
  <cp:revision>18</cp:revision>
  <dc:subject/>
  <dc:title>المغني</dc:title>
</cp:coreProperties>
</file>